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340" w:leader="none"/>
        </w:tabs>
        <w:rPr>
          <w:b/>
          <w:b/>
          <w:sz w:val="22"/>
          <w:szCs w:val="22"/>
          <w:u w:val="single"/>
        </w:rPr>
      </w:pPr>
      <w:r>
        <w:rPr>
          <w:b/>
          <w:sz w:val="22"/>
          <w:szCs w:val="22"/>
        </w:rPr>
        <w:t>Physics</w:t>
        <w:tab/>
        <w:t xml:space="preserve">Name </w:t>
      </w:r>
      <w:r>
        <w:rPr>
          <w:b/>
          <w:sz w:val="22"/>
          <w:szCs w:val="22"/>
          <w:u w:val="single"/>
        </w:rPr>
        <w:t xml:space="preserve">__Lexis Evans__________ </w:t>
      </w:r>
    </w:p>
    <w:p>
      <w:pPr>
        <w:pStyle w:val="Normal"/>
        <w:tabs>
          <w:tab w:val="clear" w:pos="720"/>
          <w:tab w:val="right" w:pos="11340" w:leader="none"/>
        </w:tabs>
        <w:rPr>
          <w:b/>
          <w:b/>
          <w:sz w:val="22"/>
          <w:szCs w:val="22"/>
        </w:rPr>
      </w:pPr>
      <w:r>
        <w:rPr>
          <w:b/>
          <w:sz w:val="22"/>
          <w:szCs w:val="22"/>
        </w:rPr>
        <w:t>PhET Simulation – Color Vision</w:t>
        <w:tab/>
        <w:t xml:space="preserve">Date </w:t>
      </w:r>
      <w:r>
        <w:rPr>
          <w:b/>
          <w:sz w:val="22"/>
          <w:szCs w:val="22"/>
          <w:u w:val="single"/>
        </w:rPr>
        <w:t>_4/30/09________________</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b/>
          <w:sz w:val="22"/>
          <w:szCs w:val="22"/>
        </w:rPr>
        <w:t>Access</w:t>
      </w:r>
      <w:r>
        <w:rPr>
          <w:sz w:val="22"/>
          <w:szCs w:val="22"/>
        </w:rPr>
        <w:t xml:space="preserve">:  Google “PhET simulations.” Click on </w:t>
      </w:r>
      <w:r>
        <w:rPr>
          <w:b/>
          <w:sz w:val="22"/>
          <w:szCs w:val="22"/>
        </w:rPr>
        <w:t xml:space="preserve">Light &amp; Radiation. </w:t>
      </w:r>
      <w:r>
        <w:rPr>
          <w:sz w:val="22"/>
          <w:szCs w:val="22"/>
        </w:rPr>
        <w:t xml:space="preserve">Launch the </w:t>
      </w:r>
      <w:r>
        <w:rPr>
          <w:b/>
          <w:sz w:val="22"/>
          <w:szCs w:val="22"/>
        </w:rPr>
        <w:t xml:space="preserve">Color Vision </w:t>
      </w:r>
      <w:r>
        <w:rPr>
          <w:sz w:val="22"/>
          <w:szCs w:val="22"/>
        </w:rPr>
        <w:t xml:space="preserve">Simulation. </w:t>
      </w:r>
    </w:p>
    <w:p>
      <w:pPr>
        <w:pStyle w:val="Normal"/>
        <w:rPr>
          <w:sz w:val="18"/>
          <w:szCs w:val="18"/>
        </w:rPr>
      </w:pPr>
      <w:r>
        <w:rPr>
          <w:sz w:val="18"/>
          <w:szCs w:val="18"/>
        </w:rPr>
      </w:r>
    </w:p>
    <w:p>
      <w:pPr>
        <w:pStyle w:val="Normal"/>
        <w:rPr>
          <w:sz w:val="18"/>
          <w:szCs w:val="18"/>
        </w:rPr>
      </w:pPr>
      <w:r>
        <w:rPr>
          <w:sz w:val="18"/>
          <w:szCs w:val="18"/>
        </w:rPr>
      </w:r>
    </w:p>
    <w:p>
      <w:pPr>
        <w:pStyle w:val="Normal"/>
        <w:rPr>
          <w:b/>
          <w:b/>
          <w:sz w:val="22"/>
          <w:szCs w:val="22"/>
        </w:rPr>
      </w:pPr>
      <w:r>
        <w:rPr>
          <w:b/>
          <w:sz w:val="22"/>
          <w:szCs w:val="22"/>
        </w:rPr>
        <w:t>Part I – Use the RGB Bulbs Tab</w:t>
      </w:r>
    </w:p>
    <w:p>
      <w:pPr>
        <w:pStyle w:val="Normal"/>
        <w:numPr>
          <w:ilvl w:val="0"/>
          <w:numId w:val="1"/>
        </w:numPr>
        <w:tabs>
          <w:tab w:val="clear" w:pos="720"/>
          <w:tab w:val="left" w:pos="1080" w:leader="none"/>
        </w:tabs>
        <w:rPr>
          <w:sz w:val="22"/>
          <w:szCs w:val="22"/>
        </w:rPr>
      </w:pPr>
      <w:r>
        <w:rPr>
          <w:sz w:val="22"/>
          <w:szCs w:val="22"/>
        </w:rPr>
        <w:t xml:space="preserve">Each light has a color gradient. For the best results, slide the bar to the very top of each color. </w:t>
      </w:r>
      <w:r>
        <w:rPr>
          <w:b/>
          <w:sz w:val="22"/>
          <w:szCs w:val="22"/>
        </w:rPr>
        <w:t xml:space="preserve">Each color should be observed individually </w:t>
      </w:r>
      <w:r>
        <w:rPr>
          <w:sz w:val="22"/>
          <w:szCs w:val="22"/>
        </w:rPr>
        <w:t>for this first part. To stop the color, return the bar to the black location.</w:t>
        <w:br/>
        <w:t xml:space="preserve"> </w:t>
        <w:tab/>
        <w:t>a)   What color is seen when the red light is on? red</w:t>
        <w:br/>
      </w:r>
      <w:r>
        <w:rPr>
          <w:sz w:val="18"/>
          <w:szCs w:val="18"/>
        </w:rPr>
        <w:br/>
        <w:br/>
      </w:r>
      <w:r>
        <w:rPr>
          <w:sz w:val="22"/>
          <w:szCs w:val="22"/>
        </w:rPr>
        <w:t xml:space="preserve"> </w:t>
        <w:tab/>
        <w:t>b)   What color is seen when the green light is on? Green</w:t>
        <w:br/>
      </w:r>
      <w:r>
        <w:rPr>
          <w:sz w:val="18"/>
          <w:szCs w:val="18"/>
        </w:rPr>
        <w:br/>
        <w:br/>
      </w:r>
      <w:r>
        <w:rPr>
          <w:sz w:val="22"/>
          <w:szCs w:val="22"/>
        </w:rPr>
        <w:t xml:space="preserve"> </w:t>
        <w:tab/>
        <w:t>c)   What color is seen when the blue light is on? blue</w:t>
      </w:r>
    </w:p>
    <w:p>
      <w:pPr>
        <w:pStyle w:val="Normal"/>
        <w:tabs>
          <w:tab w:val="clear" w:pos="720"/>
          <w:tab w:val="left" w:pos="1080" w:leader="none"/>
        </w:tabs>
        <w:ind w:left="360" w:hanging="0"/>
        <w:rPr>
          <w:sz w:val="22"/>
          <w:szCs w:val="22"/>
        </w:rPr>
      </w:pPr>
      <w:r>
        <w:rPr>
          <w:sz w:val="22"/>
          <w:szCs w:val="22"/>
        </w:rPr>
        <w:br/>
        <w:t xml:space="preserve"> </w:t>
      </w:r>
    </w:p>
    <w:p>
      <w:pPr>
        <w:pStyle w:val="Normal"/>
        <w:numPr>
          <w:ilvl w:val="0"/>
          <w:numId w:val="1"/>
        </w:numPr>
        <w:tabs>
          <w:tab w:val="clear" w:pos="720"/>
          <w:tab w:val="left" w:pos="1080" w:leader="none"/>
        </w:tabs>
        <w:rPr>
          <w:sz w:val="18"/>
          <w:szCs w:val="18"/>
        </w:rPr>
      </w:pPr>
      <w:r>
        <w:rPr>
          <w:sz w:val="22"/>
          <w:szCs w:val="22"/>
        </w:rPr>
        <w:t xml:space="preserve">For the next part we will investigate the effects of mixing two colors. Before you begin each part </w:t>
      </w:r>
      <w:r>
        <w:rPr>
          <w:b/>
          <w:sz w:val="22"/>
          <w:szCs w:val="22"/>
        </w:rPr>
        <w:t>be sure to make a hypothesis.</w:t>
      </w:r>
      <w:r>
        <w:rPr>
          <w:sz w:val="22"/>
          <w:szCs w:val="22"/>
        </w:rPr>
        <w:br/>
        <w:t xml:space="preserve"> </w:t>
        <w:tab/>
        <w:t xml:space="preserve">a)   What color </w:t>
      </w:r>
      <w:r>
        <w:rPr>
          <w:i/>
          <w:sz w:val="22"/>
          <w:szCs w:val="22"/>
        </w:rPr>
        <w:t>do you think</w:t>
      </w:r>
      <w:r>
        <w:rPr>
          <w:sz w:val="22"/>
          <w:szCs w:val="22"/>
        </w:rPr>
        <w:t xml:space="preserve"> the man will see when </w:t>
      </w:r>
      <w:r>
        <w:rPr>
          <w:b/>
          <w:sz w:val="22"/>
          <w:szCs w:val="22"/>
        </w:rPr>
        <w:t>red and green</w:t>
      </w:r>
      <w:r>
        <w:rPr>
          <w:sz w:val="22"/>
          <w:szCs w:val="22"/>
        </w:rPr>
        <w:t xml:space="preserve"> are mixed together? yellow</w:t>
        <w:br/>
      </w:r>
      <w:r>
        <w:rPr>
          <w:sz w:val="18"/>
          <w:szCs w:val="18"/>
        </w:rPr>
        <w:br/>
        <w:br/>
      </w:r>
      <w:r>
        <w:rPr>
          <w:sz w:val="22"/>
          <w:szCs w:val="22"/>
        </w:rPr>
        <w:t xml:space="preserve"> </w:t>
        <w:tab/>
        <w:t xml:space="preserve">b)   Turn on the red and green, both to the very top of the color scale. What does the man </w:t>
      </w:r>
      <w:r>
        <w:rPr>
          <w:i/>
          <w:sz w:val="22"/>
          <w:szCs w:val="22"/>
        </w:rPr>
        <w:t>actually see</w:t>
      </w:r>
      <w:r>
        <w:rPr>
          <w:sz w:val="22"/>
          <w:szCs w:val="22"/>
        </w:rPr>
        <w:t>? yellow</w:t>
        <w:br/>
      </w:r>
    </w:p>
    <w:p>
      <w:pPr>
        <w:pStyle w:val="Normal"/>
        <w:tabs>
          <w:tab w:val="clear" w:pos="720"/>
          <w:tab w:val="left" w:pos="1080" w:leader="none"/>
        </w:tabs>
        <w:ind w:left="360" w:hanging="0"/>
        <w:rPr>
          <w:sz w:val="22"/>
          <w:szCs w:val="22"/>
        </w:rPr>
      </w:pPr>
      <w:r>
        <w:rPr>
          <w:sz w:val="18"/>
          <w:szCs w:val="18"/>
        </w:rPr>
        <w:br/>
      </w:r>
      <w:r>
        <w:rPr>
          <w:sz w:val="22"/>
          <w:szCs w:val="22"/>
        </w:rPr>
        <w:t xml:space="preserve"> </w:t>
        <w:tab/>
        <w:t xml:space="preserve">c)   Experiment with the degree of color. While doing this, make sure that both colors are in equal locations on </w:t>
        <w:br/>
        <w:t xml:space="preserve">                    the scale. What colors are observed?  Do they still fit into the same color family as the color observed in ‘b’?</w:t>
        <w:br/>
        <w:t xml:space="preserve"> </w:t>
      </w:r>
    </w:p>
    <w:p>
      <w:pPr>
        <w:pStyle w:val="Normal"/>
        <w:tabs>
          <w:tab w:val="clear" w:pos="720"/>
          <w:tab w:val="left" w:pos="1080" w:leader="none"/>
        </w:tabs>
        <w:ind w:left="360" w:hanging="0"/>
        <w:rPr>
          <w:sz w:val="22"/>
          <w:szCs w:val="22"/>
        </w:rPr>
      </w:pPr>
      <w:r>
        <w:rPr>
          <w:sz w:val="22"/>
          <w:szCs w:val="22"/>
        </w:rPr>
      </w:r>
    </w:p>
    <w:p>
      <w:pPr>
        <w:pStyle w:val="Normal"/>
        <w:numPr>
          <w:ilvl w:val="0"/>
          <w:numId w:val="1"/>
        </w:numPr>
        <w:tabs>
          <w:tab w:val="clear" w:pos="720"/>
          <w:tab w:val="left" w:pos="1080" w:leader="none"/>
        </w:tabs>
        <w:rPr>
          <w:sz w:val="22"/>
          <w:szCs w:val="22"/>
        </w:rPr>
      </w:pPr>
      <w:r>
        <w:rPr>
          <w:sz w:val="22"/>
          <w:szCs w:val="22"/>
        </w:rPr>
        <w:t>Keep the red light on (to the top red location), and turn off the green. We will be looking at red and blue next.</w:t>
        <w:br/>
        <w:t xml:space="preserve">  </w:t>
        <w:tab/>
        <w:t xml:space="preserve">a)   What color </w:t>
      </w:r>
      <w:r>
        <w:rPr>
          <w:i/>
          <w:sz w:val="22"/>
          <w:szCs w:val="22"/>
        </w:rPr>
        <w:t>do you think</w:t>
      </w:r>
      <w:r>
        <w:rPr>
          <w:sz w:val="22"/>
          <w:szCs w:val="22"/>
        </w:rPr>
        <w:t xml:space="preserve"> the man will see when </w:t>
      </w:r>
      <w:r>
        <w:rPr>
          <w:b/>
          <w:sz w:val="22"/>
          <w:szCs w:val="22"/>
        </w:rPr>
        <w:t>red and blue</w:t>
      </w:r>
      <w:r>
        <w:rPr>
          <w:sz w:val="22"/>
          <w:szCs w:val="22"/>
        </w:rPr>
        <w:t xml:space="preserve"> are mixed together?</w:t>
        <w:br/>
      </w:r>
      <w:r>
        <w:rPr>
          <w:sz w:val="18"/>
          <w:szCs w:val="18"/>
        </w:rPr>
        <w:br/>
        <w:br/>
      </w:r>
      <w:r>
        <w:rPr>
          <w:sz w:val="22"/>
          <w:szCs w:val="22"/>
        </w:rPr>
        <w:t xml:space="preserve"> </w:t>
        <w:tab/>
        <w:t xml:space="preserve">b)   Turn on the red and blue, both to the very top of the color scale. What does the man </w:t>
      </w:r>
      <w:r>
        <w:rPr>
          <w:i/>
          <w:sz w:val="22"/>
          <w:szCs w:val="22"/>
        </w:rPr>
        <w:t>actually see</w:t>
      </w:r>
      <w:r>
        <w:rPr>
          <w:sz w:val="22"/>
          <w:szCs w:val="22"/>
        </w:rPr>
        <w:t>?</w:t>
        <w:br/>
      </w:r>
      <w:r>
        <w:rPr>
          <w:sz w:val="18"/>
          <w:szCs w:val="18"/>
        </w:rPr>
        <w:br/>
        <w:br/>
      </w:r>
      <w:r>
        <w:rPr>
          <w:sz w:val="22"/>
          <w:szCs w:val="22"/>
        </w:rPr>
        <w:t xml:space="preserve"> </w:t>
        <w:tab/>
        <w:t xml:space="preserve">c)   Experiment with the degree of color. While doing this, make sure that both colors are in equal locations on </w:t>
        <w:br/>
        <w:t xml:space="preserve">             the scale. What colors are observed?  Do they still fit into the same color family as the color observed in ‘b’? yes, the darker of each color you make it, the darker shade yellow he sees</w:t>
        <w:br/>
        <w:br/>
      </w:r>
    </w:p>
    <w:p>
      <w:pPr>
        <w:pStyle w:val="Normal"/>
        <w:numPr>
          <w:ilvl w:val="0"/>
          <w:numId w:val="1"/>
        </w:numPr>
        <w:tabs>
          <w:tab w:val="clear" w:pos="720"/>
          <w:tab w:val="left" w:pos="1080" w:leader="none"/>
        </w:tabs>
        <w:rPr>
          <w:sz w:val="22"/>
          <w:szCs w:val="22"/>
        </w:rPr>
      </w:pPr>
      <w:r>
        <w:rPr>
          <w:sz w:val="22"/>
          <w:szCs w:val="22"/>
        </w:rPr>
        <w:t>Keep the blue light on (to the top blue location), and turn off the red. We will be looking at green and blue next.</w:t>
        <w:br/>
        <w:t xml:space="preserve">   </w:t>
        <w:tab/>
        <w:t xml:space="preserve">a)   What color </w:t>
      </w:r>
      <w:r>
        <w:rPr>
          <w:i/>
          <w:sz w:val="22"/>
          <w:szCs w:val="22"/>
        </w:rPr>
        <w:t>do you think</w:t>
      </w:r>
      <w:r>
        <w:rPr>
          <w:sz w:val="22"/>
          <w:szCs w:val="22"/>
        </w:rPr>
        <w:t xml:space="preserve"> the man will see when </w:t>
      </w:r>
      <w:r>
        <w:rPr>
          <w:b/>
          <w:sz w:val="22"/>
          <w:szCs w:val="22"/>
        </w:rPr>
        <w:t>green and blue</w:t>
      </w:r>
      <w:r>
        <w:rPr>
          <w:sz w:val="22"/>
          <w:szCs w:val="22"/>
        </w:rPr>
        <w:t xml:space="preserve"> are mixed together? cyan</w:t>
        <w:br/>
      </w:r>
      <w:r>
        <w:rPr>
          <w:sz w:val="18"/>
          <w:szCs w:val="18"/>
        </w:rPr>
        <w:br/>
        <w:br/>
      </w:r>
      <w:r>
        <w:rPr>
          <w:sz w:val="22"/>
          <w:szCs w:val="22"/>
        </w:rPr>
        <w:t xml:space="preserve"> </w:t>
        <w:tab/>
        <w:t xml:space="preserve">b)   Turn on the green and blue, both to the very top of the color scale. What does the man </w:t>
      </w:r>
      <w:r>
        <w:rPr>
          <w:i/>
          <w:sz w:val="22"/>
          <w:szCs w:val="22"/>
        </w:rPr>
        <w:t>actually see</w:t>
      </w:r>
      <w:r>
        <w:rPr>
          <w:sz w:val="22"/>
          <w:szCs w:val="22"/>
        </w:rPr>
        <w:t>? cyan</w:t>
        <w:br/>
      </w:r>
      <w:r>
        <w:rPr>
          <w:sz w:val="18"/>
          <w:szCs w:val="18"/>
        </w:rPr>
        <w:br/>
        <w:br/>
      </w:r>
      <w:r>
        <w:rPr>
          <w:sz w:val="22"/>
          <w:szCs w:val="22"/>
        </w:rPr>
        <w:t xml:space="preserve"> </w:t>
        <w:tab/>
        <w:t xml:space="preserve">c)   Experiment with the degree of color. While doing this, make sure that both colors are in equal locations on </w:t>
        <w:br/>
        <w:t xml:space="preserve">             the scale. What colors are observed?  Do they still fit into the same color family as the color observed in ‘b’? yes, the darker the shade is of blue and green, the darker shade of cyan he sees</w:t>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Now we will be looking at mixing all three colors.</w:t>
      </w:r>
    </w:p>
    <w:p>
      <w:pPr>
        <w:pStyle w:val="Normal"/>
        <w:numPr>
          <w:ilvl w:val="1"/>
          <w:numId w:val="1"/>
        </w:numPr>
        <w:rPr>
          <w:sz w:val="22"/>
          <w:szCs w:val="22"/>
        </w:rPr>
      </w:pPr>
      <w:r>
        <w:rPr>
          <w:sz w:val="22"/>
          <w:szCs w:val="22"/>
        </w:rPr>
        <w:t xml:space="preserve">What color </w:t>
      </w:r>
      <w:r>
        <w:rPr>
          <w:i/>
          <w:sz w:val="22"/>
          <w:szCs w:val="22"/>
        </w:rPr>
        <w:t>do you think the man</w:t>
      </w:r>
      <w:r>
        <w:rPr>
          <w:sz w:val="22"/>
          <w:szCs w:val="22"/>
        </w:rPr>
        <w:t xml:space="preserve"> will see when </w:t>
      </w:r>
      <w:r>
        <w:rPr>
          <w:b/>
          <w:sz w:val="22"/>
          <w:szCs w:val="22"/>
        </w:rPr>
        <w:t>red, green and blue</w:t>
      </w:r>
      <w:r>
        <w:rPr>
          <w:sz w:val="22"/>
          <w:szCs w:val="22"/>
        </w:rPr>
        <w:t xml:space="preserve"> are all mixed together? white</w:t>
      </w:r>
    </w:p>
    <w:p>
      <w:pPr>
        <w:pStyle w:val="Normal"/>
        <w:rPr>
          <w:sz w:val="18"/>
          <w:szCs w:val="18"/>
        </w:rPr>
      </w:pPr>
      <w:r>
        <w:rPr>
          <w:sz w:val="18"/>
          <w:szCs w:val="18"/>
        </w:rPr>
        <w:br/>
      </w:r>
    </w:p>
    <w:p>
      <w:pPr>
        <w:pStyle w:val="Normal"/>
        <w:numPr>
          <w:ilvl w:val="1"/>
          <w:numId w:val="1"/>
        </w:numPr>
        <w:rPr>
          <w:sz w:val="22"/>
          <w:szCs w:val="22"/>
        </w:rPr>
      </w:pPr>
      <w:r>
        <w:rPr>
          <w:sz w:val="22"/>
          <w:szCs w:val="22"/>
        </w:rPr>
        <w:t xml:space="preserve">Turn on all three colors, all to the very top of the color scale. What does the man </w:t>
      </w:r>
      <w:r>
        <w:rPr>
          <w:i/>
          <w:sz w:val="22"/>
          <w:szCs w:val="22"/>
        </w:rPr>
        <w:t>actually see</w:t>
      </w:r>
      <w:r>
        <w:rPr>
          <w:sz w:val="22"/>
          <w:szCs w:val="22"/>
        </w:rPr>
        <w:t>? white</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Fill in the color diagram below. Provide the appropriate colors that you observed when each was mixed. You may use colored pencils if you wish. </w:t>
      </w:r>
    </w:p>
    <w:p>
      <w:pPr>
        <w:pStyle w:val="Normal"/>
        <w:rPr>
          <w:sz w:val="22"/>
          <w:szCs w:val="22"/>
        </w:rPr>
      </w:pPr>
      <w:r>
        <mc:AlternateContent>
          <mc:Choice Requires="wpg">
            <w:drawing>
              <wp:anchor behindDoc="0" distT="0" distB="0" distL="114935" distR="114935" simplePos="0" locked="0" layoutInCell="0" allowOverlap="1" relativeHeight="5">
                <wp:simplePos x="0" y="0"/>
                <wp:positionH relativeFrom="column">
                  <wp:posOffset>1371600</wp:posOffset>
                </wp:positionH>
                <wp:positionV relativeFrom="paragraph">
                  <wp:posOffset>89535</wp:posOffset>
                </wp:positionV>
                <wp:extent cx="3886200" cy="2810510"/>
                <wp:effectExtent l="0" t="0" r="0" b="0"/>
                <wp:wrapNone/>
                <wp:docPr id="1" name=""/>
                <a:graphic xmlns:a="http://schemas.openxmlformats.org/drawingml/2006/main">
                  <a:graphicData uri="http://schemas.microsoft.com/office/word/2010/wordprocessingGroup">
                    <wpg:wgp>
                      <wpg:cNvGrpSpPr/>
                      <wpg:grpSpPr>
                        <a:xfrm>
                          <a:off x="0" y="0"/>
                          <a:ext cx="3886200" cy="2810520"/>
                          <a:chOff x="0" y="0"/>
                          <a:chExt cx="3886200" cy="2810520"/>
                        </a:xfrm>
                      </wpg:grpSpPr>
                      <pic:pic xmlns:pic="http://schemas.openxmlformats.org/drawingml/2006/picture">
                        <pic:nvPicPr>
                          <pic:cNvPr id="0" name="" descr=""/>
                          <pic:cNvPicPr/>
                        </pic:nvPicPr>
                        <pic:blipFill>
                          <a:blip r:embed="rId2"/>
                          <a:stretch/>
                        </pic:blipFill>
                        <pic:spPr>
                          <a:xfrm>
                            <a:off x="457200" y="0"/>
                            <a:ext cx="2958480" cy="2810520"/>
                          </a:xfrm>
                          <a:prstGeom prst="rect">
                            <a:avLst/>
                          </a:prstGeom>
                          <a:ln w="0">
                            <a:noFill/>
                          </a:ln>
                        </pic:spPr>
                      </pic:pic>
                      <wps:wsp>
                        <wps:cNvSpPr txBox="1"/>
                        <wps:spPr>
                          <a:xfrm>
                            <a:off x="914400" y="114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D</w:t>
                              </w:r>
                            </w:p>
                          </w:txbxContent>
                        </wps:txbx>
                        <wps:bodyPr wrap="square" lIns="0" rIns="0" tIns="0" bIns="0" anchor="t">
                          <a:noAutofit/>
                        </wps:bodyPr>
                      </wps:wsp>
                      <wps:wsp>
                        <wps:cNvSpPr txBox="1"/>
                        <wps:spPr>
                          <a:xfrm>
                            <a:off x="3429000" y="205812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LUE</w:t>
                              </w:r>
                            </w:p>
                          </w:txbxContent>
                        </wps:txbx>
                        <wps:bodyPr wrap="square" lIns="0" rIns="0" tIns="0" bIns="0" anchor="t">
                          <a:noAutofit/>
                        </wps:bodyPr>
                      </wps:wsp>
                      <wps:wsp>
                        <wps:cNvSpPr txBox="1"/>
                        <wps:spPr>
                          <a:xfrm>
                            <a:off x="0" y="228672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REEN</w:t>
                              </w:r>
                            </w:p>
                          </w:txbxContent>
                        </wps:txbx>
                        <wps:bodyPr wrap="square" lIns="0" rIns="0" tIns="0" bIns="0" anchor="t">
                          <a:noAutofit/>
                        </wps:bodyPr>
                      </wps:wsp>
                    </wpg:wgp>
                  </a:graphicData>
                </a:graphic>
              </wp:anchor>
            </w:drawing>
          </mc:Choice>
          <mc:Fallback>
            <w:pict>
              <v:group id="shape_0" style="position:absolute;margin-left:108pt;margin-top:7.05pt;width:306pt;height:221.3pt" coordorigin="2160,141" coordsize="6120,44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141;width:4658;height:442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00;top:32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D</w:t>
                        </w:r>
                      </w:p>
                    </w:txbxContent>
                  </v:textbox>
                  <v:fill o:detectmouseclick="t" type="solid" color2="black"/>
                  <v:stroke color="#3465a4" joinstyle="round" endcap="flat"/>
                  <w10:wrap type="none"/>
                </v:shape>
                <v:shape id="shape_0" fillcolor="white" stroked="f" o:allowincell="f" style="position:absolute;left:7560;top:338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UE</w:t>
                        </w:r>
                      </w:p>
                    </w:txbxContent>
                  </v:textbox>
                  <v:fill o:detectmouseclick="t" type="solid" color2="black"/>
                  <v:stroke color="#3465a4" joinstyle="round" endcap="flat"/>
                  <w10:wrap type="none"/>
                </v:shape>
                <v:shape id="shape_0" fillcolor="white" stroked="f" o:allowincell="f" style="position:absolute;left:2160;top:374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REEN</w:t>
                        </w:r>
                      </w:p>
                    </w:txbxContent>
                  </v:textbox>
                  <v:fill o:detectmouseclick="t" type="solid" color2="black"/>
                  <v:stroke color="#3465a4" joinstyle="round" endcap="flat"/>
                  <w10:wrap type="none"/>
                </v:shape>
              </v:group>
            </w:pict>
          </mc:Fallback>
        </mc:AlternateContent>
      </w:r>
      <w:r>
        <w:rPr>
          <w:sz w:val="22"/>
          <w:szCs w:val="22"/>
        </w:rPr>
        <w:t xml:space="preserve"> </w:t>
      </w:r>
    </w:p>
    <w:p>
      <w:pPr>
        <w:pStyle w:val="Normal"/>
        <w:rPr>
          <w:sz w:val="22"/>
          <w:szCs w:val="22"/>
        </w:rPr>
      </w:pPr>
      <w: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18415</wp:posOffset>
                </wp:positionV>
                <wp:extent cx="2831465" cy="2651760"/>
                <wp:effectExtent l="38100" t="36830" r="35560" b="38735"/>
                <wp:wrapNone/>
                <wp:docPr id="2" name=""/>
                <a:graphic xmlns:a="http://schemas.openxmlformats.org/drawingml/2006/main">
                  <a:graphicData uri="http://schemas.microsoft.com/office/word/2010/wordprocessingShape">
                    <wps:wsp>
                      <wps:cNvSpPr/>
                      <wps:spPr>
                        <a:xfrm>
                          <a:off x="0" y="0"/>
                          <a:ext cx="2831400" cy="2651760"/>
                        </a:xfrm>
                        <a:custGeom>
                          <a:avLst/>
                          <a:gdLst/>
                          <a:ahLst/>
                          <a:rect l="l" t="t" r="r" b="b"/>
                          <a:pathLst>
                            <a:path w="7865" h="7366">
                              <a:moveTo>
                                <a:pt x="11409" y="4146"/>
                              </a:moveTo>
                              <a:cubicBezTo>
                                <a:pt x="11431" y="4168"/>
                                <a:pt x="11446" y="4193"/>
                                <a:pt x="11470" y="4213"/>
                              </a:cubicBezTo>
                              <a:cubicBezTo>
                                <a:pt x="11559" y="4286"/>
                                <a:pt x="11640" y="4354"/>
                                <a:pt x="11722" y="4437"/>
                              </a:cubicBezTo>
                              <a:cubicBezTo>
                                <a:pt x="11806" y="4522"/>
                                <a:pt x="11867" y="4602"/>
                                <a:pt x="11924" y="4704"/>
                              </a:cubicBezTo>
                              <a:cubicBezTo>
                                <a:pt x="11954" y="4758"/>
                                <a:pt x="11983" y="4813"/>
                                <a:pt x="12008" y="4869"/>
                              </a:cubicBezTo>
                              <a:cubicBezTo>
                                <a:pt x="12070" y="5007"/>
                                <a:pt x="12140" y="5143"/>
                                <a:pt x="12191" y="5286"/>
                              </a:cubicBezTo>
                              <a:cubicBezTo>
                                <a:pt x="12236" y="5411"/>
                                <a:pt x="12254" y="5542"/>
                                <a:pt x="12294" y="5665"/>
                              </a:cubicBezTo>
                              <a:cubicBezTo>
                                <a:pt x="12323" y="5755"/>
                                <a:pt x="12366" y="5838"/>
                                <a:pt x="12383" y="5932"/>
                              </a:cubicBezTo>
                              <a:cubicBezTo>
                                <a:pt x="12393" y="5987"/>
                                <a:pt x="12393" y="6044"/>
                                <a:pt x="12398" y="6100"/>
                              </a:cubicBezTo>
                              <a:cubicBezTo>
                                <a:pt x="12395" y="6087"/>
                                <a:pt x="12396" y="6090"/>
                                <a:pt x="12393" y="6077"/>
                              </a:cubicBezTo>
                              <a:cubicBezTo>
                                <a:pt x="12365" y="5956"/>
                                <a:pt x="12335" y="5835"/>
                                <a:pt x="12304" y="5715"/>
                              </a:cubicBezTo>
                              <a:cubicBezTo>
                                <a:pt x="12243" y="5479"/>
                                <a:pt x="12179" y="5277"/>
                                <a:pt x="12050" y="5071"/>
                              </a:cubicBezTo>
                              <a:cubicBezTo>
                                <a:pt x="11986" y="4969"/>
                                <a:pt x="11916" y="4872"/>
                                <a:pt x="11848" y="4773"/>
                              </a:cubicBezTo>
                              <a:cubicBezTo>
                                <a:pt x="11741" y="4617"/>
                                <a:pt x="11641" y="4447"/>
                                <a:pt x="11510" y="4309"/>
                              </a:cubicBezTo>
                              <a:cubicBezTo>
                                <a:pt x="11450" y="4246"/>
                                <a:pt x="11382" y="4187"/>
                                <a:pt x="11318" y="4131"/>
                              </a:cubicBezTo>
                              <a:cubicBezTo>
                                <a:pt x="11188" y="4017"/>
                                <a:pt x="11094" y="3978"/>
                                <a:pt x="10933" y="3941"/>
                              </a:cubicBezTo>
                              <a:cubicBezTo>
                                <a:pt x="10869" y="3926"/>
                                <a:pt x="10805" y="3913"/>
                                <a:pt x="10740" y="3899"/>
                              </a:cubicBezTo>
                              <a:cubicBezTo>
                                <a:pt x="10615" y="3873"/>
                                <a:pt x="10490" y="3833"/>
                                <a:pt x="10368" y="3801"/>
                              </a:cubicBezTo>
                              <a:cubicBezTo>
                                <a:pt x="10252" y="3771"/>
                                <a:pt x="10138" y="3750"/>
                                <a:pt x="10018" y="3754"/>
                              </a:cubicBezTo>
                              <a:cubicBezTo>
                                <a:pt x="9953" y="3756"/>
                                <a:pt x="9895" y="3769"/>
                                <a:pt x="9833" y="3788"/>
                              </a:cubicBezTo>
                              <a:cubicBezTo>
                                <a:pt x="9727" y="3820"/>
                                <a:pt x="9650" y="3833"/>
                                <a:pt x="9539" y="3840"/>
                              </a:cubicBezTo>
                              <a:cubicBezTo>
                                <a:pt x="9400" y="3848"/>
                                <a:pt x="9249" y="3865"/>
                                <a:pt x="9125" y="3936"/>
                              </a:cubicBezTo>
                              <a:cubicBezTo>
                                <a:pt x="8979" y="4019"/>
                                <a:pt x="8880" y="4165"/>
                                <a:pt x="8762" y="4279"/>
                              </a:cubicBezTo>
                              <a:cubicBezTo>
                                <a:pt x="8678" y="4360"/>
                                <a:pt x="8610" y="4426"/>
                                <a:pt x="8548" y="4526"/>
                              </a:cubicBezTo>
                              <a:cubicBezTo>
                                <a:pt x="8392" y="4777"/>
                                <a:pt x="8299" y="5030"/>
                                <a:pt x="8208" y="5308"/>
                              </a:cubicBezTo>
                              <a:cubicBezTo>
                                <a:pt x="8174" y="5412"/>
                                <a:pt x="8109" y="5503"/>
                                <a:pt x="8082" y="5609"/>
                              </a:cubicBezTo>
                              <a:cubicBezTo>
                                <a:pt x="8064" y="5678"/>
                                <a:pt x="8058" y="5748"/>
                                <a:pt x="8045" y="5818"/>
                              </a:cubicBezTo>
                              <a:cubicBezTo>
                                <a:pt x="8030" y="5901"/>
                                <a:pt x="7980" y="5976"/>
                                <a:pt x="7966" y="6055"/>
                              </a:cubicBezTo>
                              <a:cubicBezTo>
                                <a:pt x="7960" y="6089"/>
                                <a:pt x="7976" y="6095"/>
                                <a:pt x="7973" y="6129"/>
                              </a:cubicBezTo>
                            </a:path>
                            <a:path w="7865" h="7366">
                              <a:moveTo>
                                <a:pt x="7783" y="6213"/>
                              </a:moveTo>
                              <a:cubicBezTo>
                                <a:pt x="7785" y="6192"/>
                                <a:pt x="7790" y="6172"/>
                                <a:pt x="7791" y="6151"/>
                              </a:cubicBezTo>
                              <a:cubicBezTo>
                                <a:pt x="7796" y="6079"/>
                                <a:pt x="7790" y="6005"/>
                                <a:pt x="7786" y="5934"/>
                              </a:cubicBezTo>
                              <a:cubicBezTo>
                                <a:pt x="7784" y="5899"/>
                                <a:pt x="7783" y="5864"/>
                                <a:pt x="7783" y="5828"/>
                              </a:cubicBezTo>
                              <a:cubicBezTo>
                                <a:pt x="7783" y="5794"/>
                                <a:pt x="7786" y="5763"/>
                                <a:pt x="7788" y="5730"/>
                              </a:cubicBezTo>
                              <a:cubicBezTo>
                                <a:pt x="7790" y="5708"/>
                                <a:pt x="7791" y="5687"/>
                                <a:pt x="7793" y="5665"/>
                              </a:cubicBezTo>
                              <a:cubicBezTo>
                                <a:pt x="7798" y="5618"/>
                                <a:pt x="7806" y="5571"/>
                                <a:pt x="7813" y="5525"/>
                              </a:cubicBezTo>
                              <a:cubicBezTo>
                                <a:pt x="7817" y="5499"/>
                                <a:pt x="7818" y="5473"/>
                                <a:pt x="7823" y="5448"/>
                              </a:cubicBezTo>
                              <a:cubicBezTo>
                                <a:pt x="7828" y="5421"/>
                                <a:pt x="7832" y="5394"/>
                                <a:pt x="7838" y="5367"/>
                              </a:cubicBezTo>
                              <a:cubicBezTo>
                                <a:pt x="7861" y="5254"/>
                                <a:pt x="7906" y="5151"/>
                                <a:pt x="7946" y="5044"/>
                              </a:cubicBezTo>
                              <a:cubicBezTo>
                                <a:pt x="7957" y="5015"/>
                                <a:pt x="7968" y="4988"/>
                                <a:pt x="7981" y="4960"/>
                              </a:cubicBezTo>
                              <a:cubicBezTo>
                                <a:pt x="7992" y="4934"/>
                                <a:pt x="8007" y="4911"/>
                                <a:pt x="8020" y="4886"/>
                              </a:cubicBezTo>
                              <a:cubicBezTo>
                                <a:pt x="8052" y="4824"/>
                                <a:pt x="8068" y="4758"/>
                                <a:pt x="8106" y="4699"/>
                              </a:cubicBezTo>
                              <a:cubicBezTo>
                                <a:pt x="8116" y="4683"/>
                                <a:pt x="8128" y="4669"/>
                                <a:pt x="8139" y="4654"/>
                              </a:cubicBezTo>
                              <a:cubicBezTo>
                                <a:pt x="8152" y="4636"/>
                                <a:pt x="8162" y="4618"/>
                                <a:pt x="8178" y="4602"/>
                              </a:cubicBezTo>
                              <a:cubicBezTo>
                                <a:pt x="8193" y="4586"/>
                                <a:pt x="8210" y="4572"/>
                                <a:pt x="8227" y="4558"/>
                              </a:cubicBezTo>
                              <a:cubicBezTo>
                                <a:pt x="8241" y="4546"/>
                                <a:pt x="8258" y="4538"/>
                                <a:pt x="8272" y="4526"/>
                              </a:cubicBezTo>
                              <a:cubicBezTo>
                                <a:pt x="8289" y="4511"/>
                                <a:pt x="8301" y="4492"/>
                                <a:pt x="8324" y="4484"/>
                              </a:cubicBezTo>
                              <a:cubicBezTo>
                                <a:pt x="8342" y="4478"/>
                                <a:pt x="8319" y="4533"/>
                                <a:pt x="8319" y="4533"/>
                              </a:cubicBezTo>
                            </a:path>
                            <a:path w="7865" h="7366">
                              <a:moveTo>
                                <a:pt x="7887" y="6112"/>
                              </a:moveTo>
                              <a:cubicBezTo>
                                <a:pt x="7890" y="5975"/>
                                <a:pt x="7896" y="5840"/>
                                <a:pt x="7917" y="5705"/>
                              </a:cubicBezTo>
                              <a:cubicBezTo>
                                <a:pt x="7932" y="5606"/>
                                <a:pt x="7951" y="5504"/>
                                <a:pt x="7973" y="5406"/>
                              </a:cubicBezTo>
                              <a:cubicBezTo>
                                <a:pt x="7993" y="5314"/>
                                <a:pt x="8027" y="5227"/>
                                <a:pt x="8050" y="5135"/>
                              </a:cubicBezTo>
                              <a:cubicBezTo>
                                <a:pt x="8078" y="5020"/>
                                <a:pt x="8096" y="4908"/>
                                <a:pt x="8129" y="4795"/>
                              </a:cubicBezTo>
                              <a:cubicBezTo>
                                <a:pt x="8156" y="4703"/>
                                <a:pt x="8182" y="4601"/>
                                <a:pt x="8222" y="4514"/>
                              </a:cubicBezTo>
                              <a:cubicBezTo>
                                <a:pt x="8247" y="4459"/>
                                <a:pt x="8281" y="4397"/>
                                <a:pt x="8321" y="4353"/>
                              </a:cubicBezTo>
                              <a:cubicBezTo>
                                <a:pt x="8410" y="4256"/>
                                <a:pt x="8547" y="4170"/>
                                <a:pt x="8652" y="4087"/>
                              </a:cubicBezTo>
                              <a:cubicBezTo>
                                <a:pt x="8693" y="4055"/>
                                <a:pt x="8733" y="4020"/>
                                <a:pt x="8775" y="3988"/>
                              </a:cubicBezTo>
                              <a:cubicBezTo>
                                <a:pt x="8869" y="3915"/>
                                <a:pt x="8999" y="3839"/>
                                <a:pt x="9108" y="3793"/>
                              </a:cubicBezTo>
                              <a:cubicBezTo>
                                <a:pt x="9209" y="3751"/>
                                <a:pt x="9339" y="3743"/>
                                <a:pt x="9446" y="3734"/>
                              </a:cubicBezTo>
                              <a:cubicBezTo>
                                <a:pt x="9552" y="3725"/>
                                <a:pt x="9657" y="3719"/>
                                <a:pt x="9764" y="3707"/>
                              </a:cubicBezTo>
                              <a:cubicBezTo>
                                <a:pt x="9976" y="3682"/>
                                <a:pt x="10176" y="3651"/>
                                <a:pt x="10390" y="3677"/>
                              </a:cubicBezTo>
                              <a:cubicBezTo>
                                <a:pt x="10413" y="3680"/>
                                <a:pt x="10436" y="3686"/>
                                <a:pt x="10459" y="3690"/>
                              </a:cubicBezTo>
                              <a:cubicBezTo>
                                <a:pt x="10583" y="3709"/>
                                <a:pt x="10714" y="3741"/>
                                <a:pt x="10832" y="3786"/>
                              </a:cubicBezTo>
                              <a:cubicBezTo>
                                <a:pt x="10918" y="3819"/>
                                <a:pt x="11002" y="3868"/>
                                <a:pt x="11081" y="3917"/>
                              </a:cubicBezTo>
                              <a:cubicBezTo>
                                <a:pt x="11113" y="3936"/>
                                <a:pt x="11144" y="3957"/>
                                <a:pt x="11174" y="3978"/>
                              </a:cubicBezTo>
                              <a:cubicBezTo>
                                <a:pt x="11245" y="4028"/>
                                <a:pt x="11317" y="4080"/>
                                <a:pt x="11382" y="4136"/>
                              </a:cubicBezTo>
                              <a:cubicBezTo>
                                <a:pt x="11494" y="4233"/>
                                <a:pt x="11582" y="4334"/>
                                <a:pt x="11660" y="4459"/>
                              </a:cubicBezTo>
                              <a:cubicBezTo>
                                <a:pt x="11715" y="4548"/>
                                <a:pt x="11763" y="4653"/>
                                <a:pt x="11840" y="4726"/>
                              </a:cubicBezTo>
                              <a:cubicBezTo>
                                <a:pt x="11852" y="4733"/>
                                <a:pt x="11857" y="4736"/>
                                <a:pt x="11853" y="4721"/>
                              </a:cubicBezTo>
                            </a:path>
                            <a:path w="7865" h="7366">
                              <a:moveTo>
                                <a:pt x="12302" y="6149"/>
                              </a:moveTo>
                              <a:cubicBezTo>
                                <a:pt x="12287" y="6039"/>
                                <a:pt x="12267" y="5934"/>
                                <a:pt x="12232" y="5828"/>
                              </a:cubicBezTo>
                              <a:cubicBezTo>
                                <a:pt x="12202" y="5739"/>
                                <a:pt x="12161" y="5651"/>
                                <a:pt x="12119" y="5569"/>
                              </a:cubicBezTo>
                              <a:cubicBezTo>
                                <a:pt x="12074" y="5483"/>
                                <a:pt x="12034" y="5397"/>
                                <a:pt x="11991" y="5310"/>
                              </a:cubicBezTo>
                              <a:cubicBezTo>
                                <a:pt x="11891" y="5108"/>
                                <a:pt x="11778" y="4905"/>
                                <a:pt x="11643" y="4726"/>
                              </a:cubicBezTo>
                              <a:cubicBezTo>
                                <a:pt x="11573" y="4632"/>
                                <a:pt x="11501" y="4550"/>
                                <a:pt x="11414" y="4472"/>
                              </a:cubicBezTo>
                              <a:cubicBezTo>
                                <a:pt x="11338" y="4404"/>
                                <a:pt x="11267" y="4332"/>
                                <a:pt x="11192" y="4262"/>
                              </a:cubicBezTo>
                              <a:cubicBezTo>
                                <a:pt x="11161" y="4233"/>
                                <a:pt x="11131" y="4207"/>
                                <a:pt x="11100" y="4181"/>
                              </a:cubicBezTo>
                              <a:cubicBezTo>
                                <a:pt x="10998" y="4096"/>
                                <a:pt x="10902" y="4051"/>
                                <a:pt x="10775" y="4013"/>
                              </a:cubicBezTo>
                              <a:cubicBezTo>
                                <a:pt x="10686" y="3986"/>
                                <a:pt x="10595" y="3962"/>
                                <a:pt x="10501" y="3969"/>
                              </a:cubicBezTo>
                              <a:cubicBezTo>
                                <a:pt x="10431" y="3974"/>
                                <a:pt x="10365" y="3996"/>
                                <a:pt x="10296" y="4003"/>
                              </a:cubicBezTo>
                              <a:cubicBezTo>
                                <a:pt x="10202" y="4013"/>
                                <a:pt x="10103" y="4021"/>
                                <a:pt x="10008" y="4025"/>
                              </a:cubicBezTo>
                              <a:cubicBezTo>
                                <a:pt x="9936" y="4028"/>
                                <a:pt x="9865" y="4031"/>
                                <a:pt x="9793" y="4035"/>
                              </a:cubicBezTo>
                              <a:cubicBezTo>
                                <a:pt x="9654" y="4043"/>
                                <a:pt x="9505" y="4049"/>
                                <a:pt x="9374" y="4097"/>
                              </a:cubicBezTo>
                              <a:cubicBezTo>
                                <a:pt x="9351" y="4106"/>
                                <a:pt x="9330" y="4122"/>
                                <a:pt x="9308" y="4131"/>
                              </a:cubicBezTo>
                              <a:cubicBezTo>
                                <a:pt x="9285" y="4140"/>
                                <a:pt x="9263" y="4151"/>
                                <a:pt x="9241" y="4161"/>
                              </a:cubicBezTo>
                              <a:cubicBezTo>
                                <a:pt x="9131" y="4208"/>
                                <a:pt x="9009" y="4260"/>
                                <a:pt x="8908" y="4326"/>
                              </a:cubicBezTo>
                              <a:cubicBezTo>
                                <a:pt x="8801" y="4397"/>
                                <a:pt x="8713" y="4518"/>
                                <a:pt x="8634" y="4620"/>
                              </a:cubicBezTo>
                              <a:cubicBezTo>
                                <a:pt x="8486" y="4813"/>
                                <a:pt x="8366" y="5032"/>
                                <a:pt x="8284" y="5258"/>
                              </a:cubicBezTo>
                              <a:cubicBezTo>
                                <a:pt x="8293" y="5236"/>
                                <a:pt x="8294" y="5215"/>
                                <a:pt x="8306" y="5192"/>
                              </a:cubicBezTo>
                              <a:cubicBezTo>
                                <a:pt x="8374" y="5062"/>
                                <a:pt x="8461" y="4930"/>
                                <a:pt x="8548" y="4812"/>
                              </a:cubicBezTo>
                              <a:cubicBezTo>
                                <a:pt x="8643" y="4684"/>
                                <a:pt x="8761" y="4570"/>
                                <a:pt x="8888" y="4474"/>
                              </a:cubicBezTo>
                              <a:cubicBezTo>
                                <a:pt x="9046" y="4355"/>
                                <a:pt x="9229" y="4271"/>
                                <a:pt x="9419" y="4218"/>
                              </a:cubicBezTo>
                              <a:cubicBezTo>
                                <a:pt x="9590" y="4170"/>
                                <a:pt x="9756" y="4155"/>
                                <a:pt x="9931" y="4144"/>
                              </a:cubicBezTo>
                              <a:cubicBezTo>
                                <a:pt x="10081" y="4134"/>
                                <a:pt x="10237" y="4126"/>
                                <a:pt x="10385" y="4146"/>
                              </a:cubicBezTo>
                              <a:cubicBezTo>
                                <a:pt x="10553" y="4169"/>
                                <a:pt x="10731" y="4217"/>
                                <a:pt x="10891" y="4272"/>
                              </a:cubicBezTo>
                              <a:cubicBezTo>
                                <a:pt x="10966" y="4298"/>
                                <a:pt x="11024" y="4334"/>
                                <a:pt x="11091" y="4375"/>
                              </a:cubicBezTo>
                              <a:cubicBezTo>
                                <a:pt x="11167" y="4422"/>
                                <a:pt x="11221" y="4471"/>
                                <a:pt x="11281" y="4536"/>
                              </a:cubicBezTo>
                              <a:cubicBezTo>
                                <a:pt x="11349" y="4609"/>
                                <a:pt x="11412" y="4687"/>
                                <a:pt x="11480" y="4760"/>
                              </a:cubicBezTo>
                              <a:cubicBezTo>
                                <a:pt x="11599" y="4888"/>
                                <a:pt x="11672" y="5015"/>
                                <a:pt x="11759" y="5165"/>
                              </a:cubicBezTo>
                              <a:cubicBezTo>
                                <a:pt x="11832" y="5291"/>
                                <a:pt x="11916" y="5417"/>
                                <a:pt x="11971" y="5552"/>
                              </a:cubicBezTo>
                              <a:cubicBezTo>
                                <a:pt x="12010" y="5648"/>
                                <a:pt x="12029" y="5745"/>
                                <a:pt x="12070" y="5841"/>
                              </a:cubicBezTo>
                              <a:cubicBezTo>
                                <a:pt x="12095" y="5899"/>
                                <a:pt x="12121" y="6000"/>
                                <a:pt x="12161" y="6045"/>
                              </a:cubicBezTo>
                              <a:cubicBezTo>
                                <a:pt x="12170" y="6055"/>
                                <a:pt x="12180" y="6028"/>
                                <a:pt x="12188" y="6038"/>
                              </a:cubicBezTo>
                            </a:path>
                            <a:path w="7865" h="7366">
                              <a:moveTo>
                                <a:pt x="12514" y="6341"/>
                              </a:moveTo>
                              <a:cubicBezTo>
                                <a:pt x="12825" y="6454"/>
                                <a:pt x="13137" y="6627"/>
                                <a:pt x="13362" y="6879"/>
                              </a:cubicBezTo>
                              <a:cubicBezTo>
                                <a:pt x="13468" y="6997"/>
                                <a:pt x="13533" y="7153"/>
                                <a:pt x="13611" y="7288"/>
                              </a:cubicBezTo>
                              <a:cubicBezTo>
                                <a:pt x="13737" y="7506"/>
                                <a:pt x="13859" y="7683"/>
                                <a:pt x="13939" y="7922"/>
                              </a:cubicBezTo>
                              <a:cubicBezTo>
                                <a:pt x="13981" y="8048"/>
                                <a:pt x="14032" y="8177"/>
                                <a:pt x="14055" y="8309"/>
                              </a:cubicBezTo>
                              <a:cubicBezTo>
                                <a:pt x="14082" y="8462"/>
                                <a:pt x="14090" y="8631"/>
                                <a:pt x="14097" y="8786"/>
                              </a:cubicBezTo>
                              <a:cubicBezTo>
                                <a:pt x="14106" y="8988"/>
                                <a:pt x="14045" y="9162"/>
                                <a:pt x="14008" y="9358"/>
                              </a:cubicBezTo>
                              <a:cubicBezTo>
                                <a:pt x="13978" y="9517"/>
                                <a:pt x="13945" y="9620"/>
                                <a:pt x="13848" y="9755"/>
                              </a:cubicBezTo>
                              <a:cubicBezTo>
                                <a:pt x="13757" y="9882"/>
                                <a:pt x="13659" y="9991"/>
                                <a:pt x="13554" y="10103"/>
                              </a:cubicBezTo>
                              <a:cubicBezTo>
                                <a:pt x="13411" y="10256"/>
                                <a:pt x="13223" y="10466"/>
                                <a:pt x="13024" y="10539"/>
                              </a:cubicBezTo>
                              <a:cubicBezTo>
                                <a:pt x="12955" y="10564"/>
                                <a:pt x="12867" y="10579"/>
                                <a:pt x="12795" y="10598"/>
                              </a:cubicBezTo>
                              <a:cubicBezTo>
                                <a:pt x="12714" y="10620"/>
                                <a:pt x="12642" y="10650"/>
                                <a:pt x="12563" y="10675"/>
                              </a:cubicBezTo>
                              <a:cubicBezTo>
                                <a:pt x="12458" y="10709"/>
                                <a:pt x="12348" y="10734"/>
                                <a:pt x="12240" y="10754"/>
                              </a:cubicBezTo>
                              <a:cubicBezTo>
                                <a:pt x="12159" y="10769"/>
                                <a:pt x="12078" y="10779"/>
                                <a:pt x="11996" y="10783"/>
                              </a:cubicBezTo>
                              <a:cubicBezTo>
                                <a:pt x="11864" y="10790"/>
                                <a:pt x="11751" y="10758"/>
                                <a:pt x="11623" y="10741"/>
                              </a:cubicBezTo>
                              <a:cubicBezTo>
                                <a:pt x="11484" y="10723"/>
                                <a:pt x="11349" y="10713"/>
                                <a:pt x="11211" y="10685"/>
                              </a:cubicBezTo>
                              <a:cubicBezTo>
                                <a:pt x="11026" y="10648"/>
                                <a:pt x="10833" y="10622"/>
                                <a:pt x="10661" y="10544"/>
                              </a:cubicBezTo>
                              <a:cubicBezTo>
                                <a:pt x="10516" y="10478"/>
                                <a:pt x="10447" y="10412"/>
                                <a:pt x="10289" y="10389"/>
                              </a:cubicBezTo>
                              <a:cubicBezTo>
                                <a:pt x="10280" y="10391"/>
                                <a:pt x="10278" y="10391"/>
                                <a:pt x="10272" y="10391"/>
                              </a:cubicBezTo>
                              <a:cubicBezTo>
                                <a:pt x="10284" y="10407"/>
                                <a:pt x="10292" y="10440"/>
                                <a:pt x="10309" y="10460"/>
                              </a:cubicBezTo>
                              <a:cubicBezTo>
                                <a:pt x="10380" y="10545"/>
                                <a:pt x="10446" y="10607"/>
                                <a:pt x="10546" y="10655"/>
                              </a:cubicBezTo>
                              <a:cubicBezTo>
                                <a:pt x="10700" y="10729"/>
                                <a:pt x="10894" y="10804"/>
                                <a:pt x="11059" y="10850"/>
                              </a:cubicBezTo>
                              <a:cubicBezTo>
                                <a:pt x="11137" y="10872"/>
                                <a:pt x="11215" y="10876"/>
                                <a:pt x="11293" y="10889"/>
                              </a:cubicBezTo>
                              <a:cubicBezTo>
                                <a:pt x="11418" y="10910"/>
                                <a:pt x="11537" y="10944"/>
                                <a:pt x="11660" y="10976"/>
                              </a:cubicBezTo>
                              <a:cubicBezTo>
                                <a:pt x="11809" y="11015"/>
                                <a:pt x="11979" y="11041"/>
                                <a:pt x="12136" y="11015"/>
                              </a:cubicBezTo>
                              <a:cubicBezTo>
                                <a:pt x="12285" y="10990"/>
                                <a:pt x="12422" y="10909"/>
                                <a:pt x="12558" y="10847"/>
                              </a:cubicBezTo>
                              <a:cubicBezTo>
                                <a:pt x="12847" y="10716"/>
                                <a:pt x="13155" y="10662"/>
                                <a:pt x="13414" y="10468"/>
                              </a:cubicBezTo>
                              <a:cubicBezTo>
                                <a:pt x="13524" y="10385"/>
                                <a:pt x="13637" y="10301"/>
                                <a:pt x="13742" y="10214"/>
                              </a:cubicBezTo>
                              <a:cubicBezTo>
                                <a:pt x="13909" y="10075"/>
                                <a:pt x="14017" y="9922"/>
                                <a:pt x="14048" y="9703"/>
                              </a:cubicBezTo>
                              <a:cubicBezTo>
                                <a:pt x="14064" y="9593"/>
                                <a:pt x="14070" y="9474"/>
                                <a:pt x="14072" y="9363"/>
                              </a:cubicBezTo>
                              <a:cubicBezTo>
                                <a:pt x="14076" y="9066"/>
                                <a:pt x="14025" y="8784"/>
                                <a:pt x="13954" y="8497"/>
                              </a:cubicBezTo>
                              <a:cubicBezTo>
                                <a:pt x="13911" y="8326"/>
                                <a:pt x="13881" y="8154"/>
                                <a:pt x="13831" y="7984"/>
                              </a:cubicBezTo>
                              <a:cubicBezTo>
                                <a:pt x="13800" y="7879"/>
                                <a:pt x="13768" y="7779"/>
                                <a:pt x="13727" y="7681"/>
                              </a:cubicBezTo>
                              <a:cubicBezTo>
                                <a:pt x="13675" y="7556"/>
                                <a:pt x="13612" y="7463"/>
                                <a:pt x="13530" y="7357"/>
                              </a:cubicBezTo>
                              <a:cubicBezTo>
                                <a:pt x="13355" y="7132"/>
                                <a:pt x="13151" y="6928"/>
                                <a:pt x="12933" y="6743"/>
                              </a:cubicBezTo>
                              <a:cubicBezTo>
                                <a:pt x="12827" y="6653"/>
                                <a:pt x="12688" y="6566"/>
                                <a:pt x="12583" y="6539"/>
                              </a:cubicBezTo>
                              <a:cubicBezTo>
                                <a:pt x="12583" y="6543"/>
                                <a:pt x="12583" y="6547"/>
                                <a:pt x="12583" y="6551"/>
                              </a:cubicBezTo>
                            </a:path>
                            <a:path w="7865" h="7366">
                              <a:moveTo>
                                <a:pt x="13495" y="7370"/>
                              </a:moveTo>
                              <a:cubicBezTo>
                                <a:pt x="13500" y="7385"/>
                                <a:pt x="13505" y="7401"/>
                                <a:pt x="13510" y="7417"/>
                              </a:cubicBezTo>
                              <a:cubicBezTo>
                                <a:pt x="13515" y="7433"/>
                                <a:pt x="13520" y="7450"/>
                                <a:pt x="13525" y="7466"/>
                              </a:cubicBezTo>
                              <a:cubicBezTo>
                                <a:pt x="13538" y="7504"/>
                                <a:pt x="13546" y="7542"/>
                                <a:pt x="13557" y="7579"/>
                              </a:cubicBezTo>
                              <a:cubicBezTo>
                                <a:pt x="13562" y="7597"/>
                                <a:pt x="13568" y="7613"/>
                                <a:pt x="13574" y="7631"/>
                              </a:cubicBezTo>
                              <a:cubicBezTo>
                                <a:pt x="13586" y="7671"/>
                                <a:pt x="13598" y="7710"/>
                                <a:pt x="13611" y="7750"/>
                              </a:cubicBezTo>
                              <a:cubicBezTo>
                                <a:pt x="13628" y="7803"/>
                                <a:pt x="13643" y="7856"/>
                                <a:pt x="13655" y="7910"/>
                              </a:cubicBezTo>
                              <a:cubicBezTo>
                                <a:pt x="13660" y="7934"/>
                                <a:pt x="13665" y="7957"/>
                                <a:pt x="13670" y="7981"/>
                              </a:cubicBezTo>
                              <a:cubicBezTo>
                                <a:pt x="13675" y="8006"/>
                                <a:pt x="13680" y="8030"/>
                                <a:pt x="13685" y="8055"/>
                              </a:cubicBezTo>
                              <a:cubicBezTo>
                                <a:pt x="13696" y="8108"/>
                                <a:pt x="13712" y="8158"/>
                                <a:pt x="13725" y="8211"/>
                              </a:cubicBezTo>
                              <a:cubicBezTo>
                                <a:pt x="13735" y="8252"/>
                                <a:pt x="13743" y="8293"/>
                                <a:pt x="13752" y="8334"/>
                              </a:cubicBezTo>
                              <a:cubicBezTo>
                                <a:pt x="13762" y="8378"/>
                                <a:pt x="13774" y="8423"/>
                                <a:pt x="13786" y="8467"/>
                              </a:cubicBezTo>
                              <a:cubicBezTo>
                                <a:pt x="13806" y="8537"/>
                                <a:pt x="13822" y="8607"/>
                                <a:pt x="13840" y="8677"/>
                              </a:cubicBezTo>
                              <a:cubicBezTo>
                                <a:pt x="13860" y="8755"/>
                                <a:pt x="13878" y="8834"/>
                                <a:pt x="13890" y="8914"/>
                              </a:cubicBezTo>
                              <a:cubicBezTo>
                                <a:pt x="13897" y="8963"/>
                                <a:pt x="13896" y="9011"/>
                                <a:pt x="13902" y="9059"/>
                              </a:cubicBezTo>
                              <a:cubicBezTo>
                                <a:pt x="13911" y="9131"/>
                                <a:pt x="13916" y="9203"/>
                                <a:pt x="13910" y="9276"/>
                              </a:cubicBezTo>
                              <a:cubicBezTo>
                                <a:pt x="13908" y="9303"/>
                                <a:pt x="13905" y="9330"/>
                                <a:pt x="13902" y="9358"/>
                              </a:cubicBezTo>
                              <a:cubicBezTo>
                                <a:pt x="13892" y="9468"/>
                                <a:pt x="13878" y="9561"/>
                                <a:pt x="13821" y="9659"/>
                              </a:cubicBezTo>
                              <a:cubicBezTo>
                                <a:pt x="13807" y="9683"/>
                                <a:pt x="13790" y="9706"/>
                                <a:pt x="13776" y="9730"/>
                              </a:cubicBezTo>
                              <a:cubicBezTo>
                                <a:pt x="13732" y="9809"/>
                                <a:pt x="13703" y="9896"/>
                                <a:pt x="13648" y="9969"/>
                              </a:cubicBezTo>
                              <a:cubicBezTo>
                                <a:pt x="13635" y="9987"/>
                                <a:pt x="13618" y="10006"/>
                                <a:pt x="13604" y="10024"/>
                              </a:cubicBezTo>
                              <a:cubicBezTo>
                                <a:pt x="13578" y="10058"/>
                                <a:pt x="13548" y="10088"/>
                                <a:pt x="13520" y="10120"/>
                              </a:cubicBezTo>
                              <a:cubicBezTo>
                                <a:pt x="13456" y="10192"/>
                                <a:pt x="13396" y="10247"/>
                                <a:pt x="13313" y="10285"/>
                              </a:cubicBezTo>
                              <a:cubicBezTo>
                                <a:pt x="13327" y="10274"/>
                                <a:pt x="13348" y="10261"/>
                                <a:pt x="13367" y="10241"/>
                              </a:cubicBezTo>
                            </a:path>
                            <a:path w="7865" h="7366">
                              <a:moveTo>
                                <a:pt x="7675" y="6440"/>
                              </a:moveTo>
                              <a:cubicBezTo>
                                <a:pt x="7609" y="6478"/>
                                <a:pt x="7544" y="6521"/>
                                <a:pt x="7478" y="6556"/>
                              </a:cubicBezTo>
                              <a:cubicBezTo>
                                <a:pt x="7370" y="6613"/>
                                <a:pt x="7276" y="6679"/>
                                <a:pt x="7177" y="6753"/>
                              </a:cubicBezTo>
                              <a:cubicBezTo>
                                <a:pt x="7107" y="6805"/>
                                <a:pt x="7038" y="6855"/>
                                <a:pt x="6972" y="6911"/>
                              </a:cubicBezTo>
                              <a:cubicBezTo>
                                <a:pt x="6908" y="6965"/>
                                <a:pt x="6844" y="7020"/>
                                <a:pt x="6782" y="7076"/>
                              </a:cubicBezTo>
                              <a:cubicBezTo>
                                <a:pt x="6639" y="7205"/>
                                <a:pt x="6516" y="7364"/>
                                <a:pt x="6422" y="7530"/>
                              </a:cubicBezTo>
                              <a:cubicBezTo>
                                <a:pt x="6396" y="7577"/>
                                <a:pt x="6370" y="7624"/>
                                <a:pt x="6351" y="7673"/>
                              </a:cubicBezTo>
                              <a:cubicBezTo>
                                <a:pt x="6254" y="7927"/>
                                <a:pt x="6242" y="8221"/>
                                <a:pt x="6242" y="8490"/>
                              </a:cubicBezTo>
                              <a:cubicBezTo>
                                <a:pt x="6242" y="8701"/>
                                <a:pt x="6243" y="8908"/>
                                <a:pt x="6281" y="9116"/>
                              </a:cubicBezTo>
                              <a:cubicBezTo>
                                <a:pt x="6324" y="9347"/>
                                <a:pt x="6418" y="9553"/>
                                <a:pt x="6540" y="9752"/>
                              </a:cubicBezTo>
                              <a:cubicBezTo>
                                <a:pt x="6633" y="9904"/>
                                <a:pt x="6745" y="10030"/>
                                <a:pt x="6878" y="10147"/>
                              </a:cubicBezTo>
                              <a:cubicBezTo>
                                <a:pt x="6975" y="10233"/>
                                <a:pt x="7075" y="10317"/>
                                <a:pt x="7174" y="10399"/>
                              </a:cubicBezTo>
                              <a:cubicBezTo>
                                <a:pt x="7306" y="10508"/>
                                <a:pt x="7418" y="10644"/>
                                <a:pt x="7569" y="10729"/>
                              </a:cubicBezTo>
                              <a:cubicBezTo>
                                <a:pt x="7709" y="10808"/>
                                <a:pt x="7870" y="10858"/>
                                <a:pt x="8028" y="10877"/>
                              </a:cubicBezTo>
                              <a:cubicBezTo>
                                <a:pt x="8129" y="10889"/>
                                <a:pt x="8248" y="10906"/>
                                <a:pt x="8343" y="10872"/>
                              </a:cubicBezTo>
                              <a:cubicBezTo>
                                <a:pt x="8366" y="10859"/>
                                <a:pt x="8375" y="10854"/>
                                <a:pt x="8385" y="10838"/>
                              </a:cubicBezTo>
                            </a:path>
                            <a:path w="7865" h="7366">
                              <a:moveTo>
                                <a:pt x="10094" y="10312"/>
                              </a:moveTo>
                              <a:cubicBezTo>
                                <a:pt x="10084" y="10326"/>
                                <a:pt x="10076" y="10344"/>
                                <a:pt x="10065" y="10357"/>
                              </a:cubicBezTo>
                              <a:cubicBezTo>
                                <a:pt x="10054" y="10370"/>
                                <a:pt x="10036" y="10390"/>
                                <a:pt x="10023" y="10404"/>
                              </a:cubicBezTo>
                              <a:cubicBezTo>
                                <a:pt x="10002" y="10426"/>
                                <a:pt x="9978" y="10445"/>
                                <a:pt x="9956" y="10465"/>
                              </a:cubicBezTo>
                              <a:cubicBezTo>
                                <a:pt x="9928" y="10490"/>
                                <a:pt x="9898" y="10514"/>
                                <a:pt x="9870" y="10539"/>
                              </a:cubicBezTo>
                              <a:cubicBezTo>
                                <a:pt x="9846" y="10561"/>
                                <a:pt x="9823" y="10584"/>
                                <a:pt x="9796" y="10603"/>
                              </a:cubicBezTo>
                              <a:cubicBezTo>
                                <a:pt x="9727" y="10652"/>
                                <a:pt x="9645" y="10678"/>
                                <a:pt x="9571" y="10719"/>
                              </a:cubicBezTo>
                              <a:cubicBezTo>
                                <a:pt x="9539" y="10737"/>
                                <a:pt x="9507" y="10758"/>
                                <a:pt x="9475" y="10776"/>
                              </a:cubicBezTo>
                              <a:cubicBezTo>
                                <a:pt x="9408" y="10814"/>
                                <a:pt x="9342" y="10852"/>
                                <a:pt x="9268" y="10875"/>
                              </a:cubicBezTo>
                              <a:cubicBezTo>
                                <a:pt x="9216" y="10891"/>
                                <a:pt x="9163" y="10891"/>
                                <a:pt x="9110" y="10894"/>
                              </a:cubicBezTo>
                              <a:cubicBezTo>
                                <a:pt x="9083" y="10896"/>
                                <a:pt x="9056" y="10897"/>
                                <a:pt x="9029" y="10899"/>
                              </a:cubicBezTo>
                              <a:cubicBezTo>
                                <a:pt x="9002" y="10901"/>
                                <a:pt x="8976" y="10905"/>
                                <a:pt x="8950" y="10909"/>
                              </a:cubicBezTo>
                              <a:cubicBezTo>
                                <a:pt x="8926" y="10913"/>
                                <a:pt x="8899" y="10915"/>
                                <a:pt x="8876" y="10921"/>
                              </a:cubicBezTo>
                              <a:cubicBezTo>
                                <a:pt x="8830" y="10933"/>
                                <a:pt x="8780" y="10949"/>
                                <a:pt x="8733" y="10963"/>
                              </a:cubicBezTo>
                              <a:cubicBezTo>
                                <a:pt x="8713" y="10969"/>
                                <a:pt x="8694" y="10977"/>
                                <a:pt x="8674" y="10983"/>
                              </a:cubicBezTo>
                              <a:cubicBezTo>
                                <a:pt x="8616" y="11002"/>
                                <a:pt x="8553" y="11031"/>
                                <a:pt x="8491" y="11028"/>
                              </a:cubicBezTo>
                              <a:cubicBezTo>
                                <a:pt x="8462" y="11027"/>
                                <a:pt x="8436" y="11015"/>
                                <a:pt x="8407" y="11010"/>
                              </a:cubicBezTo>
                              <a:cubicBezTo>
                                <a:pt x="8386" y="11006"/>
                                <a:pt x="8366" y="11003"/>
                                <a:pt x="8346" y="10998"/>
                              </a:cubicBezTo>
                              <a:cubicBezTo>
                                <a:pt x="8294" y="10986"/>
                                <a:pt x="8244" y="10969"/>
                                <a:pt x="8193" y="10956"/>
                              </a:cubicBezTo>
                              <a:cubicBezTo>
                                <a:pt x="8179" y="10952"/>
                                <a:pt x="8162" y="10948"/>
                                <a:pt x="8148" y="10946"/>
                              </a:cubicBezTo>
                              <a:cubicBezTo>
                                <a:pt x="8135" y="10944"/>
                                <a:pt x="8122" y="10943"/>
                                <a:pt x="8109" y="10941"/>
                              </a:cubicBezTo>
                              <a:cubicBezTo>
                                <a:pt x="8093" y="10939"/>
                                <a:pt x="8075" y="10936"/>
                                <a:pt x="8060" y="10934"/>
                              </a:cubicBezTo>
                              <a:cubicBezTo>
                                <a:pt x="8051" y="10933"/>
                                <a:pt x="8027" y="10932"/>
                                <a:pt x="8018" y="10929"/>
                              </a:cubicBezTo>
                              <a:cubicBezTo>
                                <a:pt x="7998" y="10921"/>
                                <a:pt x="7987" y="10910"/>
                                <a:pt x="7971" y="10902"/>
                              </a:cubicBezTo>
                            </a:path>
                            <a:path w="7865" h="7366">
                              <a:moveTo>
                                <a:pt x="7724" y="6556"/>
                              </a:moveTo>
                              <a:cubicBezTo>
                                <a:pt x="7714" y="6567"/>
                                <a:pt x="7705" y="6579"/>
                                <a:pt x="7695" y="6588"/>
                              </a:cubicBezTo>
                              <a:cubicBezTo>
                                <a:pt x="7680" y="6602"/>
                                <a:pt x="7665" y="6615"/>
                                <a:pt x="7650" y="6630"/>
                              </a:cubicBezTo>
                              <a:cubicBezTo>
                                <a:pt x="7627" y="6652"/>
                                <a:pt x="7606" y="6676"/>
                                <a:pt x="7584" y="6699"/>
                              </a:cubicBezTo>
                              <a:cubicBezTo>
                                <a:pt x="7564" y="6720"/>
                                <a:pt x="7543" y="6743"/>
                                <a:pt x="7522" y="6763"/>
                              </a:cubicBezTo>
                              <a:cubicBezTo>
                                <a:pt x="7500" y="6784"/>
                                <a:pt x="7477" y="6802"/>
                                <a:pt x="7455" y="6822"/>
                              </a:cubicBezTo>
                              <a:cubicBezTo>
                                <a:pt x="7433" y="6843"/>
                                <a:pt x="7412" y="6866"/>
                                <a:pt x="7391" y="6889"/>
                              </a:cubicBezTo>
                              <a:cubicBezTo>
                                <a:pt x="7352" y="6932"/>
                                <a:pt x="7317" y="6975"/>
                                <a:pt x="7288" y="7024"/>
                              </a:cubicBezTo>
                              <a:cubicBezTo>
                                <a:pt x="7268" y="7059"/>
                                <a:pt x="7248" y="7095"/>
                                <a:pt x="7224" y="7128"/>
                              </a:cubicBezTo>
                              <a:cubicBezTo>
                                <a:pt x="7212" y="7144"/>
                                <a:pt x="7197" y="7157"/>
                                <a:pt x="7184" y="7172"/>
                              </a:cubicBezTo>
                              <a:cubicBezTo>
                                <a:pt x="7170" y="7189"/>
                                <a:pt x="7155" y="7205"/>
                                <a:pt x="7140" y="7222"/>
                              </a:cubicBezTo>
                              <a:cubicBezTo>
                                <a:pt x="7117" y="7246"/>
                                <a:pt x="7094" y="7269"/>
                                <a:pt x="7071" y="7293"/>
                              </a:cubicBezTo>
                              <a:cubicBezTo>
                                <a:pt x="6995" y="7374"/>
                                <a:pt x="6921" y="7447"/>
                                <a:pt x="6856" y="7537"/>
                              </a:cubicBezTo>
                              <a:cubicBezTo>
                                <a:pt x="6845" y="7552"/>
                                <a:pt x="6834" y="7567"/>
                                <a:pt x="6824" y="7582"/>
                              </a:cubicBezTo>
                              <a:cubicBezTo>
                                <a:pt x="6814" y="7597"/>
                                <a:pt x="6806" y="7614"/>
                                <a:pt x="6797" y="7629"/>
                              </a:cubicBezTo>
                              <a:cubicBezTo>
                                <a:pt x="6791" y="7639"/>
                                <a:pt x="6796" y="7629"/>
                                <a:pt x="6790" y="7639"/>
                              </a:cubicBezTo>
                            </a:path>
                            <a:path w="7865" h="7366">
                              <a:moveTo>
                                <a:pt x="7231" y="6933"/>
                              </a:moveTo>
                              <a:cubicBezTo>
                                <a:pt x="7214" y="6950"/>
                                <a:pt x="7198" y="6965"/>
                                <a:pt x="7179" y="6980"/>
                              </a:cubicBezTo>
                              <a:cubicBezTo>
                                <a:pt x="7154" y="7000"/>
                                <a:pt x="7128" y="7018"/>
                                <a:pt x="7105" y="7039"/>
                              </a:cubicBezTo>
                              <a:cubicBezTo>
                                <a:pt x="7080" y="7062"/>
                                <a:pt x="7056" y="7088"/>
                                <a:pt x="7034" y="7113"/>
                              </a:cubicBezTo>
                              <a:cubicBezTo>
                                <a:pt x="7014" y="7136"/>
                                <a:pt x="6992" y="7157"/>
                                <a:pt x="6972" y="7180"/>
                              </a:cubicBezTo>
                              <a:cubicBezTo>
                                <a:pt x="6895" y="7267"/>
                                <a:pt x="6812" y="7362"/>
                                <a:pt x="6748" y="7459"/>
                              </a:cubicBezTo>
                              <a:cubicBezTo>
                                <a:pt x="6728" y="7490"/>
                                <a:pt x="6712" y="7523"/>
                                <a:pt x="6698" y="7557"/>
                              </a:cubicBezTo>
                              <a:cubicBezTo>
                                <a:pt x="6677" y="7608"/>
                                <a:pt x="6662" y="7662"/>
                                <a:pt x="6649" y="7715"/>
                              </a:cubicBezTo>
                              <a:cubicBezTo>
                                <a:pt x="6636" y="7767"/>
                                <a:pt x="6625" y="7818"/>
                                <a:pt x="6612" y="7870"/>
                              </a:cubicBezTo>
                              <a:cubicBezTo>
                                <a:pt x="6606" y="7893"/>
                                <a:pt x="6600" y="7914"/>
                                <a:pt x="6595" y="7937"/>
                              </a:cubicBezTo>
                              <a:cubicBezTo>
                                <a:pt x="6589" y="7961"/>
                                <a:pt x="6585" y="7985"/>
                                <a:pt x="6580" y="8009"/>
                              </a:cubicBezTo>
                              <a:cubicBezTo>
                                <a:pt x="6567" y="8071"/>
                                <a:pt x="6558" y="8131"/>
                                <a:pt x="6550" y="8194"/>
                              </a:cubicBezTo>
                              <a:cubicBezTo>
                                <a:pt x="6546" y="8226"/>
                                <a:pt x="6543" y="8258"/>
                                <a:pt x="6538" y="8290"/>
                              </a:cubicBezTo>
                              <a:cubicBezTo>
                                <a:pt x="6531" y="8333"/>
                                <a:pt x="6521" y="8377"/>
                                <a:pt x="6516" y="8420"/>
                              </a:cubicBezTo>
                              <a:cubicBezTo>
                                <a:pt x="6511" y="8460"/>
                                <a:pt x="6509" y="8500"/>
                                <a:pt x="6506" y="8541"/>
                              </a:cubicBezTo>
                              <a:cubicBezTo>
                                <a:pt x="6504" y="8572"/>
                                <a:pt x="6503" y="8604"/>
                                <a:pt x="6501" y="8635"/>
                              </a:cubicBezTo>
                              <a:cubicBezTo>
                                <a:pt x="6499" y="8661"/>
                                <a:pt x="6497" y="8688"/>
                                <a:pt x="6496" y="8714"/>
                              </a:cubicBezTo>
                              <a:cubicBezTo>
                                <a:pt x="6494" y="8769"/>
                                <a:pt x="6496" y="8824"/>
                                <a:pt x="6496" y="8879"/>
                              </a:cubicBezTo>
                              <a:cubicBezTo>
                                <a:pt x="6507" y="8874"/>
                                <a:pt x="6510" y="8872"/>
                                <a:pt x="6511" y="8862"/>
                              </a:cubicBezTo>
                            </a:path>
                            <a:path w="7865" h="7366">
                              <a:moveTo>
                                <a:pt x="6893" y="7412"/>
                              </a:moveTo>
                              <a:cubicBezTo>
                                <a:pt x="6887" y="7429"/>
                                <a:pt x="6883" y="7446"/>
                                <a:pt x="6876" y="7463"/>
                              </a:cubicBezTo>
                              <a:cubicBezTo>
                                <a:pt x="6862" y="7499"/>
                                <a:pt x="6847" y="7536"/>
                                <a:pt x="6834" y="7572"/>
                              </a:cubicBezTo>
                              <a:cubicBezTo>
                                <a:pt x="6819" y="7613"/>
                                <a:pt x="6807" y="7654"/>
                                <a:pt x="6792" y="7695"/>
                              </a:cubicBezTo>
                              <a:cubicBezTo>
                                <a:pt x="6778" y="7733"/>
                                <a:pt x="6763" y="7771"/>
                                <a:pt x="6750" y="7809"/>
                              </a:cubicBezTo>
                              <a:cubicBezTo>
                                <a:pt x="6730" y="7865"/>
                                <a:pt x="6715" y="7922"/>
                                <a:pt x="6698" y="7979"/>
                              </a:cubicBezTo>
                              <a:cubicBezTo>
                                <a:pt x="6683" y="8030"/>
                                <a:pt x="6667" y="8082"/>
                                <a:pt x="6656" y="8134"/>
                              </a:cubicBezTo>
                              <a:cubicBezTo>
                                <a:pt x="6640" y="8214"/>
                                <a:pt x="6632" y="8295"/>
                                <a:pt x="6627" y="8376"/>
                              </a:cubicBezTo>
                              <a:cubicBezTo>
                                <a:pt x="6624" y="8429"/>
                                <a:pt x="6625" y="8481"/>
                                <a:pt x="6622" y="8534"/>
                              </a:cubicBezTo>
                              <a:cubicBezTo>
                                <a:pt x="6620" y="8567"/>
                                <a:pt x="6615" y="8600"/>
                                <a:pt x="6617" y="8633"/>
                              </a:cubicBezTo>
                              <a:cubicBezTo>
                                <a:pt x="6619" y="8672"/>
                                <a:pt x="6624" y="8712"/>
                                <a:pt x="6627" y="8751"/>
                              </a:cubicBezTo>
                              <a:cubicBezTo>
                                <a:pt x="6630" y="8789"/>
                                <a:pt x="6633" y="8827"/>
                                <a:pt x="6637" y="8864"/>
                              </a:cubicBezTo>
                              <a:cubicBezTo>
                                <a:pt x="6643" y="8915"/>
                                <a:pt x="6650" y="8966"/>
                                <a:pt x="6656" y="9017"/>
                              </a:cubicBezTo>
                              <a:cubicBezTo>
                                <a:pt x="6663" y="9079"/>
                                <a:pt x="6668" y="9141"/>
                                <a:pt x="6679" y="9202"/>
                              </a:cubicBezTo>
                              <a:cubicBezTo>
                                <a:pt x="6684" y="9227"/>
                                <a:pt x="6691" y="9251"/>
                                <a:pt x="6696" y="9276"/>
                              </a:cubicBezTo>
                              <a:cubicBezTo>
                                <a:pt x="6703" y="9308"/>
                                <a:pt x="6712" y="9341"/>
                                <a:pt x="6718" y="9373"/>
                              </a:cubicBezTo>
                              <a:cubicBezTo>
                                <a:pt x="6722" y="9396"/>
                                <a:pt x="6728" y="9417"/>
                                <a:pt x="6733" y="9439"/>
                              </a:cubicBezTo>
                              <a:cubicBezTo>
                                <a:pt x="6739" y="9466"/>
                                <a:pt x="6744" y="9494"/>
                                <a:pt x="6750" y="9521"/>
                              </a:cubicBezTo>
                              <a:cubicBezTo>
                                <a:pt x="6755" y="9543"/>
                                <a:pt x="6760" y="9564"/>
                                <a:pt x="6767" y="9585"/>
                              </a:cubicBezTo>
                              <a:cubicBezTo>
                                <a:pt x="6774" y="9605"/>
                                <a:pt x="6782" y="9622"/>
                                <a:pt x="6790" y="9641"/>
                              </a:cubicBezTo>
                              <a:cubicBezTo>
                                <a:pt x="6806" y="9681"/>
                                <a:pt x="6826" y="9718"/>
                                <a:pt x="6846" y="9752"/>
                              </a:cubicBezTo>
                              <a:cubicBezTo>
                                <a:pt x="6849" y="9732"/>
                                <a:pt x="6852" y="9712"/>
                                <a:pt x="6854" y="9691"/>
                              </a:cubicBezTo>
                            </a:path>
                            <a:path w="7865" h="7366">
                              <a:moveTo>
                                <a:pt x="6476" y="8576"/>
                              </a:moveTo>
                              <a:cubicBezTo>
                                <a:pt x="6472" y="8599"/>
                                <a:pt x="6465" y="8620"/>
                                <a:pt x="6464" y="8645"/>
                              </a:cubicBezTo>
                              <a:cubicBezTo>
                                <a:pt x="6463" y="8680"/>
                                <a:pt x="6464" y="8716"/>
                                <a:pt x="6466" y="8751"/>
                              </a:cubicBezTo>
                              <a:cubicBezTo>
                                <a:pt x="6469" y="8820"/>
                                <a:pt x="6480" y="8888"/>
                                <a:pt x="6494" y="8956"/>
                              </a:cubicBezTo>
                              <a:cubicBezTo>
                                <a:pt x="6504" y="9002"/>
                                <a:pt x="6513" y="9049"/>
                                <a:pt x="6526" y="9094"/>
                              </a:cubicBezTo>
                              <a:cubicBezTo>
                                <a:pt x="6539" y="9137"/>
                                <a:pt x="6555" y="9179"/>
                                <a:pt x="6568" y="9222"/>
                              </a:cubicBezTo>
                              <a:cubicBezTo>
                                <a:pt x="6605" y="9343"/>
                                <a:pt x="6642" y="9465"/>
                                <a:pt x="6681" y="9585"/>
                              </a:cubicBezTo>
                              <a:cubicBezTo>
                                <a:pt x="6693" y="9622"/>
                                <a:pt x="6705" y="9659"/>
                                <a:pt x="6718" y="9696"/>
                              </a:cubicBezTo>
                              <a:cubicBezTo>
                                <a:pt x="6731" y="9734"/>
                                <a:pt x="6746" y="9770"/>
                                <a:pt x="6762" y="9807"/>
                              </a:cubicBezTo>
                              <a:cubicBezTo>
                                <a:pt x="6776" y="9840"/>
                                <a:pt x="6792" y="9872"/>
                                <a:pt x="6807" y="9905"/>
                              </a:cubicBezTo>
                              <a:cubicBezTo>
                                <a:pt x="6820" y="9934"/>
                                <a:pt x="6834" y="9964"/>
                                <a:pt x="6849" y="9992"/>
                              </a:cubicBezTo>
                              <a:cubicBezTo>
                                <a:pt x="6880" y="10050"/>
                                <a:pt x="6912" y="10112"/>
                                <a:pt x="6955" y="10162"/>
                              </a:cubicBezTo>
                              <a:cubicBezTo>
                                <a:pt x="6971" y="10181"/>
                                <a:pt x="6991" y="10194"/>
                                <a:pt x="7007" y="10211"/>
                              </a:cubicBezTo>
                              <a:cubicBezTo>
                                <a:pt x="7056" y="10261"/>
                                <a:pt x="7105" y="10310"/>
                                <a:pt x="7157" y="10357"/>
                              </a:cubicBezTo>
                              <a:cubicBezTo>
                                <a:pt x="7217" y="10411"/>
                                <a:pt x="7280" y="10462"/>
                                <a:pt x="7342" y="10512"/>
                              </a:cubicBezTo>
                              <a:cubicBezTo>
                                <a:pt x="7377" y="10540"/>
                                <a:pt x="7342" y="10482"/>
                                <a:pt x="7342" y="10473"/>
                              </a:cubicBezTo>
                            </a:path>
                            <a:path w="7865" h="7366">
                              <a:moveTo>
                                <a:pt x="6718" y="9239"/>
                              </a:moveTo>
                              <a:cubicBezTo>
                                <a:pt x="6740" y="9311"/>
                                <a:pt x="6768" y="9382"/>
                                <a:pt x="6792" y="9454"/>
                              </a:cubicBezTo>
                              <a:cubicBezTo>
                                <a:pt x="6808" y="9502"/>
                                <a:pt x="6827" y="9548"/>
                                <a:pt x="6846" y="9595"/>
                              </a:cubicBezTo>
                              <a:cubicBezTo>
                                <a:pt x="6857" y="9623"/>
                                <a:pt x="6865" y="9653"/>
                                <a:pt x="6878" y="9681"/>
                              </a:cubicBezTo>
                              <a:cubicBezTo>
                                <a:pt x="6918" y="9764"/>
                                <a:pt x="6961" y="9847"/>
                                <a:pt x="7009" y="9925"/>
                              </a:cubicBezTo>
                              <a:cubicBezTo>
                                <a:pt x="7044" y="9983"/>
                                <a:pt x="7079" y="10042"/>
                                <a:pt x="7120" y="10095"/>
                              </a:cubicBezTo>
                              <a:cubicBezTo>
                                <a:pt x="7153" y="10139"/>
                                <a:pt x="7190" y="10181"/>
                                <a:pt x="7224" y="10223"/>
                              </a:cubicBezTo>
                              <a:cubicBezTo>
                                <a:pt x="7240" y="10243"/>
                                <a:pt x="7257" y="10261"/>
                                <a:pt x="7275" y="10280"/>
                              </a:cubicBezTo>
                              <a:cubicBezTo>
                                <a:pt x="7292" y="10297"/>
                                <a:pt x="7309" y="10314"/>
                                <a:pt x="7325" y="10332"/>
                              </a:cubicBezTo>
                              <a:cubicBezTo>
                                <a:pt x="7366" y="10378"/>
                                <a:pt x="7411" y="10416"/>
                                <a:pt x="7453" y="10460"/>
                              </a:cubicBezTo>
                              <a:cubicBezTo>
                                <a:pt x="7468" y="10475"/>
                                <a:pt x="7480" y="10492"/>
                                <a:pt x="7495" y="10507"/>
                              </a:cubicBezTo>
                              <a:cubicBezTo>
                                <a:pt x="7522" y="10533"/>
                                <a:pt x="7548" y="10558"/>
                                <a:pt x="7579" y="10579"/>
                              </a:cubicBezTo>
                              <a:cubicBezTo>
                                <a:pt x="7643" y="10622"/>
                                <a:pt x="7715" y="10656"/>
                                <a:pt x="7783" y="10692"/>
                              </a:cubicBezTo>
                              <a:cubicBezTo>
                                <a:pt x="7808" y="10705"/>
                                <a:pt x="7834" y="10721"/>
                                <a:pt x="7860" y="10732"/>
                              </a:cubicBezTo>
                              <a:cubicBezTo>
                                <a:pt x="7876" y="10739"/>
                                <a:pt x="7893" y="10744"/>
                                <a:pt x="7909" y="10751"/>
                              </a:cubicBezTo>
                              <a:cubicBezTo>
                                <a:pt x="7946" y="10768"/>
                                <a:pt x="7959" y="10772"/>
                                <a:pt x="8000" y="10761"/>
                              </a:cubicBezTo>
                              <a:cubicBezTo>
                                <a:pt x="8004" y="10757"/>
                                <a:pt x="8009" y="10753"/>
                                <a:pt x="8013" y="10749"/>
                              </a:cubicBezTo>
                            </a:path>
                            <a:path w="7865" h="7366">
                              <a:moveTo>
                                <a:pt x="9946" y="10167"/>
                              </a:moveTo>
                              <a:cubicBezTo>
                                <a:pt x="9923" y="10215"/>
                                <a:pt x="9913" y="10255"/>
                                <a:pt x="9875" y="10293"/>
                              </a:cubicBezTo>
                              <a:cubicBezTo>
                                <a:pt x="9838" y="10329"/>
                                <a:pt x="9789" y="10364"/>
                                <a:pt x="9747" y="10396"/>
                              </a:cubicBezTo>
                              <a:cubicBezTo>
                                <a:pt x="9663" y="10459"/>
                                <a:pt x="9569" y="10503"/>
                                <a:pt x="9483" y="10561"/>
                              </a:cubicBezTo>
                              <a:cubicBezTo>
                                <a:pt x="9447" y="10585"/>
                                <a:pt x="9412" y="10612"/>
                                <a:pt x="9377" y="10635"/>
                              </a:cubicBezTo>
                              <a:cubicBezTo>
                                <a:pt x="9260" y="10709"/>
                                <a:pt x="9146" y="10750"/>
                                <a:pt x="9017" y="10793"/>
                              </a:cubicBezTo>
                              <a:cubicBezTo>
                                <a:pt x="8990" y="10802"/>
                                <a:pt x="8962" y="10815"/>
                                <a:pt x="8935" y="10823"/>
                              </a:cubicBezTo>
                              <a:cubicBezTo>
                                <a:pt x="8878" y="10840"/>
                                <a:pt x="8819" y="10859"/>
                                <a:pt x="8760" y="10865"/>
                              </a:cubicBezTo>
                              <a:cubicBezTo>
                                <a:pt x="8644" y="10877"/>
                                <a:pt x="8530" y="10840"/>
                                <a:pt x="8415" y="10830"/>
                              </a:cubicBezTo>
                              <a:cubicBezTo>
                                <a:pt x="8345" y="10824"/>
                                <a:pt x="8265" y="10843"/>
                                <a:pt x="8198" y="10820"/>
                              </a:cubicBezTo>
                              <a:cubicBezTo>
                                <a:pt x="8162" y="10807"/>
                                <a:pt x="8129" y="10780"/>
                                <a:pt x="8094" y="10764"/>
                              </a:cubicBezTo>
                              <a:cubicBezTo>
                                <a:pt x="8021" y="10731"/>
                                <a:pt x="7958" y="10704"/>
                                <a:pt x="7897" y="10653"/>
                              </a:cubicBezTo>
                              <a:cubicBezTo>
                                <a:pt x="7851" y="10614"/>
                                <a:pt x="7812" y="10581"/>
                                <a:pt x="7759" y="10551"/>
                              </a:cubicBezTo>
                              <a:cubicBezTo>
                                <a:pt x="7749" y="10546"/>
                                <a:pt x="7737" y="10542"/>
                                <a:pt x="7727" y="10537"/>
                              </a:cubicBezTo>
                              <a:cubicBezTo>
                                <a:pt x="7747" y="10562"/>
                                <a:pt x="7764" y="10591"/>
                                <a:pt x="7786" y="10616"/>
                              </a:cubicBezTo>
                              <a:cubicBezTo>
                                <a:pt x="7827" y="10663"/>
                                <a:pt x="7868" y="10695"/>
                                <a:pt x="7924" y="10722"/>
                              </a:cubicBezTo>
                              <a:cubicBezTo>
                                <a:pt x="7947" y="10733"/>
                                <a:pt x="7971" y="10740"/>
                                <a:pt x="7995" y="10749"/>
                              </a:cubicBezTo>
                              <a:cubicBezTo>
                                <a:pt x="8073" y="10779"/>
                                <a:pt x="8145" y="10791"/>
                                <a:pt x="8227" y="10803"/>
                              </a:cubicBezTo>
                              <a:cubicBezTo>
                                <a:pt x="8324" y="10817"/>
                                <a:pt x="8402" y="10823"/>
                                <a:pt x="8499" y="10806"/>
                              </a:cubicBezTo>
                              <a:cubicBezTo>
                                <a:pt x="8578" y="10792"/>
                                <a:pt x="8653" y="10770"/>
                                <a:pt x="8728" y="10746"/>
                              </a:cubicBezTo>
                              <a:cubicBezTo>
                                <a:pt x="8774" y="10731"/>
                                <a:pt x="8821" y="10716"/>
                                <a:pt x="8869" y="10704"/>
                              </a:cubicBezTo>
                              <a:cubicBezTo>
                                <a:pt x="8965" y="10679"/>
                                <a:pt x="9059" y="10650"/>
                                <a:pt x="9152" y="10613"/>
                              </a:cubicBezTo>
                              <a:cubicBezTo>
                                <a:pt x="9264" y="10569"/>
                                <a:pt x="9377" y="10529"/>
                                <a:pt x="9490" y="10487"/>
                              </a:cubicBezTo>
                              <a:cubicBezTo>
                                <a:pt x="9589" y="10450"/>
                                <a:pt x="9688" y="10415"/>
                                <a:pt x="9774" y="10354"/>
                              </a:cubicBezTo>
                              <a:cubicBezTo>
                                <a:pt x="9802" y="10335"/>
                                <a:pt x="9826" y="10310"/>
                                <a:pt x="9853" y="10290"/>
                              </a:cubicBezTo>
                              <a:cubicBezTo>
                                <a:pt x="9880" y="10270"/>
                                <a:pt x="9905" y="10248"/>
                                <a:pt x="9931" y="10226"/>
                              </a:cubicBezTo>
                              <a:cubicBezTo>
                                <a:pt x="9896" y="10254"/>
                                <a:pt x="9862" y="10282"/>
                                <a:pt x="9821" y="10307"/>
                              </a:cubicBezTo>
                              <a:cubicBezTo>
                                <a:pt x="9728" y="10365"/>
                                <a:pt x="9631" y="10421"/>
                                <a:pt x="9532" y="10468"/>
                              </a:cubicBezTo>
                              <a:cubicBezTo>
                                <a:pt x="9294" y="10581"/>
                                <a:pt x="9030" y="10683"/>
                                <a:pt x="8780" y="10764"/>
                              </a:cubicBezTo>
                              <a:cubicBezTo>
                                <a:pt x="8742" y="10776"/>
                                <a:pt x="8704" y="10787"/>
                                <a:pt x="8664" y="10793"/>
                              </a:cubicBezTo>
                              <a:cubicBezTo>
                                <a:pt x="8595" y="10803"/>
                                <a:pt x="8527" y="10785"/>
                                <a:pt x="8459" y="10773"/>
                              </a:cubicBezTo>
                              <a:cubicBezTo>
                                <a:pt x="8320" y="10748"/>
                                <a:pt x="8189" y="10683"/>
                                <a:pt x="8057" y="10635"/>
                              </a:cubicBezTo>
                              <a:cubicBezTo>
                                <a:pt x="8010" y="10618"/>
                                <a:pt x="7974" y="10595"/>
                                <a:pt x="7931" y="10571"/>
                              </a:cubicBezTo>
                              <a:cubicBezTo>
                                <a:pt x="7859" y="10530"/>
                                <a:pt x="7790" y="10484"/>
                                <a:pt x="7724" y="10436"/>
                              </a:cubicBezTo>
                              <a:cubicBezTo>
                                <a:pt x="7708" y="10424"/>
                                <a:pt x="7691" y="10412"/>
                                <a:pt x="7675" y="10401"/>
                              </a:cubicBezTo>
                              <a:cubicBezTo>
                                <a:pt x="7640" y="10378"/>
                                <a:pt x="7606" y="10364"/>
                                <a:pt x="7569" y="10347"/>
                              </a:cubicBezTo>
                              <a:cubicBezTo>
                                <a:pt x="7518" y="10325"/>
                                <a:pt x="7472" y="10302"/>
                                <a:pt x="7421" y="10280"/>
                              </a:cubicBezTo>
                              <a:cubicBezTo>
                                <a:pt x="7406" y="10274"/>
                                <a:pt x="7391" y="10272"/>
                                <a:pt x="7376" y="10265"/>
                              </a:cubicBezTo>
                              <a:cubicBezTo>
                                <a:pt x="7311" y="10237"/>
                                <a:pt x="7263" y="10203"/>
                                <a:pt x="7206" y="10162"/>
                              </a:cubicBezTo>
                              <a:cubicBezTo>
                                <a:pt x="7150" y="10121"/>
                                <a:pt x="7098" y="10079"/>
                                <a:pt x="7051" y="10029"/>
                              </a:cubicBezTo>
                              <a:cubicBezTo>
                                <a:pt x="6984" y="9958"/>
                                <a:pt x="6913" y="9889"/>
                                <a:pt x="6856" y="9809"/>
                              </a:cubicBezTo>
                              <a:cubicBezTo>
                                <a:pt x="6824" y="9764"/>
                                <a:pt x="6811" y="9740"/>
                                <a:pt x="6775" y="9698"/>
                              </a:cubicBezTo>
                              <a:cubicBezTo>
                                <a:pt x="6777" y="9701"/>
                                <a:pt x="6780" y="9705"/>
                                <a:pt x="6782" y="9708"/>
                              </a:cubicBezTo>
                            </a:path>
                            <a:path w="7865" h="7366">
                              <a:moveTo>
                                <a:pt x="7897" y="6526"/>
                              </a:moveTo>
                              <a:cubicBezTo>
                                <a:pt x="7895" y="6547"/>
                                <a:pt x="7893" y="6568"/>
                                <a:pt x="7892" y="6590"/>
                              </a:cubicBezTo>
                              <a:cubicBezTo>
                                <a:pt x="7885" y="6705"/>
                                <a:pt x="7903" y="6813"/>
                                <a:pt x="7936" y="6923"/>
                              </a:cubicBezTo>
                              <a:cubicBezTo>
                                <a:pt x="7951" y="6974"/>
                                <a:pt x="7972" y="7025"/>
                                <a:pt x="7995" y="7074"/>
                              </a:cubicBezTo>
                              <a:cubicBezTo>
                                <a:pt x="8010" y="7106"/>
                                <a:pt x="8026" y="7137"/>
                                <a:pt x="8042" y="7168"/>
                              </a:cubicBezTo>
                              <a:cubicBezTo>
                                <a:pt x="8083" y="7245"/>
                                <a:pt x="8128" y="7318"/>
                                <a:pt x="8178" y="7389"/>
                              </a:cubicBezTo>
                              <a:cubicBezTo>
                                <a:pt x="8198" y="7418"/>
                                <a:pt x="8219" y="7445"/>
                                <a:pt x="8240" y="7473"/>
                              </a:cubicBezTo>
                              <a:cubicBezTo>
                                <a:pt x="8261" y="7501"/>
                                <a:pt x="8282" y="7529"/>
                                <a:pt x="8306" y="7555"/>
                              </a:cubicBezTo>
                              <a:cubicBezTo>
                                <a:pt x="8377" y="7632"/>
                                <a:pt x="8462" y="7697"/>
                                <a:pt x="8536" y="7772"/>
                              </a:cubicBezTo>
                              <a:cubicBezTo>
                                <a:pt x="8557" y="7793"/>
                                <a:pt x="8578" y="7813"/>
                                <a:pt x="8600" y="7833"/>
                              </a:cubicBezTo>
                              <a:cubicBezTo>
                                <a:pt x="8722" y="7943"/>
                                <a:pt x="8850" y="8026"/>
                                <a:pt x="9002" y="8085"/>
                              </a:cubicBezTo>
                              <a:cubicBezTo>
                                <a:pt x="9070" y="8111"/>
                                <a:pt x="9124" y="8135"/>
                                <a:pt x="9184" y="8174"/>
                              </a:cubicBezTo>
                              <a:cubicBezTo>
                                <a:pt x="9183" y="8158"/>
                                <a:pt x="9180" y="8142"/>
                                <a:pt x="9179" y="8125"/>
                              </a:cubicBezTo>
                              <a:cubicBezTo>
                                <a:pt x="9176" y="8085"/>
                                <a:pt x="9176" y="8054"/>
                                <a:pt x="9182" y="8014"/>
                              </a:cubicBezTo>
                              <a:cubicBezTo>
                                <a:pt x="9185" y="7991"/>
                                <a:pt x="9191" y="7966"/>
                                <a:pt x="9197" y="7944"/>
                              </a:cubicBezTo>
                              <a:cubicBezTo>
                                <a:pt x="9204" y="7920"/>
                                <a:pt x="9212" y="7898"/>
                                <a:pt x="9221" y="7875"/>
                              </a:cubicBezTo>
                              <a:cubicBezTo>
                                <a:pt x="9229" y="7856"/>
                                <a:pt x="9240" y="7839"/>
                                <a:pt x="9248" y="7821"/>
                              </a:cubicBezTo>
                              <a:cubicBezTo>
                                <a:pt x="9260" y="7793"/>
                                <a:pt x="9273" y="7765"/>
                                <a:pt x="9285" y="7737"/>
                              </a:cubicBezTo>
                              <a:cubicBezTo>
                                <a:pt x="9306" y="7687"/>
                                <a:pt x="9325" y="7635"/>
                                <a:pt x="9347" y="7587"/>
                              </a:cubicBezTo>
                              <a:cubicBezTo>
                                <a:pt x="9363" y="7551"/>
                                <a:pt x="9380" y="7517"/>
                                <a:pt x="9399" y="7483"/>
                              </a:cubicBezTo>
                              <a:cubicBezTo>
                                <a:pt x="9433" y="7422"/>
                                <a:pt x="9479" y="7361"/>
                                <a:pt x="9522" y="7306"/>
                              </a:cubicBezTo>
                              <a:cubicBezTo>
                                <a:pt x="9552" y="7268"/>
                                <a:pt x="9586" y="7238"/>
                                <a:pt x="9621" y="7205"/>
                              </a:cubicBezTo>
                              <a:cubicBezTo>
                                <a:pt x="9693" y="7138"/>
                                <a:pt x="9773" y="7067"/>
                                <a:pt x="9857" y="7017"/>
                              </a:cubicBezTo>
                              <a:cubicBezTo>
                                <a:pt x="9879" y="7004"/>
                                <a:pt x="9902" y="6992"/>
                                <a:pt x="9924" y="6980"/>
                              </a:cubicBezTo>
                              <a:cubicBezTo>
                                <a:pt x="9946" y="6968"/>
                                <a:pt x="9967" y="6956"/>
                                <a:pt x="9988" y="6943"/>
                              </a:cubicBezTo>
                              <a:cubicBezTo>
                                <a:pt x="9965" y="6890"/>
                                <a:pt x="9952" y="6851"/>
                                <a:pt x="9912" y="6805"/>
                              </a:cubicBezTo>
                              <a:cubicBezTo>
                                <a:pt x="9831" y="6711"/>
                                <a:pt x="9712" y="6644"/>
                                <a:pt x="9601" y="6593"/>
                              </a:cubicBezTo>
                              <a:cubicBezTo>
                                <a:pt x="9502" y="6547"/>
                                <a:pt x="9397" y="6514"/>
                                <a:pt x="9295" y="6477"/>
                              </a:cubicBezTo>
                              <a:cubicBezTo>
                                <a:pt x="9251" y="6461"/>
                                <a:pt x="9207" y="6444"/>
                                <a:pt x="9162" y="6430"/>
                              </a:cubicBezTo>
                              <a:cubicBezTo>
                                <a:pt x="9002" y="6380"/>
                                <a:pt x="8831" y="6353"/>
                                <a:pt x="8664" y="6349"/>
                              </a:cubicBezTo>
                              <a:cubicBezTo>
                                <a:pt x="8574" y="6347"/>
                                <a:pt x="8484" y="6346"/>
                                <a:pt x="8395" y="6351"/>
                              </a:cubicBezTo>
                              <a:cubicBezTo>
                                <a:pt x="8335" y="6355"/>
                                <a:pt x="8273" y="6357"/>
                                <a:pt x="8213" y="6366"/>
                              </a:cubicBezTo>
                              <a:cubicBezTo>
                                <a:pt x="8148" y="6375"/>
                                <a:pt x="7962" y="6422"/>
                                <a:pt x="7939" y="6479"/>
                              </a:cubicBezTo>
                              <a:cubicBezTo>
                                <a:pt x="7933" y="6493"/>
                                <a:pt x="7942" y="6521"/>
                                <a:pt x="7941" y="6536"/>
                              </a:cubicBezTo>
                              <a:cubicBezTo>
                                <a:pt x="7935" y="6686"/>
                                <a:pt x="7996" y="6811"/>
                                <a:pt x="8052" y="6946"/>
                              </a:cubicBezTo>
                              <a:cubicBezTo>
                                <a:pt x="8095" y="7051"/>
                                <a:pt x="8141" y="7154"/>
                                <a:pt x="8200" y="7251"/>
                              </a:cubicBezTo>
                              <a:cubicBezTo>
                                <a:pt x="8261" y="7350"/>
                                <a:pt x="8335" y="7431"/>
                                <a:pt x="8410" y="7518"/>
                              </a:cubicBezTo>
                              <a:cubicBezTo>
                                <a:pt x="8526" y="7651"/>
                                <a:pt x="8645" y="7769"/>
                                <a:pt x="8777" y="7885"/>
                              </a:cubicBezTo>
                              <a:cubicBezTo>
                                <a:pt x="8852" y="7951"/>
                                <a:pt x="8929" y="8006"/>
                                <a:pt x="9019" y="8051"/>
                              </a:cubicBezTo>
                              <a:cubicBezTo>
                                <a:pt x="9036" y="8060"/>
                                <a:pt x="9054" y="8067"/>
                                <a:pt x="9071" y="8075"/>
                              </a:cubicBezTo>
                              <a:cubicBezTo>
                                <a:pt x="9062" y="7916"/>
                                <a:pt x="9098" y="7796"/>
                                <a:pt x="9162" y="7651"/>
                              </a:cubicBezTo>
                              <a:cubicBezTo>
                                <a:pt x="9177" y="7617"/>
                                <a:pt x="9190" y="7583"/>
                                <a:pt x="9206" y="7550"/>
                              </a:cubicBezTo>
                              <a:cubicBezTo>
                                <a:pt x="9221" y="7519"/>
                                <a:pt x="9237" y="7491"/>
                                <a:pt x="9253" y="7461"/>
                              </a:cubicBezTo>
                              <a:cubicBezTo>
                                <a:pt x="9305" y="7362"/>
                                <a:pt x="9355" y="7258"/>
                                <a:pt x="9414" y="7163"/>
                              </a:cubicBezTo>
                              <a:cubicBezTo>
                                <a:pt x="9487" y="7045"/>
                                <a:pt x="9593" y="6937"/>
                                <a:pt x="9700" y="6849"/>
                              </a:cubicBezTo>
                              <a:cubicBezTo>
                                <a:pt x="9730" y="6824"/>
                                <a:pt x="9761" y="6801"/>
                                <a:pt x="9791" y="6775"/>
                              </a:cubicBezTo>
                              <a:cubicBezTo>
                                <a:pt x="9777" y="6766"/>
                                <a:pt x="9766" y="6751"/>
                                <a:pt x="9749" y="6743"/>
                              </a:cubicBezTo>
                              <a:cubicBezTo>
                                <a:pt x="9606" y="6679"/>
                                <a:pt x="9446" y="6656"/>
                                <a:pt x="9300" y="6598"/>
                              </a:cubicBezTo>
                              <a:cubicBezTo>
                                <a:pt x="9213" y="6563"/>
                                <a:pt x="9129" y="6529"/>
                                <a:pt x="9039" y="6502"/>
                              </a:cubicBezTo>
                              <a:cubicBezTo>
                                <a:pt x="8952" y="6476"/>
                                <a:pt x="8861" y="6454"/>
                                <a:pt x="8772" y="6437"/>
                              </a:cubicBezTo>
                              <a:cubicBezTo>
                                <a:pt x="8680" y="6419"/>
                                <a:pt x="8584" y="6412"/>
                                <a:pt x="8491" y="6405"/>
                              </a:cubicBezTo>
                              <a:cubicBezTo>
                                <a:pt x="8450" y="6402"/>
                                <a:pt x="8411" y="6402"/>
                                <a:pt x="8370" y="6403"/>
                              </a:cubicBezTo>
                              <a:cubicBezTo>
                                <a:pt x="8292" y="6405"/>
                                <a:pt x="8217" y="6413"/>
                                <a:pt x="8141" y="6430"/>
                              </a:cubicBezTo>
                              <a:cubicBezTo>
                                <a:pt x="8095" y="6440"/>
                                <a:pt x="8050" y="6454"/>
                                <a:pt x="8005" y="6465"/>
                              </a:cubicBezTo>
                              <a:cubicBezTo>
                                <a:pt x="8011" y="6481"/>
                                <a:pt x="8019" y="6502"/>
                                <a:pt x="8025" y="6519"/>
                              </a:cubicBezTo>
                              <a:cubicBezTo>
                                <a:pt x="8049" y="6587"/>
                                <a:pt x="8073" y="6654"/>
                                <a:pt x="8102" y="6721"/>
                              </a:cubicBezTo>
                              <a:cubicBezTo>
                                <a:pt x="8139" y="6808"/>
                                <a:pt x="8195" y="6887"/>
                                <a:pt x="8254" y="6960"/>
                              </a:cubicBezTo>
                              <a:cubicBezTo>
                                <a:pt x="8345" y="7071"/>
                                <a:pt x="8442" y="7176"/>
                                <a:pt x="8538" y="7281"/>
                              </a:cubicBezTo>
                              <a:cubicBezTo>
                                <a:pt x="8643" y="7396"/>
                                <a:pt x="8743" y="7519"/>
                                <a:pt x="8856" y="7626"/>
                              </a:cubicBezTo>
                              <a:cubicBezTo>
                                <a:pt x="8876" y="7645"/>
                                <a:pt x="8899" y="7660"/>
                                <a:pt x="8920" y="7678"/>
                              </a:cubicBezTo>
                              <a:cubicBezTo>
                                <a:pt x="8902" y="7650"/>
                                <a:pt x="8881" y="7614"/>
                                <a:pt x="8861" y="7584"/>
                              </a:cubicBezTo>
                              <a:cubicBezTo>
                                <a:pt x="8724" y="7383"/>
                                <a:pt x="8602" y="7173"/>
                                <a:pt x="8476" y="6965"/>
                              </a:cubicBezTo>
                              <a:cubicBezTo>
                                <a:pt x="8426" y="6882"/>
                                <a:pt x="8375" y="6808"/>
                                <a:pt x="8316" y="6733"/>
                              </a:cubicBezTo>
                              <a:cubicBezTo>
                                <a:pt x="8331" y="6771"/>
                                <a:pt x="8345" y="6809"/>
                                <a:pt x="8363" y="6847"/>
                              </a:cubicBezTo>
                              <a:cubicBezTo>
                                <a:pt x="8429" y="6987"/>
                                <a:pt x="8501" y="7126"/>
                                <a:pt x="8580" y="7259"/>
                              </a:cubicBezTo>
                              <a:cubicBezTo>
                                <a:pt x="8661" y="7396"/>
                                <a:pt x="8756" y="7571"/>
                                <a:pt x="8888" y="7666"/>
                              </a:cubicBezTo>
                              <a:cubicBezTo>
                                <a:pt x="8892" y="7666"/>
                                <a:pt x="8897" y="7666"/>
                                <a:pt x="8901" y="7666"/>
                              </a:cubicBezTo>
                              <a:cubicBezTo>
                                <a:pt x="8883" y="7614"/>
                                <a:pt x="8868" y="7563"/>
                                <a:pt x="8841" y="7510"/>
                              </a:cubicBezTo>
                              <a:cubicBezTo>
                                <a:pt x="8691" y="7217"/>
                                <a:pt x="8527" y="6922"/>
                                <a:pt x="8343" y="6650"/>
                              </a:cubicBezTo>
                              <a:cubicBezTo>
                                <a:pt x="8364" y="6702"/>
                                <a:pt x="8386" y="6753"/>
                                <a:pt x="8410" y="6805"/>
                              </a:cubicBezTo>
                              <a:cubicBezTo>
                                <a:pt x="8490" y="6977"/>
                                <a:pt x="8570" y="7147"/>
                                <a:pt x="8666" y="7311"/>
                              </a:cubicBezTo>
                              <a:cubicBezTo>
                                <a:pt x="8733" y="7424"/>
                                <a:pt x="8811" y="7572"/>
                                <a:pt x="8920" y="7651"/>
                              </a:cubicBezTo>
                              <a:cubicBezTo>
                                <a:pt x="8938" y="7662"/>
                                <a:pt x="8942" y="7667"/>
                                <a:pt x="8952" y="7653"/>
                              </a:cubicBezTo>
                              <a:cubicBezTo>
                                <a:pt x="8909" y="7494"/>
                                <a:pt x="8835" y="7350"/>
                                <a:pt x="8765" y="7200"/>
                              </a:cubicBezTo>
                              <a:cubicBezTo>
                                <a:pt x="8703" y="7067"/>
                                <a:pt x="8637" y="6935"/>
                                <a:pt x="8578" y="6800"/>
                              </a:cubicBezTo>
                              <a:cubicBezTo>
                                <a:pt x="8557" y="6751"/>
                                <a:pt x="8538" y="6701"/>
                                <a:pt x="8518" y="6652"/>
                              </a:cubicBezTo>
                              <a:cubicBezTo>
                                <a:pt x="8540" y="6696"/>
                                <a:pt x="8550" y="6713"/>
                                <a:pt x="8570" y="6758"/>
                              </a:cubicBezTo>
                              <a:cubicBezTo>
                                <a:pt x="8676" y="7001"/>
                                <a:pt x="8773" y="7319"/>
                                <a:pt x="8967" y="7508"/>
                              </a:cubicBezTo>
                              <a:cubicBezTo>
                                <a:pt x="8992" y="7533"/>
                                <a:pt x="8997" y="7539"/>
                                <a:pt x="9017" y="7547"/>
                              </a:cubicBezTo>
                              <a:cubicBezTo>
                                <a:pt x="9011" y="7486"/>
                                <a:pt x="9009" y="7433"/>
                                <a:pt x="8987" y="7365"/>
                              </a:cubicBezTo>
                              <a:cubicBezTo>
                                <a:pt x="8943" y="7229"/>
                                <a:pt x="8886" y="7098"/>
                                <a:pt x="8834" y="6965"/>
                              </a:cubicBezTo>
                              <a:cubicBezTo>
                                <a:pt x="8795" y="6865"/>
                                <a:pt x="8757" y="6765"/>
                                <a:pt x="8721" y="6664"/>
                              </a:cubicBezTo>
                              <a:cubicBezTo>
                                <a:pt x="8751" y="6736"/>
                                <a:pt x="8781" y="6809"/>
                                <a:pt x="8812" y="6881"/>
                              </a:cubicBezTo>
                              <a:cubicBezTo>
                                <a:pt x="8864" y="7001"/>
                                <a:pt x="8922" y="7120"/>
                                <a:pt x="8982" y="7237"/>
                              </a:cubicBezTo>
                              <a:cubicBezTo>
                                <a:pt x="9015" y="7302"/>
                                <a:pt x="9057" y="7399"/>
                                <a:pt x="9113" y="7449"/>
                              </a:cubicBezTo>
                              <a:cubicBezTo>
                                <a:pt x="9128" y="7458"/>
                                <a:pt x="9133" y="7463"/>
                                <a:pt x="9135" y="7446"/>
                              </a:cubicBezTo>
                              <a:cubicBezTo>
                                <a:pt x="9117" y="7301"/>
                                <a:pt x="9077" y="7160"/>
                                <a:pt x="9044" y="7017"/>
                              </a:cubicBezTo>
                              <a:cubicBezTo>
                                <a:pt x="9018" y="6902"/>
                                <a:pt x="8990" y="6788"/>
                                <a:pt x="8970" y="6672"/>
                              </a:cubicBezTo>
                              <a:cubicBezTo>
                                <a:pt x="8998" y="6722"/>
                                <a:pt x="9027" y="6772"/>
                                <a:pt x="9049" y="6830"/>
                              </a:cubicBezTo>
                              <a:cubicBezTo>
                                <a:pt x="9104" y="6971"/>
                                <a:pt x="9149" y="7118"/>
                                <a:pt x="9216" y="7254"/>
                              </a:cubicBezTo>
                              <a:cubicBezTo>
                                <a:pt x="9231" y="7285"/>
                                <a:pt x="9233" y="7293"/>
                                <a:pt x="9248" y="7308"/>
                              </a:cubicBezTo>
                              <a:cubicBezTo>
                                <a:pt x="9253" y="7227"/>
                                <a:pt x="9248" y="7160"/>
                                <a:pt x="9236" y="7076"/>
                              </a:cubicBezTo>
                              <a:cubicBezTo>
                                <a:pt x="9215" y="6931"/>
                                <a:pt x="9193" y="6785"/>
                                <a:pt x="9187" y="6640"/>
                              </a:cubicBezTo>
                              <a:cubicBezTo>
                                <a:pt x="9207" y="6674"/>
                                <a:pt x="9233" y="6708"/>
                                <a:pt x="9251" y="6748"/>
                              </a:cubicBezTo>
                              <a:cubicBezTo>
                                <a:pt x="9310" y="6879"/>
                                <a:pt x="9367" y="7010"/>
                                <a:pt x="9436" y="7135"/>
                              </a:cubicBezTo>
                              <a:cubicBezTo>
                                <a:pt x="9438" y="7080"/>
                                <a:pt x="9437" y="7029"/>
                                <a:pt x="9431" y="6970"/>
                              </a:cubicBezTo>
                              <a:cubicBezTo>
                                <a:pt x="9429" y="6951"/>
                                <a:pt x="9401" y="6829"/>
                                <a:pt x="9421" y="6817"/>
                              </a:cubicBezTo>
                              <a:cubicBezTo>
                                <a:pt x="9443" y="6804"/>
                                <a:pt x="9461" y="6859"/>
                                <a:pt x="9470" y="6872"/>
                              </a:cubicBezTo>
                              <a:cubicBezTo>
                                <a:pt x="9497" y="6913"/>
                                <a:pt x="9545" y="7033"/>
                                <a:pt x="9549" y="7042"/>
                              </a:cubicBezTo>
                            </a:path>
                            <a:path w="7865" h="7366">
                              <a:moveTo>
                                <a:pt x="10171" y="6647"/>
                              </a:moveTo>
                              <a:cubicBezTo>
                                <a:pt x="10202" y="6610"/>
                                <a:pt x="10219" y="6568"/>
                                <a:pt x="10262" y="6534"/>
                              </a:cubicBezTo>
                              <a:cubicBezTo>
                                <a:pt x="10404" y="6422"/>
                                <a:pt x="10606" y="6312"/>
                                <a:pt x="10780" y="6265"/>
                              </a:cubicBezTo>
                              <a:cubicBezTo>
                                <a:pt x="10968" y="6214"/>
                                <a:pt x="11176" y="6206"/>
                                <a:pt x="11367" y="6193"/>
                              </a:cubicBezTo>
                              <a:cubicBezTo>
                                <a:pt x="11386" y="6192"/>
                                <a:pt x="11402" y="6189"/>
                                <a:pt x="11421" y="6188"/>
                              </a:cubicBezTo>
                              <a:cubicBezTo>
                                <a:pt x="11561" y="6178"/>
                                <a:pt x="11697" y="6172"/>
                                <a:pt x="11838" y="6169"/>
                              </a:cubicBezTo>
                              <a:cubicBezTo>
                                <a:pt x="11972" y="6167"/>
                                <a:pt x="12099" y="6175"/>
                                <a:pt x="12230" y="6193"/>
                              </a:cubicBezTo>
                              <a:cubicBezTo>
                                <a:pt x="12149" y="6081"/>
                                <a:pt x="12052" y="5980"/>
                                <a:pt x="11976" y="5863"/>
                              </a:cubicBezTo>
                              <a:cubicBezTo>
                                <a:pt x="11927" y="5787"/>
                                <a:pt x="11878" y="5710"/>
                                <a:pt x="11830" y="5633"/>
                              </a:cubicBezTo>
                              <a:cubicBezTo>
                                <a:pt x="11800" y="5585"/>
                                <a:pt x="11765" y="5541"/>
                                <a:pt x="11737" y="5493"/>
                              </a:cubicBezTo>
                              <a:cubicBezTo>
                                <a:pt x="11625" y="5304"/>
                                <a:pt x="11562" y="5124"/>
                                <a:pt x="11401" y="4967"/>
                              </a:cubicBezTo>
                              <a:cubicBezTo>
                                <a:pt x="11385" y="4951"/>
                                <a:pt x="11373" y="4937"/>
                                <a:pt x="11357" y="4921"/>
                              </a:cubicBezTo>
                              <a:cubicBezTo>
                                <a:pt x="11343" y="4907"/>
                                <a:pt x="11327" y="4899"/>
                                <a:pt x="11313" y="4886"/>
                              </a:cubicBezTo>
                              <a:cubicBezTo>
                                <a:pt x="11218" y="4797"/>
                                <a:pt x="11129" y="4700"/>
                                <a:pt x="11039" y="4607"/>
                              </a:cubicBezTo>
                              <a:cubicBezTo>
                                <a:pt x="10935" y="4499"/>
                                <a:pt x="10834" y="4415"/>
                                <a:pt x="10694" y="4361"/>
                              </a:cubicBezTo>
                              <a:cubicBezTo>
                                <a:pt x="10550" y="4305"/>
                                <a:pt x="10378" y="4269"/>
                                <a:pt x="10225" y="4279"/>
                              </a:cubicBezTo>
                              <a:cubicBezTo>
                                <a:pt x="10202" y="4280"/>
                                <a:pt x="10179" y="4287"/>
                                <a:pt x="10156" y="4289"/>
                              </a:cubicBezTo>
                              <a:cubicBezTo>
                                <a:pt x="10055" y="4298"/>
                                <a:pt x="9952" y="4321"/>
                                <a:pt x="9855" y="4348"/>
                              </a:cubicBezTo>
                              <a:cubicBezTo>
                                <a:pt x="9770" y="4372"/>
                                <a:pt x="9689" y="4410"/>
                                <a:pt x="9606" y="4445"/>
                              </a:cubicBezTo>
                              <a:cubicBezTo>
                                <a:pt x="9486" y="4496"/>
                                <a:pt x="9363" y="4540"/>
                                <a:pt x="9246" y="4595"/>
                              </a:cubicBezTo>
                              <a:cubicBezTo>
                                <a:pt x="9167" y="4632"/>
                                <a:pt x="9089" y="4666"/>
                                <a:pt x="9009" y="4701"/>
                              </a:cubicBezTo>
                              <a:cubicBezTo>
                                <a:pt x="8974" y="4716"/>
                                <a:pt x="8940" y="4731"/>
                                <a:pt x="8906" y="4748"/>
                              </a:cubicBezTo>
                              <a:cubicBezTo>
                                <a:pt x="8860" y="4771"/>
                                <a:pt x="8814" y="4797"/>
                                <a:pt x="8770" y="4824"/>
                              </a:cubicBezTo>
                              <a:cubicBezTo>
                                <a:pt x="8601" y="4929"/>
                                <a:pt x="8416" y="5071"/>
                                <a:pt x="8306" y="5239"/>
                              </a:cubicBezTo>
                              <a:cubicBezTo>
                                <a:pt x="8195" y="5409"/>
                                <a:pt x="8095" y="5608"/>
                                <a:pt x="8052" y="5806"/>
                              </a:cubicBezTo>
                              <a:cubicBezTo>
                                <a:pt x="8033" y="5892"/>
                                <a:pt x="8029" y="5981"/>
                                <a:pt x="8047" y="6055"/>
                              </a:cubicBezTo>
                              <a:cubicBezTo>
                                <a:pt x="8051" y="6055"/>
                                <a:pt x="8056" y="6055"/>
                                <a:pt x="8060" y="6055"/>
                              </a:cubicBezTo>
                            </a:path>
                            <a:path w="7865" h="7366">
                              <a:moveTo>
                                <a:pt x="10158" y="6608"/>
                              </a:moveTo>
                              <a:cubicBezTo>
                                <a:pt x="10150" y="6597"/>
                                <a:pt x="10161" y="6619"/>
                                <a:pt x="10153" y="6608"/>
                              </a:cubicBezTo>
                              <a:cubicBezTo>
                                <a:pt x="10112" y="6554"/>
                                <a:pt x="10073" y="6497"/>
                                <a:pt x="10023" y="6447"/>
                              </a:cubicBezTo>
                              <a:cubicBezTo>
                                <a:pt x="9969" y="6393"/>
                                <a:pt x="9916" y="6367"/>
                                <a:pt x="9848" y="6334"/>
                              </a:cubicBezTo>
                              <a:cubicBezTo>
                                <a:pt x="9763" y="6293"/>
                                <a:pt x="9680" y="6266"/>
                                <a:pt x="9589" y="6252"/>
                              </a:cubicBezTo>
                              <a:cubicBezTo>
                                <a:pt x="9505" y="6239"/>
                                <a:pt x="9419" y="6236"/>
                                <a:pt x="9335" y="6223"/>
                              </a:cubicBezTo>
                              <a:cubicBezTo>
                                <a:pt x="9283" y="6215"/>
                                <a:pt x="9231" y="6204"/>
                                <a:pt x="9182" y="6191"/>
                              </a:cubicBezTo>
                              <a:cubicBezTo>
                                <a:pt x="9081" y="6164"/>
                                <a:pt x="8984" y="6146"/>
                                <a:pt x="8881" y="6124"/>
                              </a:cubicBezTo>
                              <a:cubicBezTo>
                                <a:pt x="8800" y="6107"/>
                                <a:pt x="8721" y="6083"/>
                                <a:pt x="8639" y="6072"/>
                              </a:cubicBezTo>
                              <a:cubicBezTo>
                                <a:pt x="8536" y="6058"/>
                                <a:pt x="8428" y="6061"/>
                                <a:pt x="8324" y="6072"/>
                              </a:cubicBezTo>
                              <a:cubicBezTo>
                                <a:pt x="8179" y="6088"/>
                                <a:pt x="8057" y="6140"/>
                                <a:pt x="7929" y="6203"/>
                              </a:cubicBezTo>
                              <a:cubicBezTo>
                                <a:pt x="7940" y="6188"/>
                                <a:pt x="7950" y="6171"/>
                                <a:pt x="7961" y="6156"/>
                              </a:cubicBezTo>
                              <a:cubicBezTo>
                                <a:pt x="8011" y="6088"/>
                                <a:pt x="8056" y="6018"/>
                                <a:pt x="8102" y="5949"/>
                              </a:cubicBezTo>
                              <a:cubicBezTo>
                                <a:pt x="8272" y="5691"/>
                                <a:pt x="8484" y="5466"/>
                                <a:pt x="8664" y="5214"/>
                              </a:cubicBezTo>
                              <a:cubicBezTo>
                                <a:pt x="8668" y="5208"/>
                                <a:pt x="8706" y="5147"/>
                                <a:pt x="8691" y="5172"/>
                              </a:cubicBezTo>
                              <a:cubicBezTo>
                                <a:pt x="8577" y="5363"/>
                                <a:pt x="8450" y="5545"/>
                                <a:pt x="8321" y="5725"/>
                              </a:cubicBezTo>
                              <a:cubicBezTo>
                                <a:pt x="8301" y="5752"/>
                                <a:pt x="8282" y="5779"/>
                                <a:pt x="8262" y="5806"/>
                              </a:cubicBezTo>
                              <a:cubicBezTo>
                                <a:pt x="8300" y="5752"/>
                                <a:pt x="8340" y="5698"/>
                                <a:pt x="8378" y="5643"/>
                              </a:cubicBezTo>
                              <a:cubicBezTo>
                                <a:pt x="8557" y="5386"/>
                                <a:pt x="8719" y="5082"/>
                                <a:pt x="8962" y="4879"/>
                              </a:cubicBezTo>
                              <a:cubicBezTo>
                                <a:pt x="8983" y="4866"/>
                                <a:pt x="8987" y="4861"/>
                                <a:pt x="9002" y="4864"/>
                              </a:cubicBezTo>
                              <a:cubicBezTo>
                                <a:pt x="8988" y="4898"/>
                                <a:pt x="8974" y="4951"/>
                                <a:pt x="8955" y="4990"/>
                              </a:cubicBezTo>
                              <a:cubicBezTo>
                                <a:pt x="8866" y="5172"/>
                                <a:pt x="8760" y="5346"/>
                                <a:pt x="8671" y="5527"/>
                              </a:cubicBezTo>
                              <a:cubicBezTo>
                                <a:pt x="8796" y="5385"/>
                                <a:pt x="8914" y="5237"/>
                                <a:pt x="9034" y="5091"/>
                              </a:cubicBezTo>
                              <a:cubicBezTo>
                                <a:pt x="9214" y="4872"/>
                                <a:pt x="9411" y="4613"/>
                                <a:pt x="9653" y="4459"/>
                              </a:cubicBezTo>
                              <a:cubicBezTo>
                                <a:pt x="9661" y="4459"/>
                                <a:pt x="9669" y="4459"/>
                                <a:pt x="9677" y="4459"/>
                              </a:cubicBezTo>
                              <a:cubicBezTo>
                                <a:pt x="9639" y="4542"/>
                                <a:pt x="9605" y="4626"/>
                                <a:pt x="9552" y="4708"/>
                              </a:cubicBezTo>
                              <a:cubicBezTo>
                                <a:pt x="9371" y="4989"/>
                                <a:pt x="9162" y="5250"/>
                                <a:pt x="8957" y="5513"/>
                              </a:cubicBezTo>
                              <a:cubicBezTo>
                                <a:pt x="9044" y="5410"/>
                                <a:pt x="9130" y="5306"/>
                                <a:pt x="9221" y="5207"/>
                              </a:cubicBezTo>
                              <a:cubicBezTo>
                                <a:pt x="9410" y="5001"/>
                                <a:pt x="9663" y="4586"/>
                                <a:pt x="9922" y="4467"/>
                              </a:cubicBezTo>
                              <a:cubicBezTo>
                                <a:pt x="9987" y="4437"/>
                                <a:pt x="9967" y="4433"/>
                                <a:pt x="9946" y="4499"/>
                              </a:cubicBezTo>
                              <a:cubicBezTo>
                                <a:pt x="9900" y="4645"/>
                                <a:pt x="9758" y="4795"/>
                                <a:pt x="9670" y="4918"/>
                              </a:cubicBezTo>
                              <a:cubicBezTo>
                                <a:pt x="9606" y="5007"/>
                                <a:pt x="9539" y="5093"/>
                                <a:pt x="9473" y="5180"/>
                              </a:cubicBezTo>
                              <a:cubicBezTo>
                                <a:pt x="9459" y="5198"/>
                                <a:pt x="9445" y="5216"/>
                                <a:pt x="9431" y="5234"/>
                              </a:cubicBezTo>
                              <a:cubicBezTo>
                                <a:pt x="9496" y="5164"/>
                                <a:pt x="9517" y="5141"/>
                                <a:pt x="9579" y="5069"/>
                              </a:cubicBezTo>
                              <a:cubicBezTo>
                                <a:pt x="9803" y="4807"/>
                                <a:pt x="10021" y="4482"/>
                                <a:pt x="10299" y="4274"/>
                              </a:cubicBezTo>
                              <a:cubicBezTo>
                                <a:pt x="10304" y="4276"/>
                                <a:pt x="10309" y="4277"/>
                                <a:pt x="10314" y="4279"/>
                              </a:cubicBezTo>
                              <a:cubicBezTo>
                                <a:pt x="10256" y="4393"/>
                                <a:pt x="10196" y="4506"/>
                                <a:pt x="10131" y="4617"/>
                              </a:cubicBezTo>
                              <a:cubicBezTo>
                                <a:pt x="9994" y="4850"/>
                                <a:pt x="9846" y="5075"/>
                                <a:pt x="9710" y="5308"/>
                              </a:cubicBezTo>
                              <a:cubicBezTo>
                                <a:pt x="9718" y="5298"/>
                                <a:pt x="9804" y="5191"/>
                                <a:pt x="9825" y="5165"/>
                              </a:cubicBezTo>
                              <a:cubicBezTo>
                                <a:pt x="10050" y="4886"/>
                                <a:pt x="10290" y="4614"/>
                                <a:pt x="10565" y="4385"/>
                              </a:cubicBezTo>
                              <a:cubicBezTo>
                                <a:pt x="10558" y="4408"/>
                                <a:pt x="10526" y="4512"/>
                                <a:pt x="10494" y="4568"/>
                              </a:cubicBezTo>
                              <a:cubicBezTo>
                                <a:pt x="10329" y="4854"/>
                                <a:pt x="10143" y="5132"/>
                                <a:pt x="9964" y="5409"/>
                              </a:cubicBezTo>
                              <a:cubicBezTo>
                                <a:pt x="10065" y="5277"/>
                                <a:pt x="10163" y="5142"/>
                                <a:pt x="10267" y="5012"/>
                              </a:cubicBezTo>
                              <a:cubicBezTo>
                                <a:pt x="10444" y="4790"/>
                                <a:pt x="10635" y="4540"/>
                                <a:pt x="10866" y="4371"/>
                              </a:cubicBezTo>
                              <a:cubicBezTo>
                                <a:pt x="10874" y="4369"/>
                                <a:pt x="10883" y="4368"/>
                                <a:pt x="10891" y="4366"/>
                              </a:cubicBezTo>
                              <a:cubicBezTo>
                                <a:pt x="10852" y="4445"/>
                                <a:pt x="10812" y="4530"/>
                                <a:pt x="10765" y="4610"/>
                              </a:cubicBezTo>
                              <a:cubicBezTo>
                                <a:pt x="10573" y="4939"/>
                                <a:pt x="10357" y="5253"/>
                                <a:pt x="10168" y="5584"/>
                              </a:cubicBezTo>
                              <a:cubicBezTo>
                                <a:pt x="10361" y="5339"/>
                                <a:pt x="10554" y="5095"/>
                                <a:pt x="10765" y="4864"/>
                              </a:cubicBezTo>
                              <a:cubicBezTo>
                                <a:pt x="10864" y="4755"/>
                                <a:pt x="10969" y="4672"/>
                                <a:pt x="11083" y="4588"/>
                              </a:cubicBezTo>
                              <a:cubicBezTo>
                                <a:pt x="11052" y="4663"/>
                                <a:pt x="11020" y="4746"/>
                                <a:pt x="10975" y="4824"/>
                              </a:cubicBezTo>
                              <a:cubicBezTo>
                                <a:pt x="10792" y="5139"/>
                                <a:pt x="10590" y="5443"/>
                                <a:pt x="10393" y="5749"/>
                              </a:cubicBezTo>
                              <a:cubicBezTo>
                                <a:pt x="10644" y="5421"/>
                                <a:pt x="10909" y="4992"/>
                                <a:pt x="11263" y="4768"/>
                              </a:cubicBezTo>
                              <a:cubicBezTo>
                                <a:pt x="11269" y="4769"/>
                                <a:pt x="11275" y="4769"/>
                                <a:pt x="11281" y="4770"/>
                              </a:cubicBezTo>
                              <a:cubicBezTo>
                                <a:pt x="11237" y="4856"/>
                                <a:pt x="11195" y="4943"/>
                                <a:pt x="11142" y="5027"/>
                              </a:cubicBezTo>
                              <a:cubicBezTo>
                                <a:pt x="10981" y="5281"/>
                                <a:pt x="10806" y="5525"/>
                                <a:pt x="10639" y="5774"/>
                              </a:cubicBezTo>
                              <a:cubicBezTo>
                                <a:pt x="10606" y="5824"/>
                                <a:pt x="10570" y="5872"/>
                                <a:pt x="10536" y="5922"/>
                              </a:cubicBezTo>
                              <a:cubicBezTo>
                                <a:pt x="10619" y="5811"/>
                                <a:pt x="10699" y="5695"/>
                                <a:pt x="10787" y="5587"/>
                              </a:cubicBezTo>
                              <a:cubicBezTo>
                                <a:pt x="10962" y="5373"/>
                                <a:pt x="11181" y="5057"/>
                                <a:pt x="11431" y="4923"/>
                              </a:cubicBezTo>
                              <a:cubicBezTo>
                                <a:pt x="11460" y="4915"/>
                                <a:pt x="11469" y="4906"/>
                                <a:pt x="11473" y="4930"/>
                              </a:cubicBezTo>
                              <a:cubicBezTo>
                                <a:pt x="11420" y="5039"/>
                                <a:pt x="11363" y="5142"/>
                                <a:pt x="11298" y="5246"/>
                              </a:cubicBezTo>
                              <a:cubicBezTo>
                                <a:pt x="11137" y="5501"/>
                                <a:pt x="10966" y="5750"/>
                                <a:pt x="10807" y="6006"/>
                              </a:cubicBezTo>
                              <a:cubicBezTo>
                                <a:pt x="10901" y="5902"/>
                                <a:pt x="10993" y="5796"/>
                                <a:pt x="11086" y="5690"/>
                              </a:cubicBezTo>
                              <a:cubicBezTo>
                                <a:pt x="11225" y="5532"/>
                                <a:pt x="11364" y="5373"/>
                                <a:pt x="11515" y="5226"/>
                              </a:cubicBezTo>
                              <a:cubicBezTo>
                                <a:pt x="11550" y="5192"/>
                                <a:pt x="11591" y="5166"/>
                                <a:pt x="11626" y="5135"/>
                              </a:cubicBezTo>
                              <a:cubicBezTo>
                                <a:pt x="11608" y="5179"/>
                                <a:pt x="11590" y="5237"/>
                                <a:pt x="11564" y="5286"/>
                              </a:cubicBezTo>
                              <a:cubicBezTo>
                                <a:pt x="11454" y="5489"/>
                                <a:pt x="11324" y="5700"/>
                                <a:pt x="11236" y="5902"/>
                              </a:cubicBezTo>
                              <a:cubicBezTo>
                                <a:pt x="11294" y="5854"/>
                                <a:pt x="11354" y="5808"/>
                                <a:pt x="11411" y="5754"/>
                              </a:cubicBezTo>
                              <a:cubicBezTo>
                                <a:pt x="11552" y="5620"/>
                                <a:pt x="11739" y="5170"/>
                                <a:pt x="11823" y="5345"/>
                              </a:cubicBezTo>
                              <a:cubicBezTo>
                                <a:pt x="11838" y="5376"/>
                                <a:pt x="11749" y="5488"/>
                                <a:pt x="11737" y="5510"/>
                              </a:cubicBezTo>
                              <a:cubicBezTo>
                                <a:pt x="11650" y="5671"/>
                                <a:pt x="11557" y="5827"/>
                                <a:pt x="11478" y="5991"/>
                              </a:cubicBezTo>
                              <a:cubicBezTo>
                                <a:pt x="11509" y="5963"/>
                                <a:pt x="11520" y="5964"/>
                                <a:pt x="11549" y="5934"/>
                              </a:cubicBezTo>
                              <a:cubicBezTo>
                                <a:pt x="11661" y="5816"/>
                                <a:pt x="11760" y="5687"/>
                                <a:pt x="11863" y="5562"/>
                              </a:cubicBezTo>
                              <a:cubicBezTo>
                                <a:pt x="11850" y="5604"/>
                                <a:pt x="11839" y="5654"/>
                                <a:pt x="11823" y="5698"/>
                              </a:cubicBezTo>
                              <a:cubicBezTo>
                                <a:pt x="11788" y="5796"/>
                                <a:pt x="11721" y="5911"/>
                                <a:pt x="11715" y="6016"/>
                              </a:cubicBezTo>
                              <a:cubicBezTo>
                                <a:pt x="11720" y="6028"/>
                                <a:pt x="11723" y="6030"/>
                                <a:pt x="11734" y="6021"/>
                              </a:cubicBezTo>
                              <a:cubicBezTo>
                                <a:pt x="11778" y="5994"/>
                                <a:pt x="11863" y="5946"/>
                                <a:pt x="11890" y="5922"/>
                              </a:cubicBezTo>
                              <a:cubicBezTo>
                                <a:pt x="11903" y="5911"/>
                                <a:pt x="11927" y="5962"/>
                                <a:pt x="11912" y="5954"/>
                              </a:cubicBezTo>
                              <a:cubicBezTo>
                                <a:pt x="11834" y="5912"/>
                                <a:pt x="11700" y="5935"/>
                                <a:pt x="11618" y="5939"/>
                              </a:cubicBezTo>
                              <a:cubicBezTo>
                                <a:pt x="11484" y="5946"/>
                                <a:pt x="11347" y="5959"/>
                                <a:pt x="11214" y="5974"/>
                              </a:cubicBezTo>
                              <a:cubicBezTo>
                                <a:pt x="11049" y="5993"/>
                                <a:pt x="10876" y="6026"/>
                                <a:pt x="10713" y="6060"/>
                              </a:cubicBezTo>
                              <a:cubicBezTo>
                                <a:pt x="10578" y="6088"/>
                                <a:pt x="10473" y="6170"/>
                                <a:pt x="10363" y="6248"/>
                              </a:cubicBezTo>
                              <a:cubicBezTo>
                                <a:pt x="10348" y="6259"/>
                                <a:pt x="10333" y="6263"/>
                                <a:pt x="10319" y="6277"/>
                              </a:cubicBezTo>
                              <a:cubicBezTo>
                                <a:pt x="10303" y="6292"/>
                                <a:pt x="10296" y="6323"/>
                                <a:pt x="10274" y="6324"/>
                              </a:cubicBezTo>
                              <a:cubicBezTo>
                                <a:pt x="10257" y="6325"/>
                                <a:pt x="10274" y="6368"/>
                                <a:pt x="10255" y="6339"/>
                              </a:cubicBezTo>
                              <a:cubicBezTo>
                                <a:pt x="10227" y="6297"/>
                                <a:pt x="10256" y="6173"/>
                                <a:pt x="10259" y="6129"/>
                              </a:cubicBezTo>
                              <a:cubicBezTo>
                                <a:pt x="10267" y="6027"/>
                                <a:pt x="10316" y="5748"/>
                                <a:pt x="10294" y="5848"/>
                              </a:cubicBezTo>
                              <a:cubicBezTo>
                                <a:pt x="10273" y="5947"/>
                                <a:pt x="10262" y="6049"/>
                                <a:pt x="10245" y="6149"/>
                              </a:cubicBezTo>
                              <a:cubicBezTo>
                                <a:pt x="10243" y="6153"/>
                                <a:pt x="10242" y="6157"/>
                                <a:pt x="10240" y="6161"/>
                              </a:cubicBezTo>
                              <a:cubicBezTo>
                                <a:pt x="10251" y="6090"/>
                                <a:pt x="10263" y="6020"/>
                                <a:pt x="10277" y="5949"/>
                              </a:cubicBezTo>
                              <a:cubicBezTo>
                                <a:pt x="10284" y="5913"/>
                                <a:pt x="10323" y="5620"/>
                                <a:pt x="10321" y="5621"/>
                              </a:cubicBezTo>
                              <a:cubicBezTo>
                                <a:pt x="10245" y="5669"/>
                                <a:pt x="10233" y="5927"/>
                                <a:pt x="10218" y="6006"/>
                              </a:cubicBezTo>
                              <a:cubicBezTo>
                                <a:pt x="10218" y="6007"/>
                                <a:pt x="10202" y="6127"/>
                                <a:pt x="10222" y="6095"/>
                              </a:cubicBezTo>
                              <a:cubicBezTo>
                                <a:pt x="10274" y="6009"/>
                                <a:pt x="10267" y="5850"/>
                                <a:pt x="10250" y="5757"/>
                              </a:cubicBezTo>
                              <a:cubicBezTo>
                                <a:pt x="10237" y="5683"/>
                                <a:pt x="10162" y="5462"/>
                                <a:pt x="10045" y="5495"/>
                              </a:cubicBezTo>
                              <a:cubicBezTo>
                                <a:pt x="9958" y="5520"/>
                                <a:pt x="9953" y="5637"/>
                                <a:pt x="9946" y="5710"/>
                              </a:cubicBezTo>
                              <a:cubicBezTo>
                                <a:pt x="9932" y="5849"/>
                                <a:pt x="9980" y="5943"/>
                                <a:pt x="10040" y="6053"/>
                              </a:cubicBezTo>
                              <a:cubicBezTo>
                                <a:pt x="10055" y="6022"/>
                                <a:pt x="10095" y="6010"/>
                                <a:pt x="10107" y="5952"/>
                              </a:cubicBezTo>
                              <a:cubicBezTo>
                                <a:pt x="10152" y="5729"/>
                                <a:pt x="10039" y="5428"/>
                                <a:pt x="9840" y="5315"/>
                              </a:cubicBezTo>
                              <a:cubicBezTo>
                                <a:pt x="9828" y="5314"/>
                                <a:pt x="9815" y="5314"/>
                                <a:pt x="9803" y="5313"/>
                              </a:cubicBezTo>
                              <a:cubicBezTo>
                                <a:pt x="9742" y="5403"/>
                                <a:pt x="9699" y="5415"/>
                                <a:pt x="9692" y="5552"/>
                              </a:cubicBezTo>
                              <a:cubicBezTo>
                                <a:pt x="9681" y="5751"/>
                                <a:pt x="9723" y="5932"/>
                                <a:pt x="9880" y="6053"/>
                              </a:cubicBezTo>
                              <a:cubicBezTo>
                                <a:pt x="9891" y="6052"/>
                                <a:pt x="9903" y="6051"/>
                                <a:pt x="9914" y="6050"/>
                              </a:cubicBezTo>
                              <a:cubicBezTo>
                                <a:pt x="9971" y="5932"/>
                                <a:pt x="10015" y="5869"/>
                                <a:pt x="9996" y="5717"/>
                              </a:cubicBezTo>
                              <a:cubicBezTo>
                                <a:pt x="9972" y="5528"/>
                                <a:pt x="9871" y="5298"/>
                                <a:pt x="9692" y="5212"/>
                              </a:cubicBezTo>
                              <a:cubicBezTo>
                                <a:pt x="9679" y="5214"/>
                                <a:pt x="9666" y="5215"/>
                                <a:pt x="9653" y="5217"/>
                              </a:cubicBezTo>
                              <a:cubicBezTo>
                                <a:pt x="9613" y="5332"/>
                                <a:pt x="9572" y="5392"/>
                                <a:pt x="9581" y="5537"/>
                              </a:cubicBezTo>
                              <a:cubicBezTo>
                                <a:pt x="9595" y="5746"/>
                                <a:pt x="9664" y="6021"/>
                                <a:pt x="9862" y="6127"/>
                              </a:cubicBezTo>
                              <a:cubicBezTo>
                                <a:pt x="9874" y="6125"/>
                                <a:pt x="9885" y="6124"/>
                                <a:pt x="9897" y="6122"/>
                              </a:cubicBezTo>
                              <a:cubicBezTo>
                                <a:pt x="9937" y="6019"/>
                                <a:pt x="9976" y="5991"/>
                                <a:pt x="9956" y="5860"/>
                              </a:cubicBezTo>
                              <a:cubicBezTo>
                                <a:pt x="9924" y="5644"/>
                                <a:pt x="9781" y="5383"/>
                                <a:pt x="9581" y="5276"/>
                              </a:cubicBezTo>
                              <a:cubicBezTo>
                                <a:pt x="9535" y="5257"/>
                                <a:pt x="9521" y="5250"/>
                                <a:pt x="9488" y="5261"/>
                              </a:cubicBezTo>
                              <a:cubicBezTo>
                                <a:pt x="9464" y="5339"/>
                                <a:pt x="9424" y="5372"/>
                                <a:pt x="9426" y="5476"/>
                              </a:cubicBezTo>
                              <a:cubicBezTo>
                                <a:pt x="9429" y="5653"/>
                                <a:pt x="9489" y="6009"/>
                                <a:pt x="9675" y="6097"/>
                              </a:cubicBezTo>
                              <a:cubicBezTo>
                                <a:pt x="9715" y="6104"/>
                                <a:pt x="9728" y="6107"/>
                                <a:pt x="9749" y="6085"/>
                              </a:cubicBezTo>
                              <a:cubicBezTo>
                                <a:pt x="9783" y="5997"/>
                                <a:pt x="9812" y="5945"/>
                                <a:pt x="9816" y="5843"/>
                              </a:cubicBezTo>
                              <a:cubicBezTo>
                                <a:pt x="9824" y="5632"/>
                                <a:pt x="9714" y="5288"/>
                                <a:pt x="9443" y="5308"/>
                              </a:cubicBezTo>
                              <a:cubicBezTo>
                                <a:pt x="9245" y="5322"/>
                                <a:pt x="9084" y="5612"/>
                                <a:pt x="9110" y="5791"/>
                              </a:cubicBezTo>
                              <a:cubicBezTo>
                                <a:pt x="9120" y="5831"/>
                                <a:pt x="9122" y="5844"/>
                                <a:pt x="9147" y="5860"/>
                              </a:cubicBezTo>
                              <a:cubicBezTo>
                                <a:pt x="9285" y="5847"/>
                                <a:pt x="9370" y="5848"/>
                                <a:pt x="9470" y="5717"/>
                              </a:cubicBezTo>
                              <a:cubicBezTo>
                                <a:pt x="9525" y="5644"/>
                                <a:pt x="9500" y="5599"/>
                                <a:pt x="9517" y="5527"/>
                              </a:cubicBezTo>
                              <a:cubicBezTo>
                                <a:pt x="9377" y="5442"/>
                                <a:pt x="9305" y="5389"/>
                                <a:pt x="9118" y="5451"/>
                              </a:cubicBezTo>
                              <a:cubicBezTo>
                                <a:pt x="8961" y="5503"/>
                                <a:pt x="8843" y="5610"/>
                                <a:pt x="8824" y="5774"/>
                              </a:cubicBezTo>
                              <a:cubicBezTo>
                                <a:pt x="8828" y="5787"/>
                                <a:pt x="8832" y="5800"/>
                                <a:pt x="8836" y="5813"/>
                              </a:cubicBezTo>
                              <a:cubicBezTo>
                                <a:pt x="8973" y="5853"/>
                                <a:pt x="9039" y="5884"/>
                                <a:pt x="9184" y="5779"/>
                              </a:cubicBezTo>
                              <a:cubicBezTo>
                                <a:pt x="9240" y="5738"/>
                                <a:pt x="9296" y="5675"/>
                                <a:pt x="9308" y="5604"/>
                              </a:cubicBezTo>
                              <a:cubicBezTo>
                                <a:pt x="9305" y="5564"/>
                                <a:pt x="9304" y="5550"/>
                                <a:pt x="9293" y="5525"/>
                              </a:cubicBezTo>
                              <a:cubicBezTo>
                                <a:pt x="9196" y="5481"/>
                                <a:pt x="9147" y="5429"/>
                                <a:pt x="9021" y="5436"/>
                              </a:cubicBezTo>
                              <a:cubicBezTo>
                                <a:pt x="8747" y="5451"/>
                                <a:pt x="8631" y="5606"/>
                                <a:pt x="8570" y="5833"/>
                              </a:cubicBezTo>
                              <a:cubicBezTo>
                                <a:pt x="8691" y="5893"/>
                                <a:pt x="8742" y="5921"/>
                                <a:pt x="8891" y="5841"/>
                              </a:cubicBezTo>
                              <a:cubicBezTo>
                                <a:pt x="9007" y="5779"/>
                                <a:pt x="9018" y="5715"/>
                                <a:pt x="9063" y="5616"/>
                              </a:cubicBezTo>
                              <a:cubicBezTo>
                                <a:pt x="8954" y="5537"/>
                                <a:pt x="8898" y="5476"/>
                                <a:pt x="8740" y="5542"/>
                              </a:cubicBezTo>
                              <a:cubicBezTo>
                                <a:pt x="8642" y="5583"/>
                                <a:pt x="8462" y="5731"/>
                                <a:pt x="8479" y="5855"/>
                              </a:cubicBezTo>
                              <a:cubicBezTo>
                                <a:pt x="8495" y="5973"/>
                                <a:pt x="8644" y="5956"/>
                                <a:pt x="8728" y="5947"/>
                              </a:cubicBezTo>
                              <a:cubicBezTo>
                                <a:pt x="8885" y="5930"/>
                                <a:pt x="9057" y="5857"/>
                                <a:pt x="9182" y="5762"/>
                              </a:cubicBezTo>
                              <a:cubicBezTo>
                                <a:pt x="9183" y="5757"/>
                                <a:pt x="9183" y="5752"/>
                                <a:pt x="9184" y="5747"/>
                              </a:cubicBezTo>
                              <a:cubicBezTo>
                                <a:pt x="9146" y="5744"/>
                                <a:pt x="9099" y="5729"/>
                                <a:pt x="9054" y="5730"/>
                              </a:cubicBezTo>
                              <a:cubicBezTo>
                                <a:pt x="8873" y="5733"/>
                                <a:pt x="8688" y="5765"/>
                                <a:pt x="8521" y="5806"/>
                              </a:cubicBezTo>
                              <a:cubicBezTo>
                                <a:pt x="8565" y="5837"/>
                                <a:pt x="8601" y="5872"/>
                                <a:pt x="8654" y="5897"/>
                              </a:cubicBezTo>
                              <a:cubicBezTo>
                                <a:pt x="9015" y="6066"/>
                                <a:pt x="9410" y="6038"/>
                                <a:pt x="9796" y="6008"/>
                              </a:cubicBezTo>
                              <a:cubicBezTo>
                                <a:pt x="9580" y="5996"/>
                                <a:pt x="9090" y="5752"/>
                                <a:pt x="9162" y="5956"/>
                              </a:cubicBezTo>
                              <a:cubicBezTo>
                                <a:pt x="9186" y="6025"/>
                                <a:pt x="9474" y="6086"/>
                                <a:pt x="9532" y="6102"/>
                              </a:cubicBezTo>
                              <a:cubicBezTo>
                                <a:pt x="9672" y="6142"/>
                                <a:pt x="10052" y="6252"/>
                                <a:pt x="9922" y="6186"/>
                              </a:cubicBezTo>
                              <a:cubicBezTo>
                                <a:pt x="9825" y="6137"/>
                                <a:pt x="9536" y="6075"/>
                                <a:pt x="9636" y="6117"/>
                              </a:cubicBezTo>
                              <a:cubicBezTo>
                                <a:pt x="9678" y="6135"/>
                                <a:pt x="9727" y="6141"/>
                                <a:pt x="9771" y="6156"/>
                              </a:cubicBezTo>
                              <a:cubicBezTo>
                                <a:pt x="9904" y="6188"/>
                                <a:pt x="10066" y="6242"/>
                                <a:pt x="10203" y="6208"/>
                              </a:cubicBezTo>
                              <a:cubicBezTo>
                                <a:pt x="10224" y="6203"/>
                                <a:pt x="10140" y="6172"/>
                                <a:pt x="10161" y="6174"/>
                              </a:cubicBezTo>
                              <a:cubicBezTo>
                                <a:pt x="10182" y="6176"/>
                                <a:pt x="10227" y="6201"/>
                                <a:pt x="10252" y="6206"/>
                              </a:cubicBezTo>
                              <a:cubicBezTo>
                                <a:pt x="10256" y="6154"/>
                                <a:pt x="10283" y="6134"/>
                                <a:pt x="10259" y="6055"/>
                              </a:cubicBezTo>
                              <a:cubicBezTo>
                                <a:pt x="10181" y="5798"/>
                                <a:pt x="10004" y="5563"/>
                                <a:pt x="9892" y="5320"/>
                              </a:cubicBezTo>
                              <a:cubicBezTo>
                                <a:pt x="9766" y="5048"/>
                                <a:pt x="9658" y="4786"/>
                                <a:pt x="9468" y="4558"/>
                              </a:cubicBezTo>
                              <a:cubicBezTo>
                                <a:pt x="9433" y="4609"/>
                                <a:pt x="9395" y="4610"/>
                                <a:pt x="9377" y="4699"/>
                              </a:cubicBezTo>
                              <a:cubicBezTo>
                                <a:pt x="9327" y="4941"/>
                                <a:pt x="9334" y="5505"/>
                                <a:pt x="9576" y="5661"/>
                              </a:cubicBezTo>
                              <a:cubicBezTo>
                                <a:pt x="9638" y="5704"/>
                                <a:pt x="9657" y="5718"/>
                                <a:pt x="9710" y="5715"/>
                              </a:cubicBezTo>
                            </a:path>
                            <a:path w="7865" h="7366">
                              <a:moveTo>
                                <a:pt x="7704" y="6805"/>
                              </a:moveTo>
                              <a:cubicBezTo>
                                <a:pt x="7713" y="6839"/>
                                <a:pt x="7722" y="6872"/>
                                <a:pt x="7729" y="6906"/>
                              </a:cubicBezTo>
                              <a:cubicBezTo>
                                <a:pt x="7735" y="6935"/>
                                <a:pt x="7740" y="6964"/>
                                <a:pt x="7744" y="6992"/>
                              </a:cubicBezTo>
                              <a:cubicBezTo>
                                <a:pt x="7747" y="7011"/>
                                <a:pt x="7748" y="7029"/>
                                <a:pt x="7751" y="7047"/>
                              </a:cubicBezTo>
                              <a:cubicBezTo>
                                <a:pt x="7757" y="7083"/>
                                <a:pt x="7765" y="7120"/>
                                <a:pt x="7776" y="7155"/>
                              </a:cubicBezTo>
                              <a:cubicBezTo>
                                <a:pt x="7780" y="7168"/>
                                <a:pt x="7784" y="7180"/>
                                <a:pt x="7788" y="7192"/>
                              </a:cubicBezTo>
                              <a:cubicBezTo>
                                <a:pt x="7800" y="7229"/>
                                <a:pt x="7813" y="7268"/>
                                <a:pt x="7828" y="7303"/>
                              </a:cubicBezTo>
                              <a:cubicBezTo>
                                <a:pt x="7834" y="7317"/>
                                <a:pt x="7840" y="7329"/>
                                <a:pt x="7848" y="7343"/>
                              </a:cubicBezTo>
                              <a:cubicBezTo>
                                <a:pt x="7862" y="7370"/>
                                <a:pt x="7880" y="7396"/>
                                <a:pt x="7897" y="7422"/>
                              </a:cubicBezTo>
                              <a:cubicBezTo>
                                <a:pt x="7945" y="7495"/>
                                <a:pt x="7985" y="7559"/>
                                <a:pt x="8042" y="7624"/>
                              </a:cubicBezTo>
                              <a:cubicBezTo>
                                <a:pt x="8053" y="7636"/>
                                <a:pt x="8064" y="7648"/>
                                <a:pt x="8074" y="7661"/>
                              </a:cubicBezTo>
                              <a:cubicBezTo>
                                <a:pt x="8126" y="7727"/>
                                <a:pt x="8182" y="7781"/>
                                <a:pt x="8237" y="7843"/>
                              </a:cubicBezTo>
                              <a:cubicBezTo>
                                <a:pt x="8250" y="7858"/>
                                <a:pt x="8260" y="7875"/>
                                <a:pt x="8274" y="7890"/>
                              </a:cubicBezTo>
                              <a:cubicBezTo>
                                <a:pt x="8296" y="7914"/>
                                <a:pt x="8322" y="7931"/>
                                <a:pt x="8346" y="7952"/>
                              </a:cubicBezTo>
                              <a:cubicBezTo>
                                <a:pt x="8390" y="7990"/>
                                <a:pt x="8434" y="8029"/>
                                <a:pt x="8476" y="8068"/>
                              </a:cubicBezTo>
                              <a:cubicBezTo>
                                <a:pt x="8495" y="8085"/>
                                <a:pt x="8514" y="8104"/>
                                <a:pt x="8533" y="8122"/>
                              </a:cubicBezTo>
                              <a:cubicBezTo>
                                <a:pt x="8537" y="8126"/>
                                <a:pt x="8569" y="8155"/>
                                <a:pt x="8568" y="8159"/>
                              </a:cubicBezTo>
                              <a:cubicBezTo>
                                <a:pt x="8555" y="8221"/>
                                <a:pt x="8688" y="8101"/>
                                <a:pt x="8523" y="8196"/>
                              </a:cubicBezTo>
                              <a:cubicBezTo>
                                <a:pt x="8615" y="8268"/>
                                <a:pt x="8677" y="8293"/>
                                <a:pt x="8782" y="8334"/>
                              </a:cubicBezTo>
                              <a:cubicBezTo>
                                <a:pt x="8827" y="8352"/>
                                <a:pt x="8868" y="8384"/>
                                <a:pt x="8913" y="8401"/>
                              </a:cubicBezTo>
                              <a:cubicBezTo>
                                <a:pt x="8947" y="8413"/>
                                <a:pt x="8981" y="8419"/>
                                <a:pt x="9014" y="8428"/>
                              </a:cubicBezTo>
                              <a:cubicBezTo>
                                <a:pt x="9038" y="8435"/>
                                <a:pt x="9062" y="8441"/>
                                <a:pt x="9086" y="8448"/>
                              </a:cubicBezTo>
                              <a:cubicBezTo>
                                <a:pt x="9114" y="8456"/>
                                <a:pt x="9174" y="8480"/>
                                <a:pt x="9192" y="8462"/>
                              </a:cubicBezTo>
                              <a:cubicBezTo>
                                <a:pt x="9187" y="8445"/>
                                <a:pt x="9187" y="8440"/>
                                <a:pt x="9182" y="8430"/>
                              </a:cubicBezTo>
                            </a:path>
                            <a:path w="7865" h="7366">
                              <a:moveTo>
                                <a:pt x="9256" y="8475"/>
                              </a:moveTo>
                              <a:cubicBezTo>
                                <a:pt x="9253" y="8492"/>
                                <a:pt x="9241" y="8509"/>
                                <a:pt x="9238" y="8529"/>
                              </a:cubicBezTo>
                              <a:cubicBezTo>
                                <a:pt x="9232" y="8568"/>
                                <a:pt x="9230" y="8606"/>
                                <a:pt x="9226" y="8645"/>
                              </a:cubicBezTo>
                              <a:cubicBezTo>
                                <a:pt x="9207" y="8847"/>
                                <a:pt x="9227" y="9023"/>
                                <a:pt x="9288" y="9215"/>
                              </a:cubicBezTo>
                              <a:cubicBezTo>
                                <a:pt x="9339" y="9375"/>
                                <a:pt x="9389" y="9539"/>
                                <a:pt x="9456" y="9693"/>
                              </a:cubicBezTo>
                              <a:cubicBezTo>
                                <a:pt x="9505" y="9806"/>
                                <a:pt x="9562" y="9901"/>
                                <a:pt x="9640" y="9994"/>
                              </a:cubicBezTo>
                              <a:cubicBezTo>
                                <a:pt x="9691" y="10055"/>
                                <a:pt x="9747" y="10111"/>
                                <a:pt x="9801" y="10169"/>
                              </a:cubicBezTo>
                              <a:cubicBezTo>
                                <a:pt x="9790" y="10155"/>
                                <a:pt x="9833" y="10205"/>
                                <a:pt x="9821" y="10191"/>
                              </a:cubicBezTo>
                              <a:cubicBezTo>
                                <a:pt x="9701" y="10048"/>
                                <a:pt x="9587" y="9900"/>
                                <a:pt x="9492" y="9738"/>
                              </a:cubicBezTo>
                              <a:cubicBezTo>
                                <a:pt x="9312" y="9432"/>
                                <a:pt x="9373" y="8513"/>
                                <a:pt x="9108" y="8749"/>
                              </a:cubicBezTo>
                              <a:cubicBezTo>
                                <a:pt x="9068" y="8785"/>
                                <a:pt x="9109" y="8994"/>
                                <a:pt x="9113" y="9035"/>
                              </a:cubicBezTo>
                              <a:cubicBezTo>
                                <a:pt x="9154" y="9436"/>
                                <a:pt x="9640" y="10489"/>
                                <a:pt x="9391" y="10172"/>
                              </a:cubicBezTo>
                              <a:cubicBezTo>
                                <a:pt x="9375" y="10128"/>
                                <a:pt x="9367" y="10110"/>
                                <a:pt x="9352" y="10080"/>
                              </a:cubicBezTo>
                              <a:cubicBezTo>
                                <a:pt x="9206" y="9693"/>
                                <a:pt x="9078" y="9298"/>
                                <a:pt x="8950" y="8906"/>
                              </a:cubicBezTo>
                              <a:cubicBezTo>
                                <a:pt x="8955" y="8978"/>
                                <a:pt x="8956" y="9053"/>
                                <a:pt x="8965" y="9126"/>
                              </a:cubicBezTo>
                              <a:cubicBezTo>
                                <a:pt x="9020" y="9561"/>
                                <a:pt x="9136" y="10070"/>
                                <a:pt x="9278" y="10448"/>
                              </a:cubicBezTo>
                              <a:cubicBezTo>
                                <a:pt x="9246" y="10275"/>
                                <a:pt x="9206" y="10103"/>
                                <a:pt x="9160" y="9932"/>
                              </a:cubicBezTo>
                              <a:cubicBezTo>
                                <a:pt x="9077" y="9626"/>
                                <a:pt x="9013" y="8741"/>
                                <a:pt x="8881" y="9030"/>
                              </a:cubicBezTo>
                              <a:cubicBezTo>
                                <a:pt x="8816" y="9171"/>
                                <a:pt x="8888" y="9475"/>
                                <a:pt x="8896" y="9622"/>
                              </a:cubicBezTo>
                              <a:cubicBezTo>
                                <a:pt x="8911" y="9883"/>
                                <a:pt x="8929" y="10145"/>
                                <a:pt x="8943" y="10406"/>
                              </a:cubicBezTo>
                              <a:cubicBezTo>
                                <a:pt x="8945" y="10487"/>
                                <a:pt x="8945" y="10506"/>
                                <a:pt x="8945" y="10556"/>
                              </a:cubicBezTo>
                              <a:cubicBezTo>
                                <a:pt x="8926" y="10504"/>
                                <a:pt x="8885" y="10385"/>
                                <a:pt x="8869" y="10307"/>
                              </a:cubicBezTo>
                              <a:cubicBezTo>
                                <a:pt x="8778" y="9864"/>
                                <a:pt x="8738" y="9416"/>
                                <a:pt x="8708" y="8966"/>
                              </a:cubicBezTo>
                              <a:cubicBezTo>
                                <a:pt x="8652" y="9506"/>
                                <a:pt x="8639" y="10058"/>
                                <a:pt x="8563" y="10591"/>
                              </a:cubicBezTo>
                              <a:cubicBezTo>
                                <a:pt x="8541" y="10455"/>
                                <a:pt x="8527" y="10319"/>
                                <a:pt x="8521" y="10179"/>
                              </a:cubicBezTo>
                              <a:cubicBezTo>
                                <a:pt x="8499" y="9708"/>
                                <a:pt x="8513" y="9238"/>
                                <a:pt x="8521" y="8768"/>
                              </a:cubicBezTo>
                              <a:cubicBezTo>
                                <a:pt x="8489" y="8952"/>
                                <a:pt x="8458" y="9138"/>
                                <a:pt x="8432" y="9323"/>
                              </a:cubicBezTo>
                              <a:cubicBezTo>
                                <a:pt x="8379" y="9696"/>
                                <a:pt x="8355" y="10088"/>
                                <a:pt x="8262" y="10453"/>
                              </a:cubicBezTo>
                              <a:cubicBezTo>
                                <a:pt x="8256" y="10460"/>
                                <a:pt x="8251" y="10466"/>
                                <a:pt x="8245" y="10473"/>
                              </a:cubicBezTo>
                              <a:cubicBezTo>
                                <a:pt x="8217" y="10337"/>
                                <a:pt x="8206" y="10205"/>
                                <a:pt x="8203" y="10061"/>
                              </a:cubicBezTo>
                              <a:cubicBezTo>
                                <a:pt x="8196" y="9767"/>
                                <a:pt x="8212" y="9473"/>
                                <a:pt x="8235" y="9180"/>
                              </a:cubicBezTo>
                              <a:cubicBezTo>
                                <a:pt x="8243" y="9082"/>
                                <a:pt x="8303" y="8620"/>
                                <a:pt x="8306" y="8650"/>
                              </a:cubicBezTo>
                              <a:cubicBezTo>
                                <a:pt x="8302" y="8677"/>
                                <a:pt x="8298" y="8704"/>
                                <a:pt x="8294" y="8731"/>
                              </a:cubicBezTo>
                              <a:cubicBezTo>
                                <a:pt x="8222" y="9232"/>
                                <a:pt x="8164" y="9746"/>
                                <a:pt x="8023" y="10231"/>
                              </a:cubicBezTo>
                              <a:cubicBezTo>
                                <a:pt x="8001" y="10155"/>
                                <a:pt x="7964" y="10043"/>
                                <a:pt x="7956" y="9937"/>
                              </a:cubicBezTo>
                              <a:cubicBezTo>
                                <a:pt x="7920" y="9443"/>
                                <a:pt x="7934" y="8945"/>
                                <a:pt x="7986" y="8453"/>
                              </a:cubicBezTo>
                              <a:cubicBezTo>
                                <a:pt x="7969" y="8602"/>
                                <a:pt x="7720" y="9951"/>
                                <a:pt x="7719" y="9950"/>
                              </a:cubicBezTo>
                              <a:cubicBezTo>
                                <a:pt x="7660" y="9919"/>
                                <a:pt x="7672" y="9672"/>
                                <a:pt x="7670" y="9629"/>
                              </a:cubicBezTo>
                              <a:cubicBezTo>
                                <a:pt x="7660" y="9381"/>
                                <a:pt x="7662" y="9132"/>
                                <a:pt x="7675" y="8884"/>
                              </a:cubicBezTo>
                              <a:cubicBezTo>
                                <a:pt x="7679" y="8828"/>
                                <a:pt x="7683" y="8772"/>
                                <a:pt x="7687" y="8716"/>
                              </a:cubicBezTo>
                              <a:cubicBezTo>
                                <a:pt x="7697" y="8622"/>
                                <a:pt x="7707" y="8529"/>
                                <a:pt x="7717" y="8435"/>
                              </a:cubicBezTo>
                              <a:cubicBezTo>
                                <a:pt x="7701" y="8546"/>
                                <a:pt x="7686" y="8657"/>
                                <a:pt x="7667" y="8768"/>
                              </a:cubicBezTo>
                              <a:cubicBezTo>
                                <a:pt x="7646" y="8887"/>
                                <a:pt x="7563" y="9845"/>
                                <a:pt x="7443" y="9873"/>
                              </a:cubicBezTo>
                              <a:cubicBezTo>
                                <a:pt x="7417" y="9879"/>
                                <a:pt x="7401" y="9521"/>
                                <a:pt x="7401" y="9516"/>
                              </a:cubicBezTo>
                              <a:cubicBezTo>
                                <a:pt x="7385" y="9132"/>
                                <a:pt x="7401" y="8749"/>
                                <a:pt x="7433" y="8366"/>
                              </a:cubicBezTo>
                              <a:cubicBezTo>
                                <a:pt x="7437" y="8324"/>
                                <a:pt x="7462" y="8130"/>
                                <a:pt x="7463" y="8122"/>
                              </a:cubicBezTo>
                              <a:cubicBezTo>
                                <a:pt x="7421" y="8413"/>
                                <a:pt x="7422" y="9612"/>
                                <a:pt x="7187" y="9767"/>
                              </a:cubicBezTo>
                              <a:cubicBezTo>
                                <a:pt x="7157" y="9759"/>
                                <a:pt x="7148" y="9745"/>
                                <a:pt x="7155" y="9708"/>
                              </a:cubicBezTo>
                              <a:cubicBezTo>
                                <a:pt x="7110" y="9079"/>
                                <a:pt x="7102" y="8421"/>
                                <a:pt x="7236" y="7801"/>
                              </a:cubicBezTo>
                              <a:cubicBezTo>
                                <a:pt x="7241" y="7790"/>
                                <a:pt x="7246" y="7780"/>
                                <a:pt x="7251" y="7769"/>
                              </a:cubicBezTo>
                              <a:cubicBezTo>
                                <a:pt x="7243" y="7901"/>
                                <a:pt x="7236" y="8033"/>
                                <a:pt x="7219" y="8166"/>
                              </a:cubicBezTo>
                              <a:cubicBezTo>
                                <a:pt x="7162" y="8614"/>
                                <a:pt x="7123" y="9113"/>
                                <a:pt x="6977" y="9543"/>
                              </a:cubicBezTo>
                              <a:cubicBezTo>
                                <a:pt x="6972" y="9545"/>
                                <a:pt x="6967" y="9546"/>
                                <a:pt x="6962" y="9548"/>
                              </a:cubicBezTo>
                              <a:cubicBezTo>
                                <a:pt x="6949" y="9395"/>
                                <a:pt x="6942" y="9248"/>
                                <a:pt x="6947" y="9094"/>
                              </a:cubicBezTo>
                              <a:cubicBezTo>
                                <a:pt x="6961" y="8622"/>
                                <a:pt x="7012" y="8159"/>
                                <a:pt x="7100" y="7695"/>
                              </a:cubicBezTo>
                              <a:cubicBezTo>
                                <a:pt x="7101" y="7691"/>
                                <a:pt x="7176" y="7372"/>
                                <a:pt x="7159" y="7510"/>
                              </a:cubicBezTo>
                              <a:cubicBezTo>
                                <a:pt x="7094" y="8022"/>
                                <a:pt x="7314" y="9174"/>
                                <a:pt x="6822" y="9017"/>
                              </a:cubicBezTo>
                              <a:cubicBezTo>
                                <a:pt x="6768" y="9000"/>
                                <a:pt x="6820" y="8513"/>
                                <a:pt x="6822" y="8472"/>
                              </a:cubicBezTo>
                              <a:cubicBezTo>
                                <a:pt x="6835" y="8246"/>
                                <a:pt x="6861" y="8019"/>
                                <a:pt x="6903" y="7796"/>
                              </a:cubicBezTo>
                              <a:cubicBezTo>
                                <a:pt x="6924" y="7684"/>
                                <a:pt x="6959" y="7581"/>
                                <a:pt x="6992" y="7476"/>
                              </a:cubicBezTo>
                              <a:cubicBezTo>
                                <a:pt x="6990" y="7550"/>
                                <a:pt x="6990" y="7648"/>
                                <a:pt x="6977" y="7732"/>
                              </a:cubicBezTo>
                              <a:cubicBezTo>
                                <a:pt x="6930" y="8044"/>
                                <a:pt x="6980" y="8907"/>
                                <a:pt x="6787" y="8657"/>
                              </a:cubicBezTo>
                              <a:cubicBezTo>
                                <a:pt x="6742" y="8599"/>
                                <a:pt x="6790" y="8402"/>
                                <a:pt x="6797" y="8342"/>
                              </a:cubicBezTo>
                              <a:cubicBezTo>
                                <a:pt x="6825" y="8092"/>
                                <a:pt x="6864" y="7843"/>
                                <a:pt x="6928" y="7599"/>
                              </a:cubicBezTo>
                              <a:cubicBezTo>
                                <a:pt x="6947" y="7526"/>
                                <a:pt x="6975" y="7466"/>
                                <a:pt x="7002" y="7399"/>
                              </a:cubicBezTo>
                              <a:cubicBezTo>
                                <a:pt x="6990" y="7531"/>
                                <a:pt x="6970" y="7655"/>
                                <a:pt x="6942" y="7787"/>
                              </a:cubicBezTo>
                              <a:cubicBezTo>
                                <a:pt x="6881" y="8068"/>
                                <a:pt x="6808" y="8346"/>
                                <a:pt x="6755" y="8628"/>
                              </a:cubicBezTo>
                              <a:cubicBezTo>
                                <a:pt x="6876" y="8211"/>
                                <a:pt x="7015" y="7794"/>
                                <a:pt x="7194" y="7397"/>
                              </a:cubicBezTo>
                              <a:cubicBezTo>
                                <a:pt x="7200" y="7384"/>
                                <a:pt x="7408" y="6957"/>
                                <a:pt x="7433" y="6983"/>
                              </a:cubicBezTo>
                              <a:cubicBezTo>
                                <a:pt x="7479" y="7031"/>
                                <a:pt x="7409" y="7248"/>
                                <a:pt x="7399" y="7293"/>
                              </a:cubicBezTo>
                              <a:cubicBezTo>
                                <a:pt x="7355" y="7502"/>
                                <a:pt x="7302" y="7708"/>
                                <a:pt x="7251" y="7915"/>
                              </a:cubicBezTo>
                              <a:cubicBezTo>
                                <a:pt x="7223" y="8036"/>
                                <a:pt x="7214" y="8071"/>
                                <a:pt x="7194" y="8149"/>
                              </a:cubicBezTo>
                              <a:cubicBezTo>
                                <a:pt x="7171" y="8257"/>
                                <a:pt x="7154" y="8303"/>
                                <a:pt x="7192" y="8169"/>
                              </a:cubicBezTo>
                              <a:cubicBezTo>
                                <a:pt x="7217" y="8058"/>
                                <a:pt x="7461" y="6900"/>
                                <a:pt x="7527" y="6918"/>
                              </a:cubicBezTo>
                              <a:cubicBezTo>
                                <a:pt x="7570" y="6930"/>
                                <a:pt x="7535" y="7108"/>
                                <a:pt x="7534" y="7133"/>
                              </a:cubicBezTo>
                              <a:cubicBezTo>
                                <a:pt x="7522" y="7510"/>
                                <a:pt x="7421" y="7892"/>
                                <a:pt x="7369" y="8265"/>
                              </a:cubicBezTo>
                              <a:cubicBezTo>
                                <a:pt x="7400" y="8123"/>
                                <a:pt x="7427" y="7980"/>
                                <a:pt x="7458" y="7838"/>
                              </a:cubicBezTo>
                              <a:cubicBezTo>
                                <a:pt x="7524" y="7534"/>
                                <a:pt x="7603" y="6652"/>
                                <a:pt x="7712" y="6943"/>
                              </a:cubicBezTo>
                              <a:cubicBezTo>
                                <a:pt x="7731" y="6993"/>
                                <a:pt x="7707" y="7066"/>
                                <a:pt x="7700" y="7126"/>
                              </a:cubicBezTo>
                              <a:cubicBezTo>
                                <a:pt x="7661" y="7459"/>
                                <a:pt x="7576" y="7790"/>
                                <a:pt x="7524" y="8122"/>
                              </a:cubicBezTo>
                              <a:cubicBezTo>
                                <a:pt x="7515" y="8201"/>
                                <a:pt x="7507" y="8280"/>
                                <a:pt x="7500" y="8359"/>
                              </a:cubicBezTo>
                              <a:cubicBezTo>
                                <a:pt x="7509" y="8319"/>
                                <a:pt x="7515" y="8320"/>
                                <a:pt x="7522" y="8280"/>
                              </a:cubicBezTo>
                              <a:cubicBezTo>
                                <a:pt x="7547" y="8140"/>
                                <a:pt x="7605" y="7357"/>
                                <a:pt x="7764" y="7318"/>
                              </a:cubicBezTo>
                              <a:cubicBezTo>
                                <a:pt x="7816" y="7305"/>
                                <a:pt x="7797" y="7454"/>
                                <a:pt x="7798" y="7478"/>
                              </a:cubicBezTo>
                              <a:cubicBezTo>
                                <a:pt x="7808" y="7810"/>
                                <a:pt x="7746" y="8146"/>
                                <a:pt x="7744" y="8477"/>
                              </a:cubicBezTo>
                              <a:cubicBezTo>
                                <a:pt x="7760" y="8421"/>
                                <a:pt x="7784" y="8362"/>
                                <a:pt x="7796" y="8302"/>
                              </a:cubicBezTo>
                              <a:cubicBezTo>
                                <a:pt x="7844" y="8062"/>
                                <a:pt x="7814" y="7405"/>
                                <a:pt x="7931" y="7619"/>
                              </a:cubicBezTo>
                              <a:cubicBezTo>
                                <a:pt x="8030" y="7800"/>
                                <a:pt x="7937" y="8239"/>
                                <a:pt x="7959" y="8455"/>
                              </a:cubicBezTo>
                              <a:cubicBezTo>
                                <a:pt x="7970" y="8398"/>
                                <a:pt x="7985" y="8336"/>
                                <a:pt x="7993" y="8275"/>
                              </a:cubicBezTo>
                              <a:cubicBezTo>
                                <a:pt x="8014" y="8119"/>
                                <a:pt x="8010" y="7942"/>
                                <a:pt x="8067" y="7794"/>
                              </a:cubicBezTo>
                              <a:cubicBezTo>
                                <a:pt x="8078" y="7786"/>
                                <a:pt x="8083" y="7785"/>
                                <a:pt x="8087" y="7801"/>
                              </a:cubicBezTo>
                              <a:cubicBezTo>
                                <a:pt x="8118" y="8044"/>
                                <a:pt x="8133" y="8288"/>
                                <a:pt x="8166" y="8531"/>
                              </a:cubicBezTo>
                              <a:cubicBezTo>
                                <a:pt x="8178" y="8496"/>
                                <a:pt x="8196" y="8484"/>
                                <a:pt x="8203" y="8448"/>
                              </a:cubicBezTo>
                              <a:cubicBezTo>
                                <a:pt x="8218" y="8370"/>
                                <a:pt x="8258" y="8013"/>
                                <a:pt x="8262" y="8021"/>
                              </a:cubicBezTo>
                              <a:cubicBezTo>
                                <a:pt x="8293" y="8085"/>
                                <a:pt x="8269" y="8634"/>
                                <a:pt x="8333" y="8638"/>
                              </a:cubicBezTo>
                              <a:cubicBezTo>
                                <a:pt x="8371" y="8640"/>
                                <a:pt x="8373" y="8570"/>
                                <a:pt x="8383" y="8544"/>
                              </a:cubicBezTo>
                              <a:cubicBezTo>
                                <a:pt x="8420" y="8444"/>
                                <a:pt x="8428" y="8325"/>
                                <a:pt x="8447" y="8221"/>
                              </a:cubicBezTo>
                              <a:cubicBezTo>
                                <a:pt x="8455" y="8261"/>
                                <a:pt x="8469" y="8309"/>
                                <a:pt x="8476" y="8354"/>
                              </a:cubicBezTo>
                              <a:cubicBezTo>
                                <a:pt x="8480" y="8382"/>
                                <a:pt x="8529" y="8744"/>
                                <a:pt x="8558" y="8734"/>
                              </a:cubicBezTo>
                              <a:cubicBezTo>
                                <a:pt x="8589" y="8724"/>
                                <a:pt x="8593" y="8632"/>
                                <a:pt x="8600" y="8608"/>
                              </a:cubicBezTo>
                              <a:cubicBezTo>
                                <a:pt x="8615" y="8551"/>
                                <a:pt x="8607" y="8392"/>
                                <a:pt x="8649" y="8423"/>
                              </a:cubicBezTo>
                              <a:cubicBezTo>
                                <a:pt x="8684" y="8449"/>
                                <a:pt x="8685" y="8832"/>
                                <a:pt x="8760" y="8813"/>
                              </a:cubicBezTo>
                              <a:cubicBezTo>
                                <a:pt x="8807" y="8801"/>
                                <a:pt x="8819" y="8687"/>
                                <a:pt x="8832" y="8652"/>
                              </a:cubicBezTo>
                              <a:cubicBezTo>
                                <a:pt x="8840" y="8631"/>
                                <a:pt x="8852" y="8507"/>
                                <a:pt x="8876" y="8524"/>
                              </a:cubicBezTo>
                              <a:cubicBezTo>
                                <a:pt x="8932" y="8562"/>
                                <a:pt x="8881" y="8779"/>
                                <a:pt x="9009" y="8753"/>
                              </a:cubicBezTo>
                              <a:cubicBezTo>
                                <a:pt x="9056" y="8743"/>
                                <a:pt x="9070" y="8616"/>
                                <a:pt x="9083" y="8581"/>
                              </a:cubicBezTo>
                              <a:cubicBezTo>
                                <a:pt x="9090" y="8547"/>
                                <a:pt x="9092" y="8539"/>
                                <a:pt x="9095" y="8517"/>
                              </a:cubicBezTo>
                              <a:cubicBezTo>
                                <a:pt x="9099" y="8551"/>
                                <a:pt x="9107" y="8552"/>
                                <a:pt x="9110" y="8586"/>
                              </a:cubicBezTo>
                              <a:cubicBezTo>
                                <a:pt x="9128" y="8813"/>
                                <a:pt x="9120" y="9043"/>
                                <a:pt x="9125" y="9271"/>
                              </a:cubicBezTo>
                              <a:cubicBezTo>
                                <a:pt x="9127" y="9364"/>
                                <a:pt x="9121" y="9463"/>
                                <a:pt x="9137" y="9555"/>
                              </a:cubicBezTo>
                              <a:cubicBezTo>
                                <a:pt x="9169" y="9735"/>
                                <a:pt x="9301" y="9897"/>
                                <a:pt x="9441" y="10011"/>
                              </a:cubicBezTo>
                              <a:cubicBezTo>
                                <a:pt x="9512" y="10068"/>
                                <a:pt x="9575" y="10047"/>
                                <a:pt x="9640" y="10080"/>
                              </a:cubicBezTo>
                              <a:cubicBezTo>
                                <a:pt x="9692" y="10107"/>
                                <a:pt x="9713" y="10133"/>
                                <a:pt x="9737" y="10191"/>
                              </a:cubicBezTo>
                              <a:cubicBezTo>
                                <a:pt x="9746" y="10212"/>
                                <a:pt x="9765" y="10308"/>
                                <a:pt x="9756" y="10327"/>
                              </a:cubicBezTo>
                              <a:cubicBezTo>
                                <a:pt x="9749" y="10343"/>
                                <a:pt x="9768" y="10346"/>
                                <a:pt x="9754" y="10357"/>
                              </a:cubicBezTo>
                              <a:cubicBezTo>
                                <a:pt x="9639" y="10443"/>
                                <a:pt x="9174" y="10496"/>
                                <a:pt x="9014" y="10495"/>
                              </a:cubicBezTo>
                              <a:cubicBezTo>
                                <a:pt x="8781" y="10494"/>
                                <a:pt x="8569" y="10439"/>
                                <a:pt x="8356" y="10349"/>
                              </a:cubicBezTo>
                              <a:cubicBezTo>
                                <a:pt x="8342" y="10348"/>
                                <a:pt x="8237" y="10278"/>
                                <a:pt x="8230" y="10327"/>
                              </a:cubicBezTo>
                              <a:cubicBezTo>
                                <a:pt x="8216" y="10421"/>
                                <a:pt x="8320" y="10493"/>
                                <a:pt x="8383" y="10544"/>
                              </a:cubicBezTo>
                              <a:cubicBezTo>
                                <a:pt x="8412" y="10567"/>
                                <a:pt x="8611" y="10656"/>
                                <a:pt x="8610" y="10653"/>
                              </a:cubicBezTo>
                              <a:cubicBezTo>
                                <a:pt x="8599" y="10618"/>
                                <a:pt x="8479" y="10564"/>
                                <a:pt x="8454" y="10549"/>
                              </a:cubicBezTo>
                              <a:cubicBezTo>
                                <a:pt x="8429" y="10536"/>
                                <a:pt x="8403" y="10523"/>
                                <a:pt x="8378" y="10510"/>
                              </a:cubicBezTo>
                              <a:cubicBezTo>
                                <a:pt x="8133" y="10380"/>
                                <a:pt x="7577" y="9888"/>
                                <a:pt x="7623" y="10162"/>
                              </a:cubicBezTo>
                              <a:cubicBezTo>
                                <a:pt x="7629" y="10198"/>
                                <a:pt x="7776" y="10266"/>
                                <a:pt x="7803" y="10283"/>
                              </a:cubicBezTo>
                              <a:cubicBezTo>
                                <a:pt x="7879" y="10331"/>
                                <a:pt x="7957" y="10373"/>
                                <a:pt x="8035" y="10416"/>
                              </a:cubicBezTo>
                              <a:cubicBezTo>
                                <a:pt x="8049" y="10386"/>
                                <a:pt x="8123" y="10444"/>
                                <a:pt x="8104" y="10416"/>
                              </a:cubicBezTo>
                              <a:cubicBezTo>
                                <a:pt x="8010" y="10275"/>
                                <a:pt x="7846" y="10181"/>
                                <a:pt x="7702" y="10100"/>
                              </a:cubicBezTo>
                              <a:cubicBezTo>
                                <a:pt x="7579" y="10030"/>
                                <a:pt x="7365" y="9934"/>
                                <a:pt x="7273" y="9895"/>
                              </a:cubicBezTo>
                              <a:cubicBezTo>
                                <a:pt x="7342" y="9953"/>
                                <a:pt x="7864" y="10399"/>
                                <a:pt x="7936" y="10315"/>
                              </a:cubicBezTo>
                              <a:cubicBezTo>
                                <a:pt x="7965" y="10281"/>
                                <a:pt x="7902" y="10237"/>
                                <a:pt x="7882" y="10214"/>
                              </a:cubicBezTo>
                              <a:cubicBezTo>
                                <a:pt x="7810" y="10130"/>
                                <a:pt x="7247" y="9683"/>
                                <a:pt x="7189" y="9723"/>
                              </a:cubicBezTo>
                              <a:cubicBezTo>
                                <a:pt x="7216" y="9753"/>
                                <a:pt x="7229" y="9766"/>
                                <a:pt x="7253" y="9784"/>
                              </a:cubicBezTo>
                              <a:cubicBezTo>
                                <a:pt x="7438" y="9937"/>
                                <a:pt x="7720" y="10225"/>
                                <a:pt x="7988" y="10164"/>
                              </a:cubicBezTo>
                              <a:cubicBezTo>
                                <a:pt x="8238" y="10107"/>
                                <a:pt x="8303" y="9815"/>
                                <a:pt x="8333" y="9597"/>
                              </a:cubicBezTo>
                              <a:cubicBezTo>
                                <a:pt x="8369" y="9329"/>
                                <a:pt x="8310" y="9081"/>
                                <a:pt x="8220" y="8832"/>
                              </a:cubicBezTo>
                              <a:cubicBezTo>
                                <a:pt x="8186" y="8818"/>
                                <a:pt x="8171" y="8723"/>
                                <a:pt x="8161" y="8758"/>
                              </a:cubicBezTo>
                              <a:cubicBezTo>
                                <a:pt x="8133" y="8853"/>
                                <a:pt x="8178" y="8996"/>
                                <a:pt x="8193" y="9089"/>
                              </a:cubicBezTo>
                              <a:cubicBezTo>
                                <a:pt x="8197" y="9115"/>
                                <a:pt x="8265" y="9525"/>
                                <a:pt x="8311" y="9506"/>
                              </a:cubicBezTo>
                              <a:cubicBezTo>
                                <a:pt x="8357" y="9487"/>
                                <a:pt x="8333" y="9306"/>
                                <a:pt x="8333" y="9276"/>
                              </a:cubicBezTo>
                              <a:cubicBezTo>
                                <a:pt x="8332" y="9055"/>
                                <a:pt x="8300" y="8822"/>
                                <a:pt x="8188" y="8630"/>
                              </a:cubicBezTo>
                              <a:cubicBezTo>
                                <a:pt x="8181" y="8631"/>
                                <a:pt x="8175" y="8632"/>
                                <a:pt x="8168" y="8633"/>
                              </a:cubicBezTo>
                              <a:cubicBezTo>
                                <a:pt x="8167" y="8713"/>
                                <a:pt x="8158" y="8795"/>
                                <a:pt x="8168" y="8884"/>
                              </a:cubicBezTo>
                              <a:cubicBezTo>
                                <a:pt x="8196" y="9143"/>
                                <a:pt x="8257" y="9458"/>
                                <a:pt x="8422" y="9666"/>
                              </a:cubicBezTo>
                              <a:cubicBezTo>
                                <a:pt x="8434" y="9672"/>
                                <a:pt x="8447" y="9677"/>
                                <a:pt x="8459" y="9683"/>
                              </a:cubicBezTo>
                            </a:path>
                          </a:pathLst>
                        </a:custGeom>
                        <a:noFill/>
                        <a:ln cap="rnd" w="76320">
                          <a:solidFill>
                            <a:srgbClr val="ff0000"/>
                          </a:solidFill>
                          <a:round/>
                        </a:ln>
                      </wps:spPr>
                      <wps:style>
                        <a:lnRef idx="0"/>
                        <a:fillRef idx="0"/>
                        <a:effectRef idx="0"/>
                        <a:fontRef idx="minor"/>
                      </wps:style>
                      <wps:bodyPr/>
                    </wps:wsp>
                  </a:graphicData>
                </a:graphic>
              </wp:anchor>
            </w:drawing>
          </mc:Choice>
          <mc:Fallback>
            <w:pict>
              <v:shape id="shape_0" coordorigin="6240,3663" coordsize="7865,7366" path="m11409,4146c11431,4168,11446,4193,11470,4213c11559,4286,11640,4354,11722,4437c11806,4522,11867,4602,11924,4704c11954,4758,11983,4813,12008,4869c12070,5007,12140,5143,12191,5286c12236,5411,12254,5542,12294,5665c12323,5755,12366,5838,12383,5932c12393,5987,12393,6044,12398,6100c12395,6087,12396,6090,12393,6077c12365,5956,12335,5835,12304,5715c12243,5479,12179,5277,12050,5071c11986,4969,11916,4872,11848,4773c11741,4617,11641,4447,11510,4309c11450,4246,11382,4187,11318,4131c11188,4017,11094,3978,10933,3941c10869,3926,10805,3913,10740,3899c10615,3873,10490,3833,10368,3801c10252,3771,10138,3750,10018,3754c9953,3756,9895,3769,9833,3788c9727,3820,9650,3833,9539,3840c9400,3848,9249,3865,9125,3936c8979,4019,8880,4165,8762,4279c8678,4360,8610,4426,8548,4526c8392,4777,8299,5030,8208,5308c8174,5412,8109,5503,8082,5609c8064,5678,8058,5748,8045,5818c8030,5901,7980,5976,7966,6055c7960,6089,7976,6095,7973,6129em7783,6213c7785,6192,7790,6172,7791,6151c7796,6079,7790,6005,7786,5934c7784,5899,7783,5864,7783,5828c7783,5794,7786,5763,7788,5730c7790,5708,7791,5687,7793,5665c7798,5618,7806,5571,7813,5525c7817,5499,7818,5473,7823,5448c7828,5421,7832,5394,7838,5367c7861,5254,7906,5151,7946,5044c7957,5015,7968,4988,7981,4960c7992,4934,8007,4911,8020,4886c8052,4824,8068,4758,8106,4699c8116,4683,8128,4669,8139,4654c8152,4636,8162,4618,8178,4602c8193,4586,8210,4572,8227,4558c8241,4546,8258,4538,8272,4526c8289,4511,8301,4492,8324,4484c8342,4478,8319,4533,8319,4533em7887,6112c7890,5975,7896,5840,7917,5705c7932,5606,7951,5504,7973,5406c7993,5314,8027,5227,8050,5135c8078,5020,8096,4908,8129,4795c8156,4703,8182,4601,8222,4514c8247,4459,8281,4397,8321,4353c8410,4256,8547,4170,8652,4087c8693,4055,8733,4020,8775,3988c8869,3915,8999,3839,9108,3793c9209,3751,9339,3743,9446,3734c9552,3725,9657,3719,9764,3707c9976,3682,10176,3651,10390,3677c10413,3680,10436,3686,10459,3690c10583,3709,10714,3741,10832,3786c10918,3819,11002,3868,11081,3917c11113,3936,11144,3957,11174,3978c11245,4028,11317,4080,11382,4136c11494,4233,11582,4334,11660,4459c11715,4548,11763,4653,11840,4726c11852,4733,11857,4736,11853,4721em12302,6149c12287,6039,12267,5934,12232,5828c12202,5739,12161,5651,12119,5569c12074,5483,12034,5397,11991,5310c11891,5108,11778,4905,11643,4726c11573,4632,11501,4550,11414,4472c11338,4404,11267,4332,11192,4262c11161,4233,11131,4207,11100,4181c10998,4096,10902,4051,10775,4013c10686,3986,10595,3962,10501,3969c10431,3974,10365,3996,10296,4003c10202,4013,10103,4021,10008,4025c9936,4028,9865,4031,9793,4035c9654,4043,9505,4049,9374,4097c9351,4106,9330,4122,9308,4131c9285,4140,9263,4151,9241,4161c9131,4208,9009,4260,8908,4326c8801,4397,8713,4518,8634,4620c8486,4813,8366,5032,8284,5258c8293,5236,8294,5215,8306,5192c8374,5062,8461,4930,8548,4812c8643,4684,8761,4570,8888,4474c9046,4355,9229,4271,9419,4218c9590,4170,9756,4155,9931,4144c10081,4134,10237,4126,10385,4146c10553,4169,10731,4217,10891,4272c10966,4298,11024,4334,11091,4375c11167,4422,11221,4471,11281,4536c11349,4609,11412,4687,11480,4760c11599,4888,11672,5015,11759,5165c11832,5291,11916,5417,11971,5552c12010,5648,12029,5745,12070,5841c12095,5899,12121,6000,12161,6045c12170,6055,12180,6028,12188,6038em12514,6341c12825,6454,13137,6627,13362,6879c13468,6997,13533,7153,13611,7288c13737,7506,13859,7683,13939,7922c13981,8048,14032,8177,14055,8309c14082,8462,14090,8631,14097,8786c14106,8988,14045,9162,14008,9358c13978,9517,13945,9620,13848,9755c13757,9882,13659,9991,13554,10103c13411,10256,13223,10466,13024,10539c12955,10564,12867,10579,12795,10598c12714,10620,12642,10650,12563,10675c12458,10709,12348,10734,12240,10754c12159,10769,12078,10779,11996,10783c11864,10790,11751,10758,11623,10741c11484,10723,11349,10713,11211,10685c11026,10648,10833,10622,10661,10544c10516,10478,10447,10412,10289,10389c10280,10391,10278,10391,10272,10391c10284,10407,10292,10440,10309,10460c10380,10545,10446,10607,10546,10655c10700,10729,10894,10804,11059,10850c11137,10872,11215,10876,11293,10889c11418,10910,11537,10944,11660,10976c11809,11015,11979,11041,12136,11015c12285,10990,12422,10909,12558,10847c12847,10716,13155,10662,13414,10468c13524,10385,13637,10301,13742,10214c13909,10075,14017,9922,14048,9703c14064,9593,14070,9474,14072,9363c14076,9066,14025,8784,13954,8497c13911,8326,13881,8154,13831,7984c13800,7879,13768,7779,13727,7681c13675,7556,13612,7463,13530,7357c13355,7132,13151,6928,12933,6743c12827,6653,12688,6566,12583,6539c12583,6543,12583,6547,12583,6551em13495,7370c13500,7385,13505,7401,13510,7417c13515,7433,13520,7450,13525,7466c13538,7504,13546,7542,13557,7579c13562,7597,13568,7613,13574,7631c13586,7671,13598,7710,13611,7750c13628,7803,13643,7856,13655,7910c13660,7934,13665,7957,13670,7981c13675,8006,13680,8030,13685,8055c13696,8108,13712,8158,13725,8211c13735,8252,13743,8293,13752,8334c13762,8378,13774,8423,13786,8467c13806,8537,13822,8607,13840,8677c13860,8755,13878,8834,13890,8914c13897,8963,13896,9011,13902,9059c13911,9131,13916,9203,13910,9276c13908,9303,13905,9330,13902,9358c13892,9468,13878,9561,13821,9659c13807,9683,13790,9706,13776,9730c13732,9809,13703,9896,13648,9969c13635,9987,13618,10006,13604,10024c13578,10058,13548,10088,13520,10120c13456,10192,13396,10247,13313,10285c13327,10274,13348,10261,13367,10241em7675,6440c7609,6478,7544,6521,7478,6556c7370,6613,7276,6679,7177,6753c7107,6805,7038,6855,6972,6911c6908,6965,6844,7020,6782,7076c6639,7205,6516,7364,6422,7530c6396,7577,6370,7624,6351,7673c6254,7927,6242,8221,6242,8490c6242,8701,6243,8908,6281,9116c6324,9347,6418,9553,6540,9752c6633,9904,6745,10030,6878,10147c6975,10233,7075,10317,7174,10399c7306,10508,7418,10644,7569,10729c7709,10808,7870,10858,8028,10877c8129,10889,8248,10906,8343,10872c8366,10859,8375,10854,8385,10838em10094,10312c10084,10326,10076,10344,10065,10357c10054,10370,10036,10390,10023,10404c10002,10426,9978,10445,9956,10465c9928,10490,9898,10514,9870,10539c9846,10561,9823,10584,9796,10603c9727,10652,9645,10678,9571,10719c9539,10737,9507,10758,9475,10776c9408,10814,9342,10852,9268,10875c9216,10891,9163,10891,9110,10894c9083,10896,9056,10897,9029,10899c9002,10901,8976,10905,8950,10909c8926,10913,8899,10915,8876,10921c8830,10933,8780,10949,8733,10963c8713,10969,8694,10977,8674,10983c8616,11002,8553,11031,8491,11028c8462,11027,8436,11015,8407,11010c8386,11006,8366,11003,8346,10998c8294,10986,8244,10969,8193,10956c8179,10952,8162,10948,8148,10946c8135,10944,8122,10943,8109,10941c8093,10939,8075,10936,8060,10934c8051,10933,8027,10932,8018,10929c7998,10921,7987,10910,7971,10902em7724,6556c7714,6567,7705,6579,7695,6588c7680,6602,7665,6615,7650,6630c7627,6652,7606,6676,7584,6699c7564,6720,7543,6743,7522,6763c7500,6784,7477,6802,7455,6822c7433,6843,7412,6866,7391,6889c7352,6932,7317,6975,7288,7024c7268,7059,7248,7095,7224,7128c7212,7144,7197,7157,7184,7172c7170,7189,7155,7205,7140,7222c7117,7246,7094,7269,7071,7293c6995,7374,6921,7447,6856,7537c6845,7552,6834,7567,6824,7582c6814,7597,6806,7614,6797,7629c6791,7639,6796,7629,6790,7639em7231,6933c7214,6950,7198,6965,7179,6980c7154,7000,7128,7018,7105,7039c7080,7062,7056,7088,7034,7113c7014,7136,6992,7157,6972,7180c6895,7267,6812,7362,6748,7459c6728,7490,6712,7523,6698,7557c6677,7608,6662,7662,6649,7715c6636,7767,6625,7818,6612,7870c6606,7893,6600,7914,6595,7937c6589,7961,6585,7985,6580,8009c6567,8071,6558,8131,6550,8194c6546,8226,6543,8258,6538,8290c6531,8333,6521,8377,6516,8420c6511,8460,6509,8500,6506,8541c6504,8572,6503,8604,6501,8635c6499,8661,6497,8688,6496,8714c6494,8769,6496,8824,6496,8879c6507,8874,6510,8872,6511,8862em6893,7412c6887,7429,6883,7446,6876,7463c6862,7499,6847,7536,6834,7572c6819,7613,6807,7654,6792,7695c6778,7733,6763,7771,6750,7809c6730,7865,6715,7922,6698,7979c6683,8030,6667,8082,6656,8134c6640,8214,6632,8295,6627,8376c6624,8429,6625,8481,6622,8534c6620,8567,6615,8600,6617,8633c6619,8672,6624,8712,6627,8751c6630,8789,6633,8827,6637,8864c6643,8915,6650,8966,6656,9017c6663,9079,6668,9141,6679,9202c6684,9227,6691,9251,6696,9276c6703,9308,6712,9341,6718,9373c6722,9396,6728,9417,6733,9439c6739,9466,6744,9494,6750,9521c6755,9543,6760,9564,6767,9585c6774,9605,6782,9622,6790,9641c6806,9681,6826,9718,6846,9752c6849,9732,6852,9712,6854,9691em6476,8576c6472,8599,6465,8620,6464,8645c6463,8680,6464,8716,6466,8751c6469,8820,6480,8888,6494,8956c6504,9002,6513,9049,6526,9094c6539,9137,6555,9179,6568,9222c6605,9343,6642,9465,6681,9585c6693,9622,6705,9659,6718,9696c6731,9734,6746,9770,6762,9807c6776,9840,6792,9872,6807,9905c6820,9934,6834,9964,6849,9992c6880,10050,6912,10112,6955,10162c6971,10181,6991,10194,7007,10211c7056,10261,7105,10310,7157,10357c7217,10411,7280,10462,7342,10512c7377,10540,7342,10482,7342,10473em6718,9239c6740,9311,6768,9382,6792,9454c6808,9502,6827,9548,6846,9595c6857,9623,6865,9653,6878,9681c6918,9764,6961,9847,7009,9925c7044,9983,7079,10042,7120,10095c7153,10139,7190,10181,7224,10223c7240,10243,7257,10261,7275,10280c7292,10297,7309,10314,7325,10332c7366,10378,7411,10416,7453,10460c7468,10475,7480,10492,7495,10507c7522,10533,7548,10558,7579,10579c7643,10622,7715,10656,7783,10692c7808,10705,7834,10721,7860,10732c7876,10739,7893,10744,7909,10751c7946,10768,7959,10772,8000,10761c8004,10757,8009,10753,8013,10749em9946,10167c9923,10215,9913,10255,9875,10293c9838,10329,9789,10364,9747,10396c9663,10459,9569,10503,9483,10561c9447,10585,9412,10612,9377,10635c9260,10709,9146,10750,9017,10793c8990,10802,8962,10815,8935,10823c8878,10840,8819,10859,8760,10865c8644,10877,8530,10840,8415,10830c8345,10824,8265,10843,8198,10820c8162,10807,8129,10780,8094,10764c8021,10731,7958,10704,7897,10653c7851,10614,7812,10581,7759,10551c7749,10546,7737,10542,7727,10537c7747,10562,7764,10591,7786,10616c7827,10663,7868,10695,7924,10722c7947,10733,7971,10740,7995,10749c8073,10779,8145,10791,8227,10803c8324,10817,8402,10823,8499,10806c8578,10792,8653,10770,8728,10746c8774,10731,8821,10716,8869,10704c8965,10679,9059,10650,9152,10613c9264,10569,9377,10529,9490,10487c9589,10450,9688,10415,9774,10354c9802,10335,9826,10310,9853,10290c9880,10270,9905,10248,9931,10226c9896,10254,9862,10282,9821,10307c9728,10365,9631,10421,9532,10468c9294,10581,9030,10683,8780,10764c8742,10776,8704,10787,8664,10793c8595,10803,8527,10785,8459,10773c8320,10748,8189,10683,8057,10635c8010,10618,7974,10595,7931,10571c7859,10530,7790,10484,7724,10436c7708,10424,7691,10412,7675,10401c7640,10378,7606,10364,7569,10347c7518,10325,7472,10302,7421,10280c7406,10274,7391,10272,7376,10265c7311,10237,7263,10203,7206,10162c7150,10121,7098,10079,7051,10029c6984,9958,6913,9889,6856,9809c6824,9764,6811,9740,6775,9698c6777,9701,6780,9705,6782,9708em7897,6526c7895,6547,7893,6568,7892,6590c7885,6705,7903,6813,7936,6923c7951,6974,7972,7025,7995,7074c8010,7106,8026,7137,8042,7168c8083,7245,8128,7318,8178,7389c8198,7418,8219,7445,8240,7473c8261,7501,8282,7529,8306,7555c8377,7632,8462,7697,8536,7772c8557,7793,8578,7813,8600,7833c8722,7943,8850,8026,9002,8085c9070,8111,9124,8135,9184,8174c9183,8158,9180,8142,9179,8125c9176,8085,9176,8054,9182,8014c9185,7991,9191,7966,9197,7944c9204,7920,9212,7898,9221,7875c9229,7856,9240,7839,9248,7821c9260,7793,9273,7765,9285,7737c9306,7687,9325,7635,9347,7587c9363,7551,9380,7517,9399,7483c9433,7422,9479,7361,9522,7306c9552,7268,9586,7238,9621,7205c9693,7138,9773,7067,9857,7017c9879,7004,9902,6992,9924,6980c9946,6968,9967,6956,9988,6943c9965,6890,9952,6851,9912,6805c9831,6711,9712,6644,9601,6593c9502,6547,9397,6514,9295,6477c9251,6461,9207,6444,9162,6430c9002,6380,8831,6353,8664,6349c8574,6347,8484,6346,8395,6351c8335,6355,8273,6357,8213,6366c8148,6375,7962,6422,7939,6479c7933,6493,7942,6521,7941,6536c7935,6686,7996,6811,8052,6946c8095,7051,8141,7154,8200,7251c8261,7350,8335,7431,8410,7518c8526,7651,8645,7769,8777,7885c8852,7951,8929,8006,9019,8051c9036,8060,9054,8067,9071,8075c9062,7916,9098,7796,9162,7651c9177,7617,9190,7583,9206,7550c9221,7519,9237,7491,9253,7461c9305,7362,9355,7258,9414,7163c9487,7045,9593,6937,9700,6849c9730,6824,9761,6801,9791,6775c9777,6766,9766,6751,9749,6743c9606,6679,9446,6656,9300,6598c9213,6563,9129,6529,9039,6502c8952,6476,8861,6454,8772,6437c8680,6419,8584,6412,8491,6405c8450,6402,8411,6402,8370,6403c8292,6405,8217,6413,8141,6430c8095,6440,8050,6454,8005,6465c8011,6481,8019,6502,8025,6519c8049,6587,8073,6654,8102,6721c8139,6808,8195,6887,8254,6960c8345,7071,8442,7176,8538,7281c8643,7396,8743,7519,8856,7626c8876,7645,8899,7660,8920,7678c8902,7650,8881,7614,8861,7584c8724,7383,8602,7173,8476,6965c8426,6882,8375,6808,8316,6733c8331,6771,8345,6809,8363,6847c8429,6987,8501,7126,8580,7259c8661,7396,8756,7571,8888,7666c8892,7666,8897,7666,8901,7666c8883,7614,8868,7563,8841,7510c8691,7217,8527,6922,8343,6650c8364,6702,8386,6753,8410,6805c8490,6977,8570,7147,8666,7311c8733,7424,8811,7572,8920,7651c8938,7662,8942,7667,8952,7653c8909,7494,8835,7350,8765,7200c8703,7067,8637,6935,8578,6800c8557,6751,8538,6701,8518,6652c8540,6696,8550,6713,8570,6758c8676,7001,8773,7319,8967,7508c8992,7533,8997,7539,9017,7547c9011,7486,9009,7433,8987,7365c8943,7229,8886,7098,8834,6965c8795,6865,8757,6765,8721,6664c8751,6736,8781,6809,8812,6881c8864,7001,8922,7120,8982,7237c9015,7302,9057,7399,9113,7449c9128,7458,9133,7463,9135,7446c9117,7301,9077,7160,9044,7017c9018,6902,8990,6788,8970,6672c8998,6722,9027,6772,9049,6830c9104,6971,9149,7118,9216,7254c9231,7285,9233,7293,9248,7308c9253,7227,9248,7160,9236,7076c9215,6931,9193,6785,9187,6640c9207,6674,9233,6708,9251,6748c9310,6879,9367,7010,9436,7135c9438,7080,9437,7029,9431,6970c9429,6951,9401,6829,9421,6817c9443,6804,9461,6859,9470,6872c9497,6913,9545,7033,9549,7042em10171,6647c10202,6610,10219,6568,10262,6534c10404,6422,10606,6312,10780,6265c10968,6214,11176,6206,11367,6193c11386,6192,11402,6189,11421,6188c11561,6178,11697,6172,11838,6169c11972,6167,12099,6175,12230,6193c12149,6081,12052,5980,11976,5863c11927,5787,11878,5710,11830,5633c11800,5585,11765,5541,11737,5493c11625,5304,11562,5124,11401,4967c11385,4951,11373,4937,11357,4921c11343,4907,11327,4899,11313,4886c11218,4797,11129,4700,11039,4607c10935,4499,10834,4415,10694,4361c10550,4305,10378,4269,10225,4279c10202,4280,10179,4287,10156,4289c10055,4298,9952,4321,9855,4348c9770,4372,9689,4410,9606,4445c9486,4496,9363,4540,9246,4595c9167,4632,9089,4666,9009,4701c8974,4716,8940,4731,8906,4748c8860,4771,8814,4797,8770,4824c8601,4929,8416,5071,8306,5239c8195,5409,8095,5608,8052,5806c8033,5892,8029,5981,8047,6055c8051,6055,8056,6055,8060,6055em10158,6608c10150,6597,10161,6619,10153,6608c10112,6554,10073,6497,10023,6447c9969,6393,9916,6367,9848,6334c9763,6293,9680,6266,9589,6252c9505,6239,9419,6236,9335,6223c9283,6215,9231,6204,9182,6191c9081,6164,8984,6146,8881,6124c8800,6107,8721,6083,8639,6072c8536,6058,8428,6061,8324,6072c8179,6088,8057,6140,7929,6203c7940,6188,7950,6171,7961,6156c8011,6088,8056,6018,8102,5949c8272,5691,8484,5466,8664,5214c8668,5208,8706,5147,8691,5172c8577,5363,8450,5545,8321,5725c8301,5752,8282,5779,8262,5806c8300,5752,8340,5698,8378,5643c8557,5386,8719,5082,8962,4879c8983,4866,8987,4861,9002,4864c8988,4898,8974,4951,8955,4990c8866,5172,8760,5346,8671,5527c8796,5385,8914,5237,9034,5091c9214,4872,9411,4613,9653,4459c9661,4459,9669,4459,9677,4459c9639,4542,9605,4626,9552,4708c9371,4989,9162,5250,8957,5513c9044,5410,9130,5306,9221,5207c9410,5001,9663,4586,9922,4467c9987,4437,9967,4433,9946,4499c9900,4645,9758,4795,9670,4918c9606,5007,9539,5093,9473,5180c9459,5198,9445,5216,9431,5234c9496,5164,9517,5141,9579,5069c9803,4807,10021,4482,10299,4274c10304,4276,10309,4277,10314,4279c10256,4393,10196,4506,10131,4617c9994,4850,9846,5075,9710,5308c9718,5298,9804,5191,9825,5165c10050,4886,10290,4614,10565,4385c10558,4408,10526,4512,10494,4568c10329,4854,10143,5132,9964,5409c10065,5277,10163,5142,10267,5012c10444,4790,10635,4540,10866,4371c10874,4369,10883,4368,10891,4366c10852,4445,10812,4530,10765,4610c10573,4939,10357,5253,10168,5584c10361,5339,10554,5095,10765,4864c10864,4755,10969,4672,11083,4588c11052,4663,11020,4746,10975,4824c10792,5139,10590,5443,10393,5749c10644,5421,10909,4992,11263,4768c11269,4769,11275,4769,11281,4770c11237,4856,11195,4943,11142,5027c10981,5281,10806,5525,10639,5774c10606,5824,10570,5872,10536,5922c10619,5811,10699,5695,10787,5587c10962,5373,11181,5057,11431,4923c11460,4915,11469,4906,11473,4930c11420,5039,11363,5142,11298,5246c11137,5501,10966,5750,10807,6006c10901,5902,10993,5796,11086,5690c11225,5532,11364,5373,11515,5226c11550,5192,11591,5166,11626,5135c11608,5179,11590,5237,11564,5286c11454,5489,11324,5700,11236,5902c11294,5854,11354,5808,11411,5754c11552,5620,11739,5170,11823,5345c11838,5376,11749,5488,11737,5510c11650,5671,11557,5827,11478,5991c11509,5963,11520,5964,11549,5934c11661,5816,11760,5687,11863,5562c11850,5604,11839,5654,11823,5698c11788,5796,11721,5911,11715,6016c11720,6028,11723,6030,11734,6021c11778,5994,11863,5946,11890,5922c11903,5911,11927,5962,11912,5954c11834,5912,11700,5935,11618,5939c11484,5946,11347,5959,11214,5974c11049,5993,10876,6026,10713,6060c10578,6088,10473,6170,10363,6248c10348,6259,10333,6263,10319,6277c10303,6292,10296,6323,10274,6324c10257,6325,10274,6368,10255,6339c10227,6297,10256,6173,10259,6129c10267,6027,10316,5748,10294,5848c10273,5947,10262,6049,10245,6149c10243,6153,10242,6157,10240,6161c10251,6090,10263,6020,10277,5949c10284,5913,10323,5620,10321,5621c10245,5669,10233,5927,10218,6006c10218,6007,10202,6127,10222,6095c10274,6009,10267,5850,10250,5757c10237,5683,10162,5462,10045,5495c9958,5520,9953,5637,9946,5710c9932,5849,9980,5943,10040,6053c10055,6022,10095,6010,10107,5952c10152,5729,10039,5428,9840,5315c9828,5314,9815,5314,9803,5313c9742,5403,9699,5415,9692,5552c9681,5751,9723,5932,9880,6053c9891,6052,9903,6051,9914,6050c9971,5932,10015,5869,9996,5717c9972,5528,9871,5298,9692,5212c9679,5214,9666,5215,9653,5217c9613,5332,9572,5392,9581,5537c9595,5746,9664,6021,9862,6127c9874,6125,9885,6124,9897,6122c9937,6019,9976,5991,9956,5860c9924,5644,9781,5383,9581,5276c9535,5257,9521,5250,9488,5261c9464,5339,9424,5372,9426,5476c9429,5653,9489,6009,9675,6097c9715,6104,9728,6107,9749,6085c9783,5997,9812,5945,9816,5843c9824,5632,9714,5288,9443,5308c9245,5322,9084,5612,9110,5791c9120,5831,9122,5844,9147,5860c9285,5847,9370,5848,9470,5717c9525,5644,9500,5599,9517,5527c9377,5442,9305,5389,9118,5451c8961,5503,8843,5610,8824,5774c8828,5787,8832,5800,8836,5813c8973,5853,9039,5884,9184,5779c9240,5738,9296,5675,9308,5604c9305,5564,9304,5550,9293,5525c9196,5481,9147,5429,9021,5436c8747,5451,8631,5606,8570,5833c8691,5893,8742,5921,8891,5841c9007,5779,9018,5715,9063,5616c8954,5537,8898,5476,8740,5542c8642,5583,8462,5731,8479,5855c8495,5973,8644,5956,8728,5947c8885,5930,9057,5857,9182,5762c9183,5757,9183,5752,9184,5747c9146,5744,9099,5729,9054,5730c8873,5733,8688,5765,8521,5806c8565,5837,8601,5872,8654,5897c9015,6066,9410,6038,9796,6008c9580,5996,9090,5752,9162,5956c9186,6025,9474,6086,9532,6102c9672,6142,10052,6252,9922,6186c9825,6137,9536,6075,9636,6117c9678,6135,9727,6141,9771,6156c9904,6188,10066,6242,10203,6208c10224,6203,10140,6172,10161,6174c10182,6176,10227,6201,10252,6206c10256,6154,10283,6134,10259,6055c10181,5798,10004,5563,9892,5320c9766,5048,9658,4786,9468,4558c9433,4609,9395,4610,9377,4699c9327,4941,9334,5505,9576,5661c9638,5704,9657,5718,9710,5715em7704,6805c7713,6839,7722,6872,7729,6906c7735,6935,7740,6964,7744,6992c7747,7011,7748,7029,7751,7047c7757,7083,7765,7120,7776,7155c7780,7168,7784,7180,7788,7192c7800,7229,7813,7268,7828,7303c7834,7317,7840,7329,7848,7343c7862,7370,7880,7396,7897,7422c7945,7495,7985,7559,8042,7624c8053,7636,8064,7648,8074,7661c8126,7727,8182,7781,8237,7843c8250,7858,8260,7875,8274,7890c8296,7914,8322,7931,8346,7952c8390,7990,8434,8029,8476,8068c8495,8085,8514,8104,8533,8122c8537,8126,8569,8155,8568,8159c8555,8221,8688,8101,8523,8196c8615,8268,8677,8293,8782,8334c8827,8352,8868,8384,8913,8401c8947,8413,8981,8419,9014,8428c9038,8435,9062,8441,9086,8448c9114,8456,9174,8480,9192,8462c9187,8445,9187,8440,9182,8430em9256,8475c9253,8492,9241,8509,9238,8529c9232,8568,9230,8606,9226,8645c9207,8847,9227,9023,9288,9215c9339,9375,9389,9539,9456,9693c9505,9806,9562,9901,9640,9994c9691,10055,9747,10111,9801,10169c9790,10155,9833,10205,9821,10191c9701,10048,9587,9900,9492,9738c9312,9432,9373,8513,9108,8749c9068,8785,9109,8994,9113,9035c9154,9436,9640,10489,9391,10172c9375,10128,9367,10110,9352,10080c9206,9693,9078,9298,8950,8906c8955,8978,8956,9053,8965,9126c9020,9561,9136,10070,9278,10448c9246,10275,9206,10103,9160,9932c9077,9626,9013,8741,8881,9030c8816,9171,8888,9475,8896,9622c8911,9883,8929,10145,8943,10406c8945,10487,8945,10506,8945,10556c8926,10504,8885,10385,8869,10307c8778,9864,8738,9416,8708,8966c8652,9506,8639,10058,8563,10591c8541,10455,8527,10319,8521,10179c8499,9708,8513,9238,8521,8768c8489,8952,8458,9138,8432,9323c8379,9696,8355,10088,8262,10453c8256,10460,8251,10466,8245,10473c8217,10337,8206,10205,8203,10061c8196,9767,8212,9473,8235,9180c8243,9082,8303,8620,8306,8650c8302,8677,8298,8704,8294,8731c8222,9232,8164,9746,8023,10231c8001,10155,7964,10043,7956,9937c7920,9443,7934,8945,7986,8453c7969,8602,7720,9951,7719,9950c7660,9919,7672,9672,7670,9629c7660,9381,7662,9132,7675,8884c7679,8828,7683,8772,7687,8716c7697,8622,7707,8529,7717,8435c7701,8546,7686,8657,7667,8768c7646,8887,7563,9845,7443,9873c7417,9879,7401,9521,7401,9516c7385,9132,7401,8749,7433,8366c7437,8324,7462,8130,7463,8122c7421,8413,7422,9612,7187,9767c7157,9759,7148,9745,7155,9708c7110,9079,7102,8421,7236,7801c7241,7790,7246,7780,7251,7769c7243,7901,7236,8033,7219,8166c7162,8614,7123,9113,6977,9543c6972,9545,6967,9546,6962,9548c6949,9395,6942,9248,6947,9094c6961,8622,7012,8159,7100,7695c7101,7691,7176,7372,7159,7510c7094,8022,7314,9174,6822,9017c6768,9000,6820,8513,6822,8472c6835,8246,6861,8019,6903,7796c6924,7684,6959,7581,6992,7476c6990,7550,6990,7648,6977,7732c6930,8044,6980,8907,6787,8657c6742,8599,6790,8402,6797,8342c6825,8092,6864,7843,6928,7599c6947,7526,6975,7466,7002,7399c6990,7531,6970,7655,6942,7787c6881,8068,6808,8346,6755,8628c6876,8211,7015,7794,7194,7397c7200,7384,7408,6957,7433,6983c7479,7031,7409,7248,7399,7293c7355,7502,7302,7708,7251,7915c7223,8036,7214,8071,7194,8149c7171,8257,7154,8303,7192,8169c7217,8058,7461,6900,7527,6918c7570,6930,7535,7108,7534,7133c7522,7510,7421,7892,7369,8265c7400,8123,7427,7980,7458,7838c7524,7534,7603,6652,7712,6943c7731,6993,7707,7066,7700,7126c7661,7459,7576,7790,7524,8122c7515,8201,7507,8280,7500,8359c7509,8319,7515,8320,7522,8280c7547,8140,7605,7357,7764,7318c7816,7305,7797,7454,7798,7478c7808,7810,7746,8146,7744,8477c7760,8421,7784,8362,7796,8302c7844,8062,7814,7405,7931,7619c8030,7800,7937,8239,7959,8455c7970,8398,7985,8336,7993,8275c8014,8119,8010,7942,8067,7794c8078,7786,8083,7785,8087,7801c8118,8044,8133,8288,8166,8531c8178,8496,8196,8484,8203,8448c8218,8370,8258,8013,8262,8021c8293,8085,8269,8634,8333,8638c8371,8640,8373,8570,8383,8544c8420,8444,8428,8325,8447,8221c8455,8261,8469,8309,8476,8354c8480,8382,8529,8744,8558,8734c8589,8724,8593,8632,8600,8608c8615,8551,8607,8392,8649,8423c8684,8449,8685,8832,8760,8813c8807,8801,8819,8687,8832,8652c8840,8631,8852,8507,8876,8524c8932,8562,8881,8779,9009,8753c9056,8743,9070,8616,9083,8581c9090,8547,9092,8539,9095,8517c9099,8551,9107,8552,9110,8586c9128,8813,9120,9043,9125,9271c9127,9364,9121,9463,9137,9555c9169,9735,9301,9897,9441,10011c9512,10068,9575,10047,9640,10080c9692,10107,9713,10133,9737,10191c9746,10212,9765,10308,9756,10327c9749,10343,9768,10346,9754,10357c9639,10443,9174,10496,9014,10495c8781,10494,8569,10439,8356,10349c8342,10348,8237,10278,8230,10327c8216,10421,8320,10493,8383,10544c8412,10567,8611,10656,8610,10653c8599,10618,8479,10564,8454,10549c8429,10536,8403,10523,8378,10510c8133,10380,7577,9888,7623,10162c7629,10198,7776,10266,7803,10283c7879,10331,7957,10373,8035,10416c8049,10386,8123,10444,8104,10416c8010,10275,7846,10181,7702,10100c7579,10030,7365,9934,7273,9895c7342,9953,7864,10399,7936,10315c7965,10281,7902,10237,7882,10214c7810,10130,7247,9683,7189,9723c7216,9753,7229,9766,7253,9784c7438,9937,7720,10225,7988,10164c8238,10107,8303,9815,8333,9597c8369,9329,8310,9081,8220,8832c8186,8818,8171,8723,8161,8758c8133,8853,8178,8996,8193,9089c8197,9115,8265,9525,8311,9506c8357,9487,8333,9306,8333,9276c8332,9055,8300,8822,8188,8630c8181,8631,8175,8632,8168,8633c8167,8713,8158,8795,8168,8884c8196,9143,8257,9458,8422,9666c8434,9672,8447,9677,8459,9683e" stroked="t" o:allowincell="f" style="position:absolute;margin-left:148.1pt;margin-top:1.45pt;width:222.9pt;height:208.75pt;mso-wrap-style:none;v-text-anchor:middle">
                <v:fill o:detectmouseclick="t" on="false"/>
                <v:stroke color="red" weight="76320" joinstyle="round" endcap="round"/>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34030</wp:posOffset>
                </wp:positionH>
                <wp:positionV relativeFrom="paragraph">
                  <wp:posOffset>1013460</wp:posOffset>
                </wp:positionV>
                <wp:extent cx="1602740" cy="1535430"/>
                <wp:effectExtent l="38735" t="39370" r="63500" b="44450"/>
                <wp:wrapNone/>
                <wp:docPr id="3" name=""/>
                <a:graphic xmlns:a="http://schemas.openxmlformats.org/drawingml/2006/main">
                  <a:graphicData uri="http://schemas.microsoft.com/office/word/2010/wordprocessingShape">
                    <wps:wsp>
                      <wps:cNvSpPr/>
                      <wps:spPr>
                        <a:xfrm>
                          <a:off x="0" y="0"/>
                          <a:ext cx="1602720" cy="1535400"/>
                        </a:xfrm>
                        <a:custGeom>
                          <a:avLst/>
                          <a:gdLst/>
                          <a:ahLst/>
                          <a:rect l="l" t="t" r="r" b="b"/>
                          <a:pathLst>
                            <a:path w="4453" h="4265">
                              <a:moveTo>
                                <a:pt x="12536" y="6521"/>
                              </a:moveTo>
                              <a:cubicBezTo>
                                <a:pt x="12486" y="6725"/>
                                <a:pt x="12435" y="6915"/>
                                <a:pt x="12339" y="7103"/>
                              </a:cubicBezTo>
                              <a:cubicBezTo>
                                <a:pt x="12309" y="7162"/>
                                <a:pt x="12276" y="7222"/>
                                <a:pt x="12242" y="7279"/>
                              </a:cubicBezTo>
                              <a:cubicBezTo>
                                <a:pt x="12197" y="7354"/>
                                <a:pt x="12152" y="7404"/>
                                <a:pt x="12092" y="7466"/>
                              </a:cubicBezTo>
                              <a:cubicBezTo>
                                <a:pt x="12031" y="7528"/>
                                <a:pt x="11961" y="7564"/>
                                <a:pt x="11897" y="7619"/>
                              </a:cubicBezTo>
                              <a:cubicBezTo>
                                <a:pt x="11777" y="7722"/>
                                <a:pt x="11677" y="7847"/>
                                <a:pt x="11554" y="7947"/>
                              </a:cubicBezTo>
                              <a:cubicBezTo>
                                <a:pt x="11456" y="8026"/>
                                <a:pt x="11345" y="8094"/>
                                <a:pt x="11239" y="8161"/>
                              </a:cubicBezTo>
                              <a:cubicBezTo>
                                <a:pt x="11202" y="8185"/>
                                <a:pt x="11064" y="8233"/>
                                <a:pt x="11051" y="8260"/>
                              </a:cubicBezTo>
                              <a:cubicBezTo>
                                <a:pt x="11021" y="8322"/>
                                <a:pt x="11051" y="8532"/>
                                <a:pt x="11044" y="8608"/>
                              </a:cubicBezTo>
                              <a:cubicBezTo>
                                <a:pt x="11020" y="8855"/>
                                <a:pt x="11015" y="9125"/>
                                <a:pt x="10935" y="9363"/>
                              </a:cubicBezTo>
                              <a:cubicBezTo>
                                <a:pt x="10915" y="9423"/>
                                <a:pt x="10889" y="9472"/>
                                <a:pt x="10861" y="9528"/>
                              </a:cubicBezTo>
                              <a:cubicBezTo>
                                <a:pt x="10770" y="9711"/>
                                <a:pt x="10662" y="9876"/>
                                <a:pt x="10538" y="10036"/>
                              </a:cubicBezTo>
                              <a:cubicBezTo>
                                <a:pt x="10491" y="10096"/>
                                <a:pt x="10416" y="10164"/>
                                <a:pt x="10425" y="10248"/>
                              </a:cubicBezTo>
                              <a:cubicBezTo>
                                <a:pt x="10428" y="10272"/>
                                <a:pt x="10398" y="10297"/>
                                <a:pt x="10425" y="10295"/>
                              </a:cubicBezTo>
                              <a:cubicBezTo>
                                <a:pt x="10501" y="10289"/>
                                <a:pt x="10601" y="10145"/>
                                <a:pt x="10644" y="10098"/>
                              </a:cubicBezTo>
                              <a:cubicBezTo>
                                <a:pt x="10880" y="9843"/>
                                <a:pt x="11092" y="9563"/>
                                <a:pt x="11300" y="9286"/>
                              </a:cubicBezTo>
                              <a:cubicBezTo>
                                <a:pt x="11386" y="9171"/>
                                <a:pt x="11477" y="9060"/>
                                <a:pt x="11569" y="8951"/>
                              </a:cubicBezTo>
                              <a:cubicBezTo>
                                <a:pt x="11534" y="9021"/>
                                <a:pt x="11501" y="9093"/>
                                <a:pt x="11461" y="9163"/>
                              </a:cubicBezTo>
                              <a:cubicBezTo>
                                <a:pt x="11308" y="9435"/>
                                <a:pt x="11156" y="9698"/>
                                <a:pt x="11039" y="9987"/>
                              </a:cubicBezTo>
                              <a:cubicBezTo>
                                <a:pt x="11073" y="9949"/>
                                <a:pt x="11091" y="9960"/>
                                <a:pt x="11120" y="9918"/>
                              </a:cubicBezTo>
                              <a:cubicBezTo>
                                <a:pt x="11444" y="9448"/>
                                <a:pt x="11660" y="8908"/>
                                <a:pt x="11969" y="8428"/>
                              </a:cubicBezTo>
                              <a:cubicBezTo>
                                <a:pt x="11996" y="8386"/>
                                <a:pt x="12022" y="8368"/>
                                <a:pt x="12052" y="8329"/>
                              </a:cubicBezTo>
                              <a:cubicBezTo>
                                <a:pt x="11968" y="8515"/>
                                <a:pt x="11873" y="8694"/>
                                <a:pt x="11776" y="8874"/>
                              </a:cubicBezTo>
                              <a:cubicBezTo>
                                <a:pt x="11631" y="9144"/>
                                <a:pt x="11430" y="9423"/>
                                <a:pt x="11342" y="9718"/>
                              </a:cubicBezTo>
                              <a:cubicBezTo>
                                <a:pt x="11345" y="9720"/>
                                <a:pt x="11349" y="9723"/>
                                <a:pt x="11352" y="9725"/>
                              </a:cubicBezTo>
                              <a:cubicBezTo>
                                <a:pt x="11440" y="9612"/>
                                <a:pt x="11513" y="9498"/>
                                <a:pt x="11586" y="9373"/>
                              </a:cubicBezTo>
                              <a:cubicBezTo>
                                <a:pt x="11937" y="8767"/>
                                <a:pt x="12228" y="8072"/>
                                <a:pt x="12704" y="7550"/>
                              </a:cubicBezTo>
                              <a:cubicBezTo>
                                <a:pt x="12714" y="7545"/>
                                <a:pt x="12723" y="7540"/>
                                <a:pt x="12733" y="7535"/>
                              </a:cubicBezTo>
                              <a:cubicBezTo>
                                <a:pt x="12687" y="7641"/>
                                <a:pt x="12640" y="7754"/>
                                <a:pt x="12585" y="7861"/>
                              </a:cubicBezTo>
                              <a:cubicBezTo>
                                <a:pt x="12349" y="8321"/>
                                <a:pt x="12142" y="8815"/>
                                <a:pt x="11870" y="9254"/>
                              </a:cubicBezTo>
                              <a:cubicBezTo>
                                <a:pt x="11864" y="9258"/>
                                <a:pt x="11859" y="9262"/>
                                <a:pt x="11853" y="9266"/>
                              </a:cubicBezTo>
                              <a:cubicBezTo>
                                <a:pt x="11952" y="8957"/>
                                <a:pt x="12075" y="8660"/>
                                <a:pt x="12220" y="8369"/>
                              </a:cubicBezTo>
                              <a:cubicBezTo>
                                <a:pt x="12431" y="7945"/>
                                <a:pt x="12660" y="7505"/>
                                <a:pt x="12970" y="7143"/>
                              </a:cubicBezTo>
                              <a:cubicBezTo>
                                <a:pt x="12979" y="7136"/>
                                <a:pt x="12988" y="7130"/>
                                <a:pt x="12997" y="7123"/>
                              </a:cubicBezTo>
                              <a:cubicBezTo>
                                <a:pt x="12954" y="7208"/>
                                <a:pt x="12906" y="7301"/>
                                <a:pt x="12856" y="7387"/>
                              </a:cubicBezTo>
                              <a:cubicBezTo>
                                <a:pt x="12774" y="7530"/>
                                <a:pt x="12302" y="8579"/>
                                <a:pt x="12151" y="8573"/>
                              </a:cubicBezTo>
                              <a:cubicBezTo>
                                <a:pt x="12126" y="8572"/>
                                <a:pt x="12254" y="8215"/>
                                <a:pt x="12257" y="8208"/>
                              </a:cubicBezTo>
                              <a:cubicBezTo>
                                <a:pt x="12413" y="7810"/>
                                <a:pt x="12606" y="7365"/>
                                <a:pt x="12888" y="7039"/>
                              </a:cubicBezTo>
                              <a:cubicBezTo>
                                <a:pt x="12886" y="7048"/>
                                <a:pt x="12883" y="7057"/>
                                <a:pt x="12881" y="7066"/>
                              </a:cubicBezTo>
                              <a:cubicBezTo>
                                <a:pt x="12732" y="7343"/>
                                <a:pt x="12579" y="7617"/>
                                <a:pt x="12415" y="7885"/>
                              </a:cubicBezTo>
                              <a:cubicBezTo>
                                <a:pt x="12368" y="7961"/>
                                <a:pt x="12326" y="8042"/>
                                <a:pt x="12267" y="8107"/>
                              </a:cubicBezTo>
                              <a:cubicBezTo>
                                <a:pt x="12266" y="8098"/>
                                <a:pt x="12266" y="8089"/>
                                <a:pt x="12265" y="8080"/>
                              </a:cubicBezTo>
                              <a:cubicBezTo>
                                <a:pt x="12359" y="7779"/>
                                <a:pt x="12494" y="7487"/>
                                <a:pt x="12662" y="7219"/>
                              </a:cubicBezTo>
                              <a:cubicBezTo>
                                <a:pt x="12705" y="7150"/>
                                <a:pt x="12831" y="6960"/>
                                <a:pt x="12792" y="7032"/>
                              </a:cubicBezTo>
                              <a:cubicBezTo>
                                <a:pt x="12777" y="7059"/>
                                <a:pt x="12613" y="7281"/>
                                <a:pt x="12610" y="7276"/>
                              </a:cubicBezTo>
                              <a:cubicBezTo>
                                <a:pt x="12581" y="7234"/>
                                <a:pt x="12641" y="7103"/>
                                <a:pt x="12654" y="7061"/>
                              </a:cubicBezTo>
                              <a:cubicBezTo>
                                <a:pt x="12669" y="7013"/>
                                <a:pt x="12693" y="6968"/>
                                <a:pt x="12711" y="6921"/>
                              </a:cubicBezTo>
                              <a:cubicBezTo>
                                <a:pt x="12711" y="6878"/>
                                <a:pt x="12721" y="6718"/>
                                <a:pt x="12701" y="6751"/>
                              </a:cubicBezTo>
                              <a:cubicBezTo>
                                <a:pt x="12563" y="6982"/>
                                <a:pt x="12464" y="7269"/>
                                <a:pt x="12326" y="7510"/>
                              </a:cubicBezTo>
                              <a:cubicBezTo>
                                <a:pt x="12120" y="7870"/>
                                <a:pt x="11944" y="8246"/>
                                <a:pt x="11705" y="8586"/>
                              </a:cubicBezTo>
                              <a:cubicBezTo>
                                <a:pt x="11580" y="8764"/>
                                <a:pt x="11437" y="8931"/>
                                <a:pt x="11293" y="9094"/>
                              </a:cubicBezTo>
                              <a:cubicBezTo>
                                <a:pt x="11289" y="9098"/>
                                <a:pt x="11247" y="9162"/>
                                <a:pt x="11273" y="9121"/>
                              </a:cubicBezTo>
                              <a:cubicBezTo>
                                <a:pt x="11492" y="8777"/>
                                <a:pt x="11739" y="8445"/>
                                <a:pt x="11969" y="8107"/>
                              </a:cubicBezTo>
                              <a:cubicBezTo>
                                <a:pt x="11990" y="8076"/>
                                <a:pt x="12012" y="8045"/>
                                <a:pt x="12033" y="8014"/>
                              </a:cubicBezTo>
                              <a:cubicBezTo>
                                <a:pt x="12036" y="8010"/>
                                <a:pt x="12168" y="7835"/>
                                <a:pt x="12144" y="7885"/>
                              </a:cubicBezTo>
                              <a:cubicBezTo>
                                <a:pt x="12086" y="8008"/>
                                <a:pt x="11978" y="8125"/>
                                <a:pt x="11904" y="8240"/>
                              </a:cubicBezTo>
                              <a:cubicBezTo>
                                <a:pt x="11805" y="8394"/>
                                <a:pt x="11706" y="8548"/>
                                <a:pt x="11606" y="8702"/>
                              </a:cubicBezTo>
                              <a:cubicBezTo>
                                <a:pt x="11590" y="8727"/>
                                <a:pt x="11290" y="9170"/>
                                <a:pt x="11276" y="9155"/>
                              </a:cubicBezTo>
                              <a:cubicBezTo>
                                <a:pt x="11250" y="9126"/>
                                <a:pt x="11337" y="8964"/>
                                <a:pt x="11345" y="8943"/>
                              </a:cubicBezTo>
                              <a:cubicBezTo>
                                <a:pt x="11449" y="8671"/>
                                <a:pt x="11811" y="7907"/>
                                <a:pt x="11687" y="8171"/>
                              </a:cubicBezTo>
                              <a:cubicBezTo>
                                <a:pt x="11590" y="8379"/>
                                <a:pt x="11487" y="8630"/>
                                <a:pt x="11322" y="8795"/>
                              </a:cubicBezTo>
                              <a:cubicBezTo>
                                <a:pt x="11305" y="8813"/>
                                <a:pt x="11300" y="8814"/>
                                <a:pt x="11305" y="8776"/>
                              </a:cubicBezTo>
                              <a:cubicBezTo>
                                <a:pt x="11352" y="8667"/>
                                <a:pt x="11399" y="8558"/>
                                <a:pt x="11448" y="8450"/>
                              </a:cubicBezTo>
                              <a:cubicBezTo>
                                <a:pt x="11494" y="8361"/>
                                <a:pt x="11610" y="8102"/>
                                <a:pt x="11579" y="8198"/>
                              </a:cubicBezTo>
                              <a:cubicBezTo>
                                <a:pt x="11562" y="8251"/>
                                <a:pt x="11333" y="8706"/>
                                <a:pt x="11300" y="8687"/>
                              </a:cubicBezTo>
                              <a:cubicBezTo>
                                <a:pt x="11278" y="8675"/>
                                <a:pt x="11316" y="8589"/>
                                <a:pt x="11318" y="8576"/>
                              </a:cubicBezTo>
                              <a:cubicBezTo>
                                <a:pt x="11324" y="8543"/>
                                <a:pt x="11403" y="8369"/>
                                <a:pt x="11374" y="8342"/>
                              </a:cubicBezTo>
                              <a:cubicBezTo>
                                <a:pt x="11345" y="8316"/>
                                <a:pt x="11314" y="8344"/>
                                <a:pt x="11283" y="8359"/>
                              </a:cubicBezTo>
                              <a:cubicBezTo>
                                <a:pt x="11218" y="8390"/>
                                <a:pt x="11197" y="8579"/>
                                <a:pt x="11160" y="8517"/>
                              </a:cubicBezTo>
                              <a:cubicBezTo>
                                <a:pt x="11148" y="8497"/>
                                <a:pt x="11189" y="8375"/>
                                <a:pt x="11187" y="8393"/>
                              </a:cubicBezTo>
                              <a:cubicBezTo>
                                <a:pt x="11178" y="8499"/>
                                <a:pt x="11169" y="8606"/>
                                <a:pt x="11155" y="8712"/>
                              </a:cubicBezTo>
                              <a:cubicBezTo>
                                <a:pt x="11123" y="8956"/>
                                <a:pt x="11102" y="9194"/>
                                <a:pt x="11105" y="9439"/>
                              </a:cubicBezTo>
                              <a:cubicBezTo>
                                <a:pt x="11213" y="9043"/>
                                <a:pt x="11374" y="8644"/>
                                <a:pt x="11594" y="8295"/>
                              </a:cubicBezTo>
                              <a:cubicBezTo>
                                <a:pt x="11703" y="8123"/>
                                <a:pt x="11844" y="7983"/>
                                <a:pt x="11981" y="7836"/>
                              </a:cubicBezTo>
                              <a:cubicBezTo>
                                <a:pt x="12055" y="7756"/>
                                <a:pt x="12139" y="7688"/>
                                <a:pt x="12213" y="7611"/>
                              </a:cubicBezTo>
                              <a:cubicBezTo>
                                <a:pt x="12244" y="7578"/>
                                <a:pt x="12272" y="7541"/>
                                <a:pt x="12302" y="7508"/>
                              </a:cubicBezTo>
                              <a:cubicBezTo>
                                <a:pt x="12280" y="7556"/>
                                <a:pt x="12254" y="7613"/>
                                <a:pt x="12230" y="7663"/>
                              </a:cubicBezTo>
                              <a:cubicBezTo>
                                <a:pt x="11867" y="8408"/>
                                <a:pt x="11569" y="9193"/>
                                <a:pt x="11310" y="9979"/>
                              </a:cubicBezTo>
                              <a:cubicBezTo>
                                <a:pt x="11352" y="9893"/>
                                <a:pt x="11394" y="9806"/>
                                <a:pt x="11436" y="9720"/>
                              </a:cubicBezTo>
                              <a:cubicBezTo>
                                <a:pt x="11695" y="9186"/>
                                <a:pt x="12108" y="7590"/>
                                <a:pt x="12279" y="8159"/>
                              </a:cubicBezTo>
                              <a:cubicBezTo>
                                <a:pt x="12310" y="8264"/>
                                <a:pt x="12238" y="8391"/>
                                <a:pt x="12205" y="8490"/>
                              </a:cubicBezTo>
                              <a:cubicBezTo>
                                <a:pt x="12071" y="8889"/>
                                <a:pt x="11913" y="9281"/>
                                <a:pt x="11771" y="9678"/>
                              </a:cubicBezTo>
                              <a:cubicBezTo>
                                <a:pt x="11740" y="9781"/>
                                <a:pt x="11732" y="9808"/>
                                <a:pt x="11715" y="9873"/>
                              </a:cubicBezTo>
                              <a:cubicBezTo>
                                <a:pt x="11753" y="9809"/>
                                <a:pt x="11758" y="9832"/>
                                <a:pt x="11789" y="9765"/>
                              </a:cubicBezTo>
                              <a:cubicBezTo>
                                <a:pt x="12148" y="8985"/>
                                <a:pt x="12439" y="8175"/>
                                <a:pt x="12916" y="7454"/>
                              </a:cubicBezTo>
                              <a:cubicBezTo>
                                <a:pt x="12922" y="7526"/>
                                <a:pt x="12942" y="7463"/>
                                <a:pt x="12913" y="7530"/>
                              </a:cubicBezTo>
                              <a:cubicBezTo>
                                <a:pt x="12644" y="8149"/>
                                <a:pt x="12086" y="10000"/>
                                <a:pt x="12181" y="9331"/>
                              </a:cubicBezTo>
                              <a:cubicBezTo>
                                <a:pt x="12189" y="9300"/>
                                <a:pt x="12197" y="9270"/>
                                <a:pt x="12205" y="9239"/>
                              </a:cubicBezTo>
                              <a:cubicBezTo>
                                <a:pt x="12415" y="8593"/>
                                <a:pt x="12648" y="7919"/>
                                <a:pt x="13024" y="7348"/>
                              </a:cubicBezTo>
                              <a:cubicBezTo>
                                <a:pt x="13040" y="7326"/>
                                <a:pt x="13057" y="7303"/>
                                <a:pt x="13073" y="7281"/>
                              </a:cubicBezTo>
                              <a:cubicBezTo>
                                <a:pt x="13066" y="7341"/>
                                <a:pt x="13095" y="7327"/>
                                <a:pt x="13078" y="7385"/>
                              </a:cubicBezTo>
                              <a:cubicBezTo>
                                <a:pt x="12906" y="7958"/>
                                <a:pt x="12664" y="8511"/>
                                <a:pt x="12536" y="9094"/>
                              </a:cubicBezTo>
                              <a:cubicBezTo>
                                <a:pt x="12645" y="8830"/>
                                <a:pt x="12729" y="8556"/>
                                <a:pt x="12834" y="8290"/>
                              </a:cubicBezTo>
                              <a:cubicBezTo>
                                <a:pt x="12977" y="7930"/>
                                <a:pt x="13152" y="6902"/>
                                <a:pt x="13335" y="7244"/>
                              </a:cubicBezTo>
                              <a:cubicBezTo>
                                <a:pt x="13348" y="7267"/>
                                <a:pt x="13318" y="7346"/>
                                <a:pt x="13300" y="7409"/>
                              </a:cubicBezTo>
                              <a:cubicBezTo>
                                <a:pt x="13245" y="7607"/>
                                <a:pt x="13166" y="7803"/>
                                <a:pt x="13103" y="7999"/>
                              </a:cubicBezTo>
                              <a:cubicBezTo>
                                <a:pt x="13030" y="8226"/>
                                <a:pt x="12962" y="8453"/>
                                <a:pt x="12901" y="8684"/>
                              </a:cubicBezTo>
                              <a:cubicBezTo>
                                <a:pt x="12876" y="8789"/>
                                <a:pt x="12851" y="8893"/>
                                <a:pt x="12827" y="8998"/>
                              </a:cubicBezTo>
                              <a:cubicBezTo>
                                <a:pt x="12856" y="8896"/>
                                <a:pt x="12884" y="8794"/>
                                <a:pt x="12913" y="8692"/>
                              </a:cubicBezTo>
                              <a:cubicBezTo>
                                <a:pt x="12987" y="8435"/>
                                <a:pt x="13139" y="7674"/>
                                <a:pt x="13399" y="7535"/>
                              </a:cubicBezTo>
                              <a:cubicBezTo>
                                <a:pt x="13485" y="7489"/>
                                <a:pt x="13411" y="7667"/>
                                <a:pt x="13406" y="7693"/>
                              </a:cubicBezTo>
                              <a:cubicBezTo>
                                <a:pt x="13296" y="8237"/>
                                <a:pt x="13068" y="8769"/>
                                <a:pt x="12913" y="9303"/>
                              </a:cubicBezTo>
                              <a:cubicBezTo>
                                <a:pt x="12912" y="9305"/>
                                <a:pt x="12819" y="9620"/>
                                <a:pt x="12851" y="9491"/>
                              </a:cubicBezTo>
                              <a:cubicBezTo>
                                <a:pt x="12880" y="9392"/>
                                <a:pt x="12892" y="9350"/>
                                <a:pt x="12911" y="9279"/>
                              </a:cubicBezTo>
                              <a:cubicBezTo>
                                <a:pt x="12951" y="9149"/>
                                <a:pt x="13519" y="7641"/>
                                <a:pt x="13601" y="7698"/>
                              </a:cubicBezTo>
                              <a:cubicBezTo>
                                <a:pt x="13647" y="7730"/>
                                <a:pt x="13623" y="7767"/>
                                <a:pt x="13611" y="7853"/>
                              </a:cubicBezTo>
                              <a:cubicBezTo>
                                <a:pt x="13577" y="8096"/>
                                <a:pt x="13498" y="8343"/>
                                <a:pt x="13438" y="8581"/>
                              </a:cubicBezTo>
                              <a:cubicBezTo>
                                <a:pt x="13378" y="8818"/>
                                <a:pt x="13326" y="9057"/>
                                <a:pt x="13276" y="9296"/>
                              </a:cubicBezTo>
                              <a:cubicBezTo>
                                <a:pt x="13277" y="9349"/>
                                <a:pt x="13243" y="9478"/>
                                <a:pt x="13278" y="9439"/>
                              </a:cubicBezTo>
                              <a:cubicBezTo>
                                <a:pt x="13361" y="9347"/>
                                <a:pt x="13373" y="9157"/>
                                <a:pt x="13401" y="9044"/>
                              </a:cubicBezTo>
                              <a:cubicBezTo>
                                <a:pt x="13472" y="8756"/>
                                <a:pt x="13543" y="8467"/>
                                <a:pt x="13646" y="8189"/>
                              </a:cubicBezTo>
                              <a:cubicBezTo>
                                <a:pt x="13643" y="8212"/>
                                <a:pt x="13625" y="8344"/>
                                <a:pt x="13614" y="8391"/>
                              </a:cubicBezTo>
                              <a:cubicBezTo>
                                <a:pt x="13510" y="8858"/>
                                <a:pt x="13367" y="9318"/>
                                <a:pt x="13278" y="9787"/>
                              </a:cubicBezTo>
                              <a:cubicBezTo>
                                <a:pt x="13374" y="9508"/>
                                <a:pt x="13452" y="9221"/>
                                <a:pt x="13559" y="8946"/>
                              </a:cubicBezTo>
                              <a:cubicBezTo>
                                <a:pt x="13569" y="8921"/>
                                <a:pt x="13622" y="8724"/>
                                <a:pt x="13668" y="8731"/>
                              </a:cubicBezTo>
                              <a:cubicBezTo>
                                <a:pt x="13689" y="8734"/>
                                <a:pt x="13599" y="9065"/>
                                <a:pt x="13596" y="9077"/>
                              </a:cubicBezTo>
                              <a:cubicBezTo>
                                <a:pt x="13585" y="9121"/>
                                <a:pt x="13436" y="9816"/>
                                <a:pt x="13463" y="9814"/>
                              </a:cubicBezTo>
                              <a:cubicBezTo>
                                <a:pt x="13514" y="9810"/>
                                <a:pt x="13532" y="9707"/>
                                <a:pt x="13549" y="9661"/>
                              </a:cubicBezTo>
                              <a:cubicBezTo>
                                <a:pt x="13666" y="9334"/>
                                <a:pt x="13735" y="8992"/>
                                <a:pt x="13865" y="8670"/>
                              </a:cubicBezTo>
                              <a:cubicBezTo>
                                <a:pt x="13858" y="8717"/>
                                <a:pt x="13854" y="8784"/>
                                <a:pt x="13843" y="8837"/>
                              </a:cubicBezTo>
                              <a:cubicBezTo>
                                <a:pt x="13805" y="9027"/>
                                <a:pt x="13571" y="9601"/>
                                <a:pt x="13668" y="9775"/>
                              </a:cubicBezTo>
                              <a:cubicBezTo>
                                <a:pt x="13702" y="9837"/>
                                <a:pt x="13705" y="9639"/>
                                <a:pt x="13727" y="9572"/>
                              </a:cubicBezTo>
                              <a:cubicBezTo>
                                <a:pt x="13783" y="9358"/>
                                <a:pt x="14105" y="8863"/>
                                <a:pt x="13895" y="8931"/>
                              </a:cubicBezTo>
                              <a:cubicBezTo>
                                <a:pt x="13853" y="8945"/>
                                <a:pt x="13807" y="9046"/>
                                <a:pt x="13786" y="9079"/>
                              </a:cubicBezTo>
                              <a:cubicBezTo>
                                <a:pt x="13544" y="9450"/>
                                <a:pt x="13434" y="10530"/>
                                <a:pt x="13118" y="10219"/>
                              </a:cubicBezTo>
                              <a:cubicBezTo>
                                <a:pt x="13056" y="10158"/>
                                <a:pt x="13123" y="9944"/>
                                <a:pt x="13133" y="9881"/>
                              </a:cubicBezTo>
                              <a:cubicBezTo>
                                <a:pt x="13190" y="9520"/>
                                <a:pt x="13303" y="9171"/>
                                <a:pt x="13419" y="8825"/>
                              </a:cubicBezTo>
                              <a:cubicBezTo>
                                <a:pt x="13425" y="8807"/>
                                <a:pt x="13432" y="8789"/>
                                <a:pt x="13438" y="8771"/>
                              </a:cubicBezTo>
                              <a:cubicBezTo>
                                <a:pt x="13404" y="8844"/>
                                <a:pt x="13379" y="8892"/>
                                <a:pt x="13347" y="8966"/>
                              </a:cubicBezTo>
                              <a:cubicBezTo>
                                <a:pt x="13143" y="9430"/>
                                <a:pt x="12982" y="9910"/>
                                <a:pt x="12812" y="10386"/>
                              </a:cubicBezTo>
                              <a:cubicBezTo>
                                <a:pt x="12824" y="10240"/>
                                <a:pt x="12846" y="10101"/>
                                <a:pt x="12876" y="9955"/>
                              </a:cubicBezTo>
                              <a:cubicBezTo>
                                <a:pt x="12954" y="9569"/>
                                <a:pt x="13486" y="8599"/>
                                <a:pt x="13150" y="8805"/>
                              </a:cubicBezTo>
                              <a:cubicBezTo>
                                <a:pt x="13092" y="8841"/>
                                <a:pt x="13046" y="8996"/>
                                <a:pt x="13019" y="9052"/>
                              </a:cubicBezTo>
                              <a:cubicBezTo>
                                <a:pt x="12812" y="9486"/>
                                <a:pt x="12651" y="9938"/>
                                <a:pt x="12499" y="10394"/>
                              </a:cubicBezTo>
                              <a:cubicBezTo>
                                <a:pt x="12520" y="10288"/>
                                <a:pt x="12539" y="10181"/>
                                <a:pt x="12565" y="10075"/>
                              </a:cubicBezTo>
                              <a:cubicBezTo>
                                <a:pt x="12668" y="9654"/>
                                <a:pt x="12800" y="9242"/>
                                <a:pt x="12933" y="8830"/>
                              </a:cubicBezTo>
                              <a:cubicBezTo>
                                <a:pt x="12836" y="8995"/>
                                <a:pt x="12752" y="9163"/>
                                <a:pt x="12674" y="9338"/>
                              </a:cubicBezTo>
                              <a:cubicBezTo>
                                <a:pt x="12517" y="9688"/>
                                <a:pt x="12309" y="10779"/>
                                <a:pt x="12245" y="10401"/>
                              </a:cubicBezTo>
                              <a:cubicBezTo>
                                <a:pt x="12226" y="10289"/>
                                <a:pt x="12275" y="10137"/>
                                <a:pt x="12297" y="10029"/>
                              </a:cubicBezTo>
                              <a:cubicBezTo>
                                <a:pt x="12362" y="9709"/>
                                <a:pt x="12538" y="9092"/>
                                <a:pt x="12578" y="8924"/>
                              </a:cubicBezTo>
                              <a:cubicBezTo>
                                <a:pt x="12349" y="9393"/>
                                <a:pt x="11984" y="10804"/>
                                <a:pt x="11932" y="10285"/>
                              </a:cubicBezTo>
                              <a:cubicBezTo>
                                <a:pt x="11901" y="9978"/>
                                <a:pt x="12151" y="9525"/>
                                <a:pt x="12252" y="9237"/>
                              </a:cubicBezTo>
                              <a:cubicBezTo>
                                <a:pt x="12051" y="9652"/>
                                <a:pt x="11844" y="10065"/>
                                <a:pt x="11658" y="10487"/>
                              </a:cubicBezTo>
                              <a:cubicBezTo>
                                <a:pt x="11694" y="10382"/>
                                <a:pt x="12014" y="9557"/>
                                <a:pt x="11949" y="9525"/>
                              </a:cubicBezTo>
                              <a:cubicBezTo>
                                <a:pt x="11914" y="9508"/>
                                <a:pt x="11753" y="9751"/>
                                <a:pt x="11739" y="9770"/>
                              </a:cubicBezTo>
                              <a:cubicBezTo>
                                <a:pt x="11596" y="9962"/>
                                <a:pt x="11490" y="10551"/>
                                <a:pt x="11389" y="10334"/>
                              </a:cubicBezTo>
                              <a:cubicBezTo>
                                <a:pt x="11357" y="10265"/>
                                <a:pt x="11692" y="9606"/>
                                <a:pt x="11616" y="9580"/>
                              </a:cubicBezTo>
                              <a:cubicBezTo>
                                <a:pt x="11583" y="9569"/>
                                <a:pt x="11477" y="9727"/>
                                <a:pt x="11465" y="9742"/>
                              </a:cubicBezTo>
                              <a:cubicBezTo>
                                <a:pt x="11374" y="9856"/>
                                <a:pt x="11301" y="9982"/>
                                <a:pt x="11221" y="10103"/>
                              </a:cubicBezTo>
                              <a:cubicBezTo>
                                <a:pt x="11205" y="10130"/>
                                <a:pt x="11190" y="10157"/>
                                <a:pt x="11174" y="10184"/>
                              </a:cubicBezTo>
                              <a:cubicBezTo>
                                <a:pt x="11174" y="10186"/>
                                <a:pt x="11089" y="10391"/>
                                <a:pt x="11130" y="10391"/>
                              </a:cubicBezTo>
                              <a:cubicBezTo>
                                <a:pt x="11187" y="10391"/>
                                <a:pt x="11205" y="10346"/>
                                <a:pt x="11241" y="10297"/>
                              </a:cubicBezTo>
                              <a:cubicBezTo>
                                <a:pt x="11311" y="10204"/>
                                <a:pt x="11444" y="9925"/>
                                <a:pt x="11391" y="9804"/>
                              </a:cubicBezTo>
                              <a:cubicBezTo>
                                <a:pt x="11353" y="9718"/>
                                <a:pt x="11309" y="9751"/>
                                <a:pt x="11239" y="9794"/>
                              </a:cubicBezTo>
                              <a:cubicBezTo>
                                <a:pt x="11071" y="9898"/>
                                <a:pt x="10924" y="10209"/>
                                <a:pt x="10911" y="10401"/>
                              </a:cubicBezTo>
                              <a:cubicBezTo>
                                <a:pt x="10909" y="10438"/>
                                <a:pt x="10897" y="10538"/>
                                <a:pt x="10957" y="10542"/>
                              </a:cubicBezTo>
                              <a:cubicBezTo>
                                <a:pt x="11054" y="10548"/>
                                <a:pt x="11133" y="10241"/>
                                <a:pt x="11150" y="10184"/>
                              </a:cubicBezTo>
                              <a:cubicBezTo>
                                <a:pt x="11188" y="10056"/>
                                <a:pt x="11202" y="9933"/>
                                <a:pt x="11214" y="9802"/>
                              </a:cubicBezTo>
                              <a:cubicBezTo>
                                <a:pt x="11182" y="9805"/>
                                <a:pt x="11207" y="9723"/>
                                <a:pt x="11125" y="9772"/>
                              </a:cubicBezTo>
                              <a:cubicBezTo>
                                <a:pt x="10990" y="9853"/>
                                <a:pt x="10794" y="10126"/>
                                <a:pt x="10883" y="10290"/>
                              </a:cubicBezTo>
                              <a:cubicBezTo>
                                <a:pt x="10967" y="10445"/>
                                <a:pt x="11141" y="10325"/>
                                <a:pt x="11224" y="10241"/>
                              </a:cubicBezTo>
                              <a:cubicBezTo>
                                <a:pt x="11237" y="10228"/>
                                <a:pt x="11402" y="9978"/>
                                <a:pt x="11362" y="9969"/>
                              </a:cubicBezTo>
                              <a:cubicBezTo>
                                <a:pt x="11317" y="9958"/>
                                <a:pt x="11321" y="9961"/>
                                <a:pt x="11271" y="9997"/>
                              </a:cubicBezTo>
                              <a:cubicBezTo>
                                <a:pt x="11152" y="10084"/>
                                <a:pt x="11067" y="10292"/>
                                <a:pt x="11182" y="10411"/>
                              </a:cubicBezTo>
                              <a:cubicBezTo>
                                <a:pt x="11280" y="10513"/>
                                <a:pt x="11408" y="10478"/>
                                <a:pt x="11530" y="10482"/>
                              </a:cubicBezTo>
                              <a:cubicBezTo>
                                <a:pt x="11593" y="10459"/>
                                <a:pt x="11886" y="10397"/>
                                <a:pt x="11838" y="10270"/>
                              </a:cubicBezTo>
                              <a:cubicBezTo>
                                <a:pt x="11806" y="10185"/>
                                <a:pt x="11645" y="10178"/>
                                <a:pt x="11574" y="10169"/>
                              </a:cubicBezTo>
                              <a:cubicBezTo>
                                <a:pt x="11338" y="10138"/>
                                <a:pt x="11097" y="10173"/>
                                <a:pt x="10864" y="10209"/>
                              </a:cubicBezTo>
                              <a:cubicBezTo>
                                <a:pt x="10855" y="10211"/>
                                <a:pt x="10846" y="10214"/>
                                <a:pt x="10837" y="10216"/>
                              </a:cubicBezTo>
                              <a:cubicBezTo>
                                <a:pt x="10862" y="10227"/>
                                <a:pt x="10859" y="10240"/>
                                <a:pt x="10886" y="10248"/>
                              </a:cubicBezTo>
                              <a:cubicBezTo>
                                <a:pt x="11015" y="10286"/>
                                <a:pt x="11143" y="10309"/>
                                <a:pt x="11276" y="10332"/>
                              </a:cubicBezTo>
                              <a:cubicBezTo>
                                <a:pt x="11289" y="10333"/>
                                <a:pt x="11612" y="10343"/>
                                <a:pt x="11599" y="10325"/>
                              </a:cubicBezTo>
                              <a:cubicBezTo>
                                <a:pt x="11569" y="10284"/>
                                <a:pt x="11441" y="10294"/>
                                <a:pt x="11401" y="10290"/>
                              </a:cubicBezTo>
                              <a:cubicBezTo>
                                <a:pt x="11336" y="10284"/>
                                <a:pt x="10721" y="10258"/>
                                <a:pt x="10711" y="10344"/>
                              </a:cubicBezTo>
                              <a:cubicBezTo>
                                <a:pt x="10707" y="10380"/>
                                <a:pt x="10815" y="10399"/>
                                <a:pt x="10832" y="10406"/>
                              </a:cubicBezTo>
                              <a:cubicBezTo>
                                <a:pt x="11100" y="10513"/>
                                <a:pt x="11406" y="10537"/>
                                <a:pt x="11690" y="10559"/>
                              </a:cubicBezTo>
                              <a:cubicBezTo>
                                <a:pt x="11670" y="10539"/>
                                <a:pt x="11770" y="10540"/>
                                <a:pt x="11744" y="10529"/>
                              </a:cubicBezTo>
                              <a:cubicBezTo>
                                <a:pt x="11584" y="10463"/>
                                <a:pt x="11397" y="10439"/>
                                <a:pt x="11229" y="10401"/>
                              </a:cubicBezTo>
                              <a:cubicBezTo>
                                <a:pt x="11084" y="10369"/>
                                <a:pt x="10720" y="10213"/>
                                <a:pt x="10827" y="10315"/>
                              </a:cubicBezTo>
                              <a:cubicBezTo>
                                <a:pt x="10892" y="10377"/>
                                <a:pt x="11064" y="10409"/>
                                <a:pt x="11145" y="10441"/>
                              </a:cubicBezTo>
                              <a:cubicBezTo>
                                <a:pt x="11395" y="10540"/>
                                <a:pt x="11893" y="10810"/>
                                <a:pt x="12166" y="10667"/>
                              </a:cubicBezTo>
                              <a:cubicBezTo>
                                <a:pt x="12253" y="10621"/>
                                <a:pt x="12250" y="10570"/>
                                <a:pt x="12173" y="10514"/>
                              </a:cubicBezTo>
                              <a:cubicBezTo>
                                <a:pt x="12078" y="10445"/>
                                <a:pt x="11887" y="10477"/>
                                <a:pt x="11781" y="10490"/>
                              </a:cubicBezTo>
                              <a:cubicBezTo>
                                <a:pt x="11707" y="10499"/>
                                <a:pt x="11501" y="10530"/>
                                <a:pt x="11572" y="10554"/>
                              </a:cubicBezTo>
                              <a:cubicBezTo>
                                <a:pt x="11621" y="10571"/>
                                <a:pt x="11707" y="10550"/>
                                <a:pt x="11756" y="10544"/>
                              </a:cubicBezTo>
                              <a:cubicBezTo>
                                <a:pt x="11846" y="10528"/>
                                <a:pt x="11878" y="10523"/>
                                <a:pt x="11939" y="10514"/>
                              </a:cubicBezTo>
                              <a:cubicBezTo>
                                <a:pt x="12172" y="10465"/>
                                <a:pt x="12821" y="10448"/>
                                <a:pt x="12622" y="10317"/>
                              </a:cubicBezTo>
                              <a:cubicBezTo>
                                <a:pt x="12591" y="10297"/>
                                <a:pt x="12511" y="10334"/>
                                <a:pt x="12482" y="10342"/>
                              </a:cubicBezTo>
                              <a:cubicBezTo>
                                <a:pt x="12424" y="10357"/>
                                <a:pt x="11931" y="10500"/>
                                <a:pt x="11954" y="10591"/>
                              </a:cubicBezTo>
                              <a:cubicBezTo>
                                <a:pt x="11968" y="10645"/>
                                <a:pt x="12041" y="10623"/>
                                <a:pt x="12084" y="10625"/>
                              </a:cubicBezTo>
                              <a:cubicBezTo>
                                <a:pt x="12214" y="10630"/>
                                <a:pt x="12353" y="10560"/>
                                <a:pt x="12474" y="10522"/>
                              </a:cubicBezTo>
                              <a:cubicBezTo>
                                <a:pt x="12502" y="10511"/>
                                <a:pt x="12808" y="10416"/>
                                <a:pt x="12802" y="10374"/>
                              </a:cubicBezTo>
                              <a:cubicBezTo>
                                <a:pt x="12794" y="10318"/>
                                <a:pt x="12731" y="10375"/>
                                <a:pt x="12699" y="10357"/>
                              </a:cubicBezTo>
                              <a:cubicBezTo>
                                <a:pt x="12532" y="10394"/>
                                <a:pt x="12066" y="10461"/>
                                <a:pt x="12223" y="10529"/>
                              </a:cubicBezTo>
                              <a:cubicBezTo>
                                <a:pt x="12272" y="10550"/>
                                <a:pt x="12324" y="10524"/>
                                <a:pt x="12378" y="10507"/>
                              </a:cubicBezTo>
                              <a:cubicBezTo>
                                <a:pt x="12423" y="10493"/>
                                <a:pt x="12891" y="10257"/>
                                <a:pt x="12881" y="10248"/>
                              </a:cubicBezTo>
                              <a:cubicBezTo>
                                <a:pt x="12848" y="10221"/>
                                <a:pt x="12773" y="10257"/>
                                <a:pt x="12733" y="10270"/>
                              </a:cubicBezTo>
                              <a:cubicBezTo>
                                <a:pt x="12567" y="10322"/>
                                <a:pt x="12413" y="10410"/>
                                <a:pt x="12257" y="10485"/>
                              </a:cubicBezTo>
                            </a:path>
                            <a:path w="4453" h="4265">
                              <a:moveTo>
                                <a:pt x="10301" y="6827"/>
                              </a:moveTo>
                              <a:cubicBezTo>
                                <a:pt x="10312" y="6817"/>
                                <a:pt x="10309" y="6812"/>
                                <a:pt x="10321" y="6802"/>
                              </a:cubicBezTo>
                              <a:cubicBezTo>
                                <a:pt x="10339" y="6787"/>
                                <a:pt x="10361" y="6772"/>
                                <a:pt x="10380" y="6758"/>
                              </a:cubicBezTo>
                              <a:cubicBezTo>
                                <a:pt x="10401" y="6742"/>
                                <a:pt x="10423" y="6723"/>
                                <a:pt x="10444" y="6709"/>
                              </a:cubicBezTo>
                              <a:cubicBezTo>
                                <a:pt x="10497" y="6673"/>
                                <a:pt x="10550" y="6639"/>
                                <a:pt x="10602" y="6603"/>
                              </a:cubicBezTo>
                              <a:cubicBezTo>
                                <a:pt x="10642" y="6575"/>
                                <a:pt x="10680" y="6559"/>
                                <a:pt x="10726" y="6544"/>
                              </a:cubicBezTo>
                              <a:cubicBezTo>
                                <a:pt x="10785" y="6525"/>
                                <a:pt x="10842" y="6520"/>
                                <a:pt x="10901" y="6507"/>
                              </a:cubicBezTo>
                              <a:cubicBezTo>
                                <a:pt x="10930" y="6501"/>
                                <a:pt x="10959" y="6494"/>
                                <a:pt x="10987" y="6487"/>
                              </a:cubicBezTo>
                              <a:cubicBezTo>
                                <a:pt x="11031" y="6476"/>
                                <a:pt x="11074" y="6459"/>
                                <a:pt x="11118" y="6450"/>
                              </a:cubicBezTo>
                              <a:cubicBezTo>
                                <a:pt x="11133" y="6447"/>
                                <a:pt x="11147" y="6445"/>
                                <a:pt x="11162" y="6442"/>
                              </a:cubicBezTo>
                              <a:cubicBezTo>
                                <a:pt x="11176" y="6440"/>
                                <a:pt x="11189" y="6439"/>
                                <a:pt x="11202" y="6437"/>
                              </a:cubicBezTo>
                              <a:cubicBezTo>
                                <a:pt x="11219" y="6434"/>
                                <a:pt x="11239" y="6429"/>
                                <a:pt x="11256" y="6428"/>
                              </a:cubicBezTo>
                              <a:cubicBezTo>
                                <a:pt x="11399" y="6419"/>
                                <a:pt x="11540" y="6435"/>
                                <a:pt x="11680" y="6447"/>
                              </a:cubicBezTo>
                              <a:cubicBezTo>
                                <a:pt x="11697" y="6448"/>
                                <a:pt x="11716" y="6451"/>
                                <a:pt x="11734" y="6452"/>
                              </a:cubicBezTo>
                              <a:cubicBezTo>
                                <a:pt x="11797" y="6456"/>
                                <a:pt x="11856" y="6449"/>
                                <a:pt x="11919" y="6445"/>
                              </a:cubicBezTo>
                              <a:cubicBezTo>
                                <a:pt x="12030" y="6438"/>
                                <a:pt x="12147" y="6430"/>
                                <a:pt x="12257" y="6430"/>
                              </a:cubicBezTo>
                              <a:cubicBezTo>
                                <a:pt x="12285" y="6430"/>
                                <a:pt x="12311" y="6439"/>
                                <a:pt x="12331" y="6442"/>
                              </a:cubicBezTo>
                              <a:cubicBezTo>
                                <a:pt x="12335" y="6488"/>
                                <a:pt x="12343" y="6517"/>
                                <a:pt x="12334" y="6563"/>
                              </a:cubicBezTo>
                              <a:cubicBezTo>
                                <a:pt x="12328" y="6594"/>
                                <a:pt x="12311" y="6625"/>
                                <a:pt x="12299" y="6654"/>
                              </a:cubicBezTo>
                              <a:cubicBezTo>
                                <a:pt x="12254" y="6764"/>
                                <a:pt x="12186" y="6865"/>
                                <a:pt x="12119" y="6963"/>
                              </a:cubicBezTo>
                              <a:cubicBezTo>
                                <a:pt x="12086" y="7012"/>
                                <a:pt x="12050" y="7058"/>
                                <a:pt x="12018" y="7108"/>
                              </a:cubicBezTo>
                              <a:cubicBezTo>
                                <a:pt x="11956" y="7203"/>
                                <a:pt x="11889" y="7296"/>
                                <a:pt x="11821" y="7387"/>
                              </a:cubicBezTo>
                              <a:cubicBezTo>
                                <a:pt x="11762" y="7467"/>
                                <a:pt x="11697" y="7539"/>
                                <a:pt x="11628" y="7609"/>
                              </a:cubicBezTo>
                              <a:cubicBezTo>
                                <a:pt x="11556" y="7682"/>
                                <a:pt x="11480" y="7750"/>
                                <a:pt x="11404" y="7819"/>
                              </a:cubicBezTo>
                              <a:cubicBezTo>
                                <a:pt x="11377" y="7843"/>
                                <a:pt x="11352" y="7870"/>
                                <a:pt x="11325" y="7893"/>
                              </a:cubicBezTo>
                              <a:cubicBezTo>
                                <a:pt x="11278" y="7933"/>
                                <a:pt x="11227" y="7973"/>
                                <a:pt x="11177" y="8009"/>
                              </a:cubicBezTo>
                              <a:cubicBezTo>
                                <a:pt x="11128" y="8044"/>
                                <a:pt x="11075" y="8069"/>
                                <a:pt x="11024" y="8100"/>
                              </a:cubicBezTo>
                              <a:cubicBezTo>
                                <a:pt x="11006" y="8111"/>
                                <a:pt x="10989" y="8121"/>
                                <a:pt x="10972" y="8132"/>
                              </a:cubicBezTo>
                              <a:cubicBezTo>
                                <a:pt x="10956" y="8068"/>
                                <a:pt x="10946" y="8006"/>
                                <a:pt x="10933" y="7942"/>
                              </a:cubicBezTo>
                              <a:cubicBezTo>
                                <a:pt x="10922" y="7886"/>
                                <a:pt x="10911" y="7829"/>
                                <a:pt x="10896" y="7774"/>
                              </a:cubicBezTo>
                              <a:cubicBezTo>
                                <a:pt x="10887" y="7742"/>
                                <a:pt x="10873" y="7713"/>
                                <a:pt x="10859" y="7683"/>
                              </a:cubicBezTo>
                              <a:cubicBezTo>
                                <a:pt x="10837" y="7634"/>
                                <a:pt x="10808" y="7586"/>
                                <a:pt x="10780" y="7540"/>
                              </a:cubicBezTo>
                              <a:cubicBezTo>
                                <a:pt x="10765" y="7516"/>
                                <a:pt x="10749" y="7492"/>
                                <a:pt x="10733" y="7468"/>
                              </a:cubicBezTo>
                              <a:cubicBezTo>
                                <a:pt x="10710" y="7433"/>
                                <a:pt x="10686" y="7398"/>
                                <a:pt x="10664" y="7362"/>
                              </a:cubicBezTo>
                              <a:cubicBezTo>
                                <a:pt x="10631" y="7309"/>
                                <a:pt x="10608" y="7248"/>
                                <a:pt x="10573" y="7197"/>
                              </a:cubicBezTo>
                              <a:cubicBezTo>
                                <a:pt x="10551" y="7165"/>
                                <a:pt x="10522" y="7135"/>
                                <a:pt x="10496" y="7106"/>
                              </a:cubicBezTo>
                              <a:cubicBezTo>
                                <a:pt x="10458" y="7063"/>
                                <a:pt x="10416" y="7016"/>
                                <a:pt x="10385" y="6968"/>
                              </a:cubicBezTo>
                              <a:cubicBezTo>
                                <a:pt x="10376" y="6953"/>
                                <a:pt x="10366" y="6929"/>
                                <a:pt x="10361" y="6921"/>
                              </a:cubicBezTo>
                              <a:cubicBezTo>
                                <a:pt x="10382" y="6906"/>
                                <a:pt x="10401" y="6891"/>
                                <a:pt x="10422" y="6876"/>
                              </a:cubicBezTo>
                              <a:cubicBezTo>
                                <a:pt x="10492" y="6828"/>
                                <a:pt x="10564" y="6789"/>
                                <a:pt x="10639" y="6751"/>
                              </a:cubicBezTo>
                              <a:cubicBezTo>
                                <a:pt x="10624" y="6779"/>
                                <a:pt x="10606" y="6809"/>
                                <a:pt x="10590" y="6839"/>
                              </a:cubicBezTo>
                              <a:cubicBezTo>
                                <a:pt x="10583" y="6853"/>
                                <a:pt x="10534" y="6927"/>
                                <a:pt x="10570" y="6938"/>
                              </a:cubicBezTo>
                              <a:cubicBezTo>
                                <a:pt x="10593" y="6945"/>
                                <a:pt x="10660" y="6874"/>
                                <a:pt x="10674" y="6862"/>
                              </a:cubicBezTo>
                              <a:cubicBezTo>
                                <a:pt x="10708" y="6833"/>
                                <a:pt x="10740" y="6801"/>
                                <a:pt x="10772" y="6770"/>
                              </a:cubicBezTo>
                              <a:cubicBezTo>
                                <a:pt x="10773" y="6768"/>
                                <a:pt x="10823" y="6715"/>
                                <a:pt x="10795" y="6743"/>
                              </a:cubicBezTo>
                              <a:cubicBezTo>
                                <a:pt x="10774" y="6764"/>
                                <a:pt x="10756" y="6788"/>
                                <a:pt x="10738" y="6812"/>
                              </a:cubicBezTo>
                              <a:cubicBezTo>
                                <a:pt x="10686" y="6884"/>
                                <a:pt x="10676" y="6937"/>
                                <a:pt x="10669" y="7015"/>
                              </a:cubicBezTo>
                              <a:cubicBezTo>
                                <a:pt x="10726" y="7000"/>
                                <a:pt x="10766" y="6997"/>
                                <a:pt x="10824" y="6955"/>
                              </a:cubicBezTo>
                              <a:cubicBezTo>
                                <a:pt x="10902" y="6898"/>
                                <a:pt x="10967" y="6826"/>
                                <a:pt x="11026" y="6751"/>
                              </a:cubicBezTo>
                              <a:cubicBezTo>
                                <a:pt x="11028" y="6748"/>
                                <a:pt x="11029" y="6744"/>
                                <a:pt x="11031" y="6741"/>
                              </a:cubicBezTo>
                              <a:cubicBezTo>
                                <a:pt x="10971" y="6802"/>
                                <a:pt x="10918" y="6861"/>
                                <a:pt x="10876" y="6938"/>
                              </a:cubicBezTo>
                              <a:cubicBezTo>
                                <a:pt x="10846" y="6993"/>
                                <a:pt x="10828" y="7040"/>
                                <a:pt x="10822" y="7101"/>
                              </a:cubicBezTo>
                              <a:cubicBezTo>
                                <a:pt x="10824" y="7109"/>
                                <a:pt x="10827" y="7118"/>
                                <a:pt x="10829" y="7126"/>
                              </a:cubicBezTo>
                              <a:cubicBezTo>
                                <a:pt x="10869" y="7116"/>
                                <a:pt x="10894" y="7127"/>
                                <a:pt x="10945" y="7096"/>
                              </a:cubicBezTo>
                              <a:cubicBezTo>
                                <a:pt x="11068" y="7020"/>
                                <a:pt x="11168" y="6872"/>
                                <a:pt x="11221" y="6748"/>
                              </a:cubicBezTo>
                              <a:cubicBezTo>
                                <a:pt x="11163" y="6785"/>
                                <a:pt x="11113" y="6812"/>
                                <a:pt x="11063" y="6869"/>
                              </a:cubicBezTo>
                              <a:cubicBezTo>
                                <a:pt x="10981" y="6962"/>
                                <a:pt x="10883" y="7098"/>
                                <a:pt x="10891" y="7229"/>
                              </a:cubicBezTo>
                              <a:cubicBezTo>
                                <a:pt x="10896" y="7237"/>
                                <a:pt x="10901" y="7246"/>
                                <a:pt x="10906" y="7254"/>
                              </a:cubicBezTo>
                              <a:cubicBezTo>
                                <a:pt x="10969" y="7239"/>
                                <a:pt x="10994" y="7235"/>
                                <a:pt x="11056" y="7190"/>
                              </a:cubicBezTo>
                              <a:cubicBezTo>
                                <a:pt x="11144" y="7127"/>
                                <a:pt x="11216" y="7041"/>
                                <a:pt x="11285" y="6958"/>
                              </a:cubicBezTo>
                              <a:cubicBezTo>
                                <a:pt x="11346" y="6884"/>
                                <a:pt x="11408" y="6811"/>
                                <a:pt x="11441" y="6721"/>
                              </a:cubicBezTo>
                              <a:cubicBezTo>
                                <a:pt x="11438" y="6718"/>
                                <a:pt x="11436" y="6714"/>
                                <a:pt x="11433" y="6711"/>
                              </a:cubicBezTo>
                              <a:cubicBezTo>
                                <a:pt x="11395" y="6730"/>
                                <a:pt x="11364" y="6739"/>
                                <a:pt x="11327" y="6768"/>
                              </a:cubicBezTo>
                              <a:cubicBezTo>
                                <a:pt x="11210" y="6858"/>
                                <a:pt x="11079" y="7042"/>
                                <a:pt x="11078" y="7195"/>
                              </a:cubicBezTo>
                              <a:cubicBezTo>
                                <a:pt x="11083" y="7229"/>
                                <a:pt x="11083" y="7238"/>
                                <a:pt x="11096" y="7256"/>
                              </a:cubicBezTo>
                              <a:cubicBezTo>
                                <a:pt x="11161" y="7249"/>
                                <a:pt x="11177" y="7256"/>
                                <a:pt x="11248" y="7209"/>
                              </a:cubicBezTo>
                              <a:cubicBezTo>
                                <a:pt x="11372" y="7127"/>
                                <a:pt x="11472" y="7005"/>
                                <a:pt x="11569" y="6894"/>
                              </a:cubicBezTo>
                              <a:cubicBezTo>
                                <a:pt x="11623" y="6832"/>
                                <a:pt x="11673" y="6767"/>
                                <a:pt x="11722" y="6701"/>
                              </a:cubicBezTo>
                              <a:cubicBezTo>
                                <a:pt x="11682" y="6747"/>
                                <a:pt x="11644" y="6793"/>
                                <a:pt x="11604" y="6839"/>
                              </a:cubicBezTo>
                              <a:cubicBezTo>
                                <a:pt x="11482" y="6981"/>
                                <a:pt x="11372" y="7132"/>
                                <a:pt x="11281" y="7296"/>
                              </a:cubicBezTo>
                              <a:cubicBezTo>
                                <a:pt x="11245" y="7361"/>
                                <a:pt x="11226" y="7412"/>
                                <a:pt x="11211" y="7481"/>
                              </a:cubicBezTo>
                              <a:cubicBezTo>
                                <a:pt x="11285" y="7440"/>
                                <a:pt x="11344" y="7401"/>
                                <a:pt x="11409" y="7335"/>
                              </a:cubicBezTo>
                              <a:cubicBezTo>
                                <a:pt x="11523" y="7218"/>
                                <a:pt x="11628" y="7090"/>
                                <a:pt x="11717" y="6953"/>
                              </a:cubicBezTo>
                              <a:cubicBezTo>
                                <a:pt x="11719" y="6950"/>
                                <a:pt x="11720" y="6946"/>
                                <a:pt x="11722" y="6943"/>
                              </a:cubicBezTo>
                              <a:cubicBezTo>
                                <a:pt x="11685" y="6975"/>
                                <a:pt x="11648" y="7007"/>
                                <a:pt x="11613" y="7042"/>
                              </a:cubicBezTo>
                              <a:cubicBezTo>
                                <a:pt x="11460" y="7193"/>
                                <a:pt x="11245" y="7390"/>
                                <a:pt x="11160" y="7592"/>
                              </a:cubicBezTo>
                              <a:cubicBezTo>
                                <a:pt x="11148" y="7626"/>
                                <a:pt x="11143" y="7631"/>
                                <a:pt x="11145" y="7653"/>
                              </a:cubicBezTo>
                              <a:cubicBezTo>
                                <a:pt x="11189" y="7627"/>
                                <a:pt x="11238" y="7599"/>
                                <a:pt x="11285" y="7557"/>
                              </a:cubicBezTo>
                              <a:cubicBezTo>
                                <a:pt x="11423" y="7433"/>
                                <a:pt x="11555" y="7294"/>
                                <a:pt x="11670" y="7148"/>
                              </a:cubicBezTo>
                              <a:cubicBezTo>
                                <a:pt x="11689" y="7125"/>
                                <a:pt x="11694" y="7120"/>
                                <a:pt x="11702" y="7103"/>
                              </a:cubicBezTo>
                              <a:cubicBezTo>
                                <a:pt x="11671" y="7132"/>
                                <a:pt x="11633" y="7163"/>
                                <a:pt x="11601" y="7195"/>
                              </a:cubicBezTo>
                              <a:cubicBezTo>
                                <a:pt x="11458" y="7337"/>
                                <a:pt x="11328" y="7492"/>
                                <a:pt x="11216" y="7658"/>
                              </a:cubicBezTo>
                              <a:cubicBezTo>
                                <a:pt x="11252" y="7630"/>
                                <a:pt x="11294" y="7601"/>
                                <a:pt x="11330" y="7567"/>
                              </a:cubicBezTo>
                              <a:cubicBezTo>
                                <a:pt x="11419" y="7483"/>
                                <a:pt x="11503" y="7394"/>
                                <a:pt x="11584" y="7303"/>
                              </a:cubicBezTo>
                              <a:cubicBezTo>
                                <a:pt x="11514" y="7325"/>
                                <a:pt x="11445" y="7350"/>
                                <a:pt x="11374" y="7367"/>
                              </a:cubicBezTo>
                              <a:cubicBezTo>
                                <a:pt x="11290" y="7387"/>
                                <a:pt x="11209" y="7399"/>
                                <a:pt x="11123" y="7399"/>
                              </a:cubicBezTo>
                              <a:cubicBezTo>
                                <a:pt x="11070" y="7399"/>
                                <a:pt x="11022" y="7391"/>
                                <a:pt x="10972" y="7380"/>
                              </a:cubicBezTo>
                              <a:cubicBezTo>
                                <a:pt x="10968" y="7378"/>
                                <a:pt x="10964" y="7377"/>
                                <a:pt x="10960" y="7375"/>
                              </a:cubicBezTo>
                              <a:cubicBezTo>
                                <a:pt x="10986" y="7402"/>
                                <a:pt x="11014" y="7422"/>
                                <a:pt x="11039" y="7461"/>
                              </a:cubicBezTo>
                              <a:cubicBezTo>
                                <a:pt x="11077" y="7521"/>
                                <a:pt x="11104" y="7591"/>
                                <a:pt x="11145" y="7648"/>
                              </a:cubicBezTo>
                              <a:cubicBezTo>
                                <a:pt x="11158" y="7667"/>
                                <a:pt x="11176" y="7681"/>
                                <a:pt x="11189" y="7698"/>
                              </a:cubicBezTo>
                              <a:cubicBezTo>
                                <a:pt x="11189" y="7667"/>
                                <a:pt x="11194" y="7629"/>
                                <a:pt x="11189" y="7592"/>
                              </a:cubicBezTo>
                              <a:cubicBezTo>
                                <a:pt x="11174" y="7472"/>
                                <a:pt x="11158" y="7351"/>
                                <a:pt x="11140" y="7232"/>
                              </a:cubicBezTo>
                              <a:cubicBezTo>
                                <a:pt x="11139" y="7228"/>
                                <a:pt x="11138" y="7223"/>
                                <a:pt x="11137" y="7219"/>
                              </a:cubicBezTo>
                              <a:cubicBezTo>
                                <a:pt x="11131" y="7261"/>
                                <a:pt x="11122" y="7305"/>
                                <a:pt x="11118" y="7348"/>
                              </a:cubicBezTo>
                              <a:cubicBezTo>
                                <a:pt x="11108" y="7449"/>
                                <a:pt x="11087" y="7562"/>
                                <a:pt x="11108" y="7663"/>
                              </a:cubicBezTo>
                              <a:cubicBezTo>
                                <a:pt x="11117" y="7708"/>
                                <a:pt x="11131" y="7723"/>
                                <a:pt x="11147" y="7759"/>
                              </a:cubicBezTo>
                              <a:cubicBezTo>
                                <a:pt x="11211" y="7725"/>
                                <a:pt x="11246" y="7699"/>
                                <a:pt x="11293" y="7634"/>
                              </a:cubicBezTo>
                              <a:cubicBezTo>
                                <a:pt x="11469" y="7392"/>
                                <a:pt x="11621" y="7131"/>
                                <a:pt x="11791" y="6884"/>
                              </a:cubicBezTo>
                              <a:cubicBezTo>
                                <a:pt x="11778" y="6903"/>
                                <a:pt x="11797" y="6850"/>
                                <a:pt x="11791" y="6872"/>
                              </a:cubicBezTo>
                              <a:cubicBezTo>
                                <a:pt x="11790" y="6877"/>
                                <a:pt x="11756" y="6941"/>
                                <a:pt x="11793" y="6928"/>
                              </a:cubicBezTo>
                              <a:cubicBezTo>
                                <a:pt x="11841" y="6911"/>
                                <a:pt x="12010" y="6745"/>
                                <a:pt x="12023" y="6696"/>
                              </a:cubicBezTo>
                              <a:cubicBezTo>
                                <a:pt x="12030" y="6669"/>
                                <a:pt x="12016" y="6646"/>
                                <a:pt x="12015" y="6617"/>
                              </a:cubicBezTo>
                              <a:cubicBezTo>
                                <a:pt x="12014" y="6600"/>
                                <a:pt x="12014" y="6583"/>
                                <a:pt x="12013" y="6566"/>
                              </a:cubicBezTo>
                              <a:cubicBezTo>
                                <a:pt x="11993" y="6567"/>
                                <a:pt x="11972" y="6566"/>
                                <a:pt x="11951" y="6568"/>
                              </a:cubicBezTo>
                              <a:cubicBezTo>
                                <a:pt x="11892" y="6574"/>
                                <a:pt x="11834" y="6582"/>
                                <a:pt x="11776" y="6595"/>
                              </a:cubicBezTo>
                              <a:cubicBezTo>
                                <a:pt x="11714" y="6609"/>
                                <a:pt x="11655" y="6630"/>
                                <a:pt x="11594" y="6647"/>
                              </a:cubicBezTo>
                              <a:cubicBezTo>
                                <a:pt x="11549" y="6659"/>
                                <a:pt x="11507" y="6669"/>
                                <a:pt x="11461" y="6674"/>
                              </a:cubicBezTo>
                              <a:cubicBezTo>
                                <a:pt x="11399" y="6680"/>
                                <a:pt x="11334" y="6679"/>
                                <a:pt x="11273" y="6672"/>
                              </a:cubicBezTo>
                              <a:cubicBezTo>
                                <a:pt x="11254" y="6670"/>
                                <a:pt x="11235" y="6664"/>
                                <a:pt x="11216" y="6662"/>
                              </a:cubicBezTo>
                              <a:cubicBezTo>
                                <a:pt x="11181" y="6658"/>
                                <a:pt x="11133" y="6650"/>
                                <a:pt x="11100" y="6664"/>
                              </a:cubicBezTo>
                              <a:cubicBezTo>
                                <a:pt x="11081" y="6672"/>
                                <a:pt x="11079" y="6649"/>
                                <a:pt x="11063" y="6677"/>
                              </a:cubicBezTo>
                              <a:cubicBezTo>
                                <a:pt x="11058" y="6685"/>
                                <a:pt x="11069" y="6728"/>
                                <a:pt x="11066" y="6741"/>
                              </a:cubicBezTo>
                            </a:path>
                            <a:path w="4453" h="4265">
                              <a:moveTo>
                                <a:pt x="9453" y="8455"/>
                              </a:moveTo>
                              <a:cubicBezTo>
                                <a:pt x="9451" y="8477"/>
                                <a:pt x="9444" y="8500"/>
                                <a:pt x="9443" y="8522"/>
                              </a:cubicBezTo>
                              <a:cubicBezTo>
                                <a:pt x="9441" y="8556"/>
                                <a:pt x="9443" y="8596"/>
                                <a:pt x="9448" y="8630"/>
                              </a:cubicBezTo>
                              <a:cubicBezTo>
                                <a:pt x="9454" y="8675"/>
                                <a:pt x="9465" y="8723"/>
                                <a:pt x="9475" y="8768"/>
                              </a:cubicBezTo>
                              <a:cubicBezTo>
                                <a:pt x="9485" y="8814"/>
                                <a:pt x="9499" y="8859"/>
                                <a:pt x="9512" y="8904"/>
                              </a:cubicBezTo>
                              <a:cubicBezTo>
                                <a:pt x="9532" y="8972"/>
                                <a:pt x="9545" y="9043"/>
                                <a:pt x="9566" y="9111"/>
                              </a:cubicBezTo>
                              <a:cubicBezTo>
                                <a:pt x="9583" y="9165"/>
                                <a:pt x="9602" y="9219"/>
                                <a:pt x="9623" y="9271"/>
                              </a:cubicBezTo>
                              <a:cubicBezTo>
                                <a:pt x="9640" y="9313"/>
                                <a:pt x="9658" y="9355"/>
                                <a:pt x="9675" y="9397"/>
                              </a:cubicBezTo>
                              <a:cubicBezTo>
                                <a:pt x="9719" y="9505"/>
                                <a:pt x="9760" y="9613"/>
                                <a:pt x="9806" y="9720"/>
                              </a:cubicBezTo>
                              <a:cubicBezTo>
                                <a:pt x="9847" y="9814"/>
                                <a:pt x="9900" y="9914"/>
                                <a:pt x="9954" y="10001"/>
                              </a:cubicBezTo>
                              <a:cubicBezTo>
                                <a:pt x="9967" y="10023"/>
                                <a:pt x="9981" y="10039"/>
                                <a:pt x="9998" y="10058"/>
                              </a:cubicBezTo>
                              <a:cubicBezTo>
                                <a:pt x="10009" y="10070"/>
                                <a:pt x="10022" y="10083"/>
                                <a:pt x="10035" y="10093"/>
                              </a:cubicBezTo>
                              <a:cubicBezTo>
                                <a:pt x="10056" y="10110"/>
                                <a:pt x="10075" y="10125"/>
                                <a:pt x="10102" y="10122"/>
                              </a:cubicBezTo>
                              <a:cubicBezTo>
                                <a:pt x="10125" y="10120"/>
                                <a:pt x="10154" y="10093"/>
                                <a:pt x="10171" y="10078"/>
                              </a:cubicBezTo>
                              <a:cubicBezTo>
                                <a:pt x="10200" y="10054"/>
                                <a:pt x="10224" y="10022"/>
                                <a:pt x="10247" y="9992"/>
                              </a:cubicBezTo>
                              <a:cubicBezTo>
                                <a:pt x="10272" y="9959"/>
                                <a:pt x="10294" y="9923"/>
                                <a:pt x="10314" y="9888"/>
                              </a:cubicBezTo>
                              <a:cubicBezTo>
                                <a:pt x="10353" y="9820"/>
                                <a:pt x="10383" y="9746"/>
                                <a:pt x="10410" y="9673"/>
                              </a:cubicBezTo>
                              <a:cubicBezTo>
                                <a:pt x="10430" y="9618"/>
                                <a:pt x="10448" y="9563"/>
                                <a:pt x="10467" y="9508"/>
                              </a:cubicBezTo>
                              <a:cubicBezTo>
                                <a:pt x="10490" y="9440"/>
                                <a:pt x="10519" y="9374"/>
                                <a:pt x="10541" y="9306"/>
                              </a:cubicBezTo>
                              <a:cubicBezTo>
                                <a:pt x="10553" y="9271"/>
                                <a:pt x="10560" y="9235"/>
                                <a:pt x="10568" y="9200"/>
                              </a:cubicBezTo>
                              <a:cubicBezTo>
                                <a:pt x="10588" y="9115"/>
                                <a:pt x="10605" y="9029"/>
                                <a:pt x="10620" y="8943"/>
                              </a:cubicBezTo>
                              <a:cubicBezTo>
                                <a:pt x="10627" y="8904"/>
                                <a:pt x="10633" y="8861"/>
                                <a:pt x="10642" y="8823"/>
                              </a:cubicBezTo>
                              <a:cubicBezTo>
                                <a:pt x="10647" y="8804"/>
                                <a:pt x="10655" y="8787"/>
                                <a:pt x="10659" y="8768"/>
                              </a:cubicBezTo>
                              <a:cubicBezTo>
                                <a:pt x="10667" y="8733"/>
                                <a:pt x="10675" y="8697"/>
                                <a:pt x="10681" y="8662"/>
                              </a:cubicBezTo>
                              <a:cubicBezTo>
                                <a:pt x="10685" y="8637"/>
                                <a:pt x="10688" y="8611"/>
                                <a:pt x="10691" y="8586"/>
                              </a:cubicBezTo>
                              <a:cubicBezTo>
                                <a:pt x="10694" y="8560"/>
                                <a:pt x="10695" y="8535"/>
                                <a:pt x="10696" y="8509"/>
                              </a:cubicBezTo>
                              <a:cubicBezTo>
                                <a:pt x="10682" y="8511"/>
                                <a:pt x="10668" y="8512"/>
                                <a:pt x="10654" y="8514"/>
                              </a:cubicBezTo>
                              <a:cubicBezTo>
                                <a:pt x="10638" y="8516"/>
                                <a:pt x="10623" y="8517"/>
                                <a:pt x="10607" y="8519"/>
                              </a:cubicBezTo>
                              <a:cubicBezTo>
                                <a:pt x="10590" y="8522"/>
                                <a:pt x="10571" y="8526"/>
                                <a:pt x="10553" y="8529"/>
                              </a:cubicBezTo>
                              <a:cubicBezTo>
                                <a:pt x="10532" y="8533"/>
                                <a:pt x="10510" y="8536"/>
                                <a:pt x="10489" y="8539"/>
                              </a:cubicBezTo>
                              <a:cubicBezTo>
                                <a:pt x="10465" y="8543"/>
                                <a:pt x="10441" y="8545"/>
                                <a:pt x="10417" y="8549"/>
                              </a:cubicBezTo>
                              <a:cubicBezTo>
                                <a:pt x="10392" y="8553"/>
                                <a:pt x="10368" y="8557"/>
                                <a:pt x="10343" y="8559"/>
                              </a:cubicBezTo>
                              <a:cubicBezTo>
                                <a:pt x="10312" y="8562"/>
                                <a:pt x="10281" y="8562"/>
                                <a:pt x="10250" y="8564"/>
                              </a:cubicBezTo>
                              <a:cubicBezTo>
                                <a:pt x="10217" y="8566"/>
                                <a:pt x="10185" y="8573"/>
                                <a:pt x="10153" y="8578"/>
                              </a:cubicBezTo>
                              <a:cubicBezTo>
                                <a:pt x="10080" y="8590"/>
                                <a:pt x="10003" y="8600"/>
                                <a:pt x="9929" y="8601"/>
                              </a:cubicBezTo>
                              <a:cubicBezTo>
                                <a:pt x="9891" y="8601"/>
                                <a:pt x="9850" y="8598"/>
                                <a:pt x="9811" y="8596"/>
                              </a:cubicBezTo>
                              <a:cubicBezTo>
                                <a:pt x="9772" y="8594"/>
                                <a:pt x="9733" y="8592"/>
                                <a:pt x="9695" y="8586"/>
                              </a:cubicBezTo>
                              <a:cubicBezTo>
                                <a:pt x="9664" y="8582"/>
                                <a:pt x="9632" y="8576"/>
                                <a:pt x="9603" y="8566"/>
                              </a:cubicBezTo>
                              <a:cubicBezTo>
                                <a:pt x="9580" y="8558"/>
                                <a:pt x="9564" y="8546"/>
                                <a:pt x="9544" y="8534"/>
                              </a:cubicBezTo>
                              <a:cubicBezTo>
                                <a:pt x="9533" y="8527"/>
                                <a:pt x="9523" y="8519"/>
                                <a:pt x="9512" y="8512"/>
                              </a:cubicBezTo>
                              <a:cubicBezTo>
                                <a:pt x="9516" y="8529"/>
                                <a:pt x="9520" y="8556"/>
                                <a:pt x="9527" y="8578"/>
                              </a:cubicBezTo>
                              <a:cubicBezTo>
                                <a:pt x="9547" y="8636"/>
                                <a:pt x="9566" y="8695"/>
                                <a:pt x="9586" y="8753"/>
                              </a:cubicBezTo>
                              <a:cubicBezTo>
                                <a:pt x="9647" y="8934"/>
                                <a:pt x="9717" y="9111"/>
                                <a:pt x="9793" y="9286"/>
                              </a:cubicBezTo>
                              <a:cubicBezTo>
                                <a:pt x="9850" y="9416"/>
                                <a:pt x="9913" y="9557"/>
                                <a:pt x="9996" y="9664"/>
                              </a:cubicBezTo>
                              <a:cubicBezTo>
                                <a:pt x="9989" y="9627"/>
                                <a:pt x="9983" y="9590"/>
                                <a:pt x="9976" y="9553"/>
                              </a:cubicBezTo>
                              <a:cubicBezTo>
                                <a:pt x="9939" y="9351"/>
                                <a:pt x="9918" y="9147"/>
                                <a:pt x="9897" y="8943"/>
                              </a:cubicBezTo>
                              <a:cubicBezTo>
                                <a:pt x="9892" y="8894"/>
                                <a:pt x="9884" y="8847"/>
                                <a:pt x="9880" y="8798"/>
                              </a:cubicBezTo>
                              <a:cubicBezTo>
                                <a:pt x="9883" y="8868"/>
                                <a:pt x="9887" y="8937"/>
                                <a:pt x="9894" y="9007"/>
                              </a:cubicBezTo>
                              <a:cubicBezTo>
                                <a:pt x="9916" y="9234"/>
                                <a:pt x="9937" y="9466"/>
                                <a:pt x="10025" y="9676"/>
                              </a:cubicBezTo>
                              <a:cubicBezTo>
                                <a:pt x="10035" y="9637"/>
                                <a:pt x="10048" y="9596"/>
                                <a:pt x="10052" y="9550"/>
                              </a:cubicBezTo>
                              <a:cubicBezTo>
                                <a:pt x="10062" y="9438"/>
                                <a:pt x="10066" y="9325"/>
                                <a:pt x="10075" y="9212"/>
                              </a:cubicBezTo>
                              <a:cubicBezTo>
                                <a:pt x="10085" y="9088"/>
                                <a:pt x="10095" y="8963"/>
                                <a:pt x="10112" y="8840"/>
                              </a:cubicBezTo>
                              <a:cubicBezTo>
                                <a:pt x="10113" y="8896"/>
                                <a:pt x="10110" y="8955"/>
                                <a:pt x="10107" y="9012"/>
                              </a:cubicBezTo>
                              <a:cubicBezTo>
                                <a:pt x="10096" y="9255"/>
                                <a:pt x="10061" y="9505"/>
                                <a:pt x="10087" y="9747"/>
                              </a:cubicBezTo>
                              <a:cubicBezTo>
                                <a:pt x="10089" y="9754"/>
                                <a:pt x="10090" y="9760"/>
                                <a:pt x="10092" y="9767"/>
                              </a:cubicBezTo>
                              <a:cubicBezTo>
                                <a:pt x="10110" y="9728"/>
                                <a:pt x="10127" y="9692"/>
                                <a:pt x="10139" y="9644"/>
                              </a:cubicBezTo>
                              <a:cubicBezTo>
                                <a:pt x="10201" y="9398"/>
                                <a:pt x="10247" y="9148"/>
                                <a:pt x="10304" y="8901"/>
                              </a:cubicBezTo>
                              <a:cubicBezTo>
                                <a:pt x="10313" y="8862"/>
                                <a:pt x="10322" y="8822"/>
                                <a:pt x="10331" y="8783"/>
                              </a:cubicBezTo>
                              <a:cubicBezTo>
                                <a:pt x="10321" y="8849"/>
                                <a:pt x="10314" y="8917"/>
                                <a:pt x="10304" y="8983"/>
                              </a:cubicBezTo>
                              <a:cubicBezTo>
                                <a:pt x="10278" y="9157"/>
                                <a:pt x="10247" y="9331"/>
                                <a:pt x="10230" y="9506"/>
                              </a:cubicBezTo>
                              <a:cubicBezTo>
                                <a:pt x="10226" y="9546"/>
                                <a:pt x="10229" y="9583"/>
                                <a:pt x="10230" y="9622"/>
                              </a:cubicBezTo>
                              <a:cubicBezTo>
                                <a:pt x="10262" y="9567"/>
                                <a:pt x="10285" y="9516"/>
                                <a:pt x="10304" y="9451"/>
                              </a:cubicBezTo>
                              <a:cubicBezTo>
                                <a:pt x="10353" y="9287"/>
                                <a:pt x="10397" y="9119"/>
                                <a:pt x="10437" y="8953"/>
                              </a:cubicBezTo>
                              <a:cubicBezTo>
                                <a:pt x="10446" y="8915"/>
                                <a:pt x="10457" y="8882"/>
                                <a:pt x="10469" y="8847"/>
                              </a:cubicBezTo>
                              <a:cubicBezTo>
                                <a:pt x="10468" y="8915"/>
                                <a:pt x="10465" y="8981"/>
                                <a:pt x="10457" y="9049"/>
                              </a:cubicBezTo>
                              <a:cubicBezTo>
                                <a:pt x="10438" y="9207"/>
                                <a:pt x="10406" y="9368"/>
                                <a:pt x="10405" y="9528"/>
                              </a:cubicBezTo>
                              <a:cubicBezTo>
                                <a:pt x="10406" y="9533"/>
                                <a:pt x="10406" y="9538"/>
                                <a:pt x="10407" y="9543"/>
                              </a:cubicBezTo>
                              <a:cubicBezTo>
                                <a:pt x="10434" y="9480"/>
                                <a:pt x="10459" y="9415"/>
                                <a:pt x="10479" y="9348"/>
                              </a:cubicBezTo>
                              <a:cubicBezTo>
                                <a:pt x="10505" y="9263"/>
                                <a:pt x="10523" y="9176"/>
                                <a:pt x="10548" y="9091"/>
                              </a:cubicBezTo>
                              <a:cubicBezTo>
                                <a:pt x="10581" y="8980"/>
                                <a:pt x="10607" y="8865"/>
                                <a:pt x="10644" y="8756"/>
                              </a:cubicBezTo>
                              <a:cubicBezTo>
                                <a:pt x="10656" y="8722"/>
                                <a:pt x="10670" y="8689"/>
                                <a:pt x="10681" y="8655"/>
                              </a:cubicBezTo>
                              <a:cubicBezTo>
                                <a:pt x="10697" y="8605"/>
                                <a:pt x="10706" y="8553"/>
                                <a:pt x="10723" y="8504"/>
                              </a:cubicBezTo>
                              <a:cubicBezTo>
                                <a:pt x="10731" y="8481"/>
                                <a:pt x="10739" y="8456"/>
                                <a:pt x="10748" y="8433"/>
                              </a:cubicBezTo>
                              <a:cubicBezTo>
                                <a:pt x="10750" y="8430"/>
                                <a:pt x="10753" y="8426"/>
                                <a:pt x="10755" y="8423"/>
                              </a:cubicBezTo>
                              <a:cubicBezTo>
                                <a:pt x="10794" y="8552"/>
                                <a:pt x="10795" y="8689"/>
                                <a:pt x="10785" y="8823"/>
                              </a:cubicBezTo>
                              <a:cubicBezTo>
                                <a:pt x="10783" y="8855"/>
                                <a:pt x="10780" y="8885"/>
                                <a:pt x="10775" y="8916"/>
                              </a:cubicBezTo>
                              <a:cubicBezTo>
                                <a:pt x="10763" y="8988"/>
                                <a:pt x="10740" y="9055"/>
                                <a:pt x="10716" y="9123"/>
                              </a:cubicBezTo>
                              <a:cubicBezTo>
                                <a:pt x="10688" y="9203"/>
                                <a:pt x="10655" y="9282"/>
                                <a:pt x="10620" y="9360"/>
                              </a:cubicBezTo>
                              <a:cubicBezTo>
                                <a:pt x="10595" y="9415"/>
                                <a:pt x="10569" y="9467"/>
                                <a:pt x="10538" y="9518"/>
                              </a:cubicBezTo>
                              <a:cubicBezTo>
                                <a:pt x="10480" y="9615"/>
                                <a:pt x="10421" y="9714"/>
                                <a:pt x="10356" y="9807"/>
                              </a:cubicBezTo>
                              <a:cubicBezTo>
                                <a:pt x="10291" y="9901"/>
                                <a:pt x="10208" y="9978"/>
                                <a:pt x="10139" y="10068"/>
                              </a:cubicBezTo>
                              <a:cubicBezTo>
                                <a:pt x="10132" y="10079"/>
                                <a:pt x="10130" y="10081"/>
                                <a:pt x="10126" y="10088"/>
                              </a:cubicBezTo>
                              <a:cubicBezTo>
                                <a:pt x="10155" y="10042"/>
                                <a:pt x="10188" y="9997"/>
                                <a:pt x="10215" y="9950"/>
                              </a:cubicBezTo>
                              <a:cubicBezTo>
                                <a:pt x="10251" y="9886"/>
                                <a:pt x="10280" y="9818"/>
                                <a:pt x="10309" y="9750"/>
                              </a:cubicBezTo>
                              <a:cubicBezTo>
                                <a:pt x="10337" y="9685"/>
                                <a:pt x="10360" y="9619"/>
                                <a:pt x="10385" y="9553"/>
                              </a:cubicBezTo>
                              <a:cubicBezTo>
                                <a:pt x="10410" y="9490"/>
                                <a:pt x="10436" y="9428"/>
                                <a:pt x="10462" y="9365"/>
                              </a:cubicBezTo>
                              <a:cubicBezTo>
                                <a:pt x="10496" y="9283"/>
                                <a:pt x="10526" y="9201"/>
                                <a:pt x="10553" y="9116"/>
                              </a:cubicBezTo>
                              <a:cubicBezTo>
                                <a:pt x="10570" y="9064"/>
                                <a:pt x="10582" y="9011"/>
                                <a:pt x="10595" y="8958"/>
                              </a:cubicBezTo>
                              <a:cubicBezTo>
                                <a:pt x="10607" y="8907"/>
                                <a:pt x="10616" y="8857"/>
                                <a:pt x="10622" y="8805"/>
                              </a:cubicBezTo>
                              <a:cubicBezTo>
                                <a:pt x="10627" y="8761"/>
                                <a:pt x="10633" y="8716"/>
                                <a:pt x="10639" y="8672"/>
                              </a:cubicBezTo>
                              <a:cubicBezTo>
                                <a:pt x="10648" y="8607"/>
                                <a:pt x="10658" y="8542"/>
                                <a:pt x="10654" y="8477"/>
                              </a:cubicBezTo>
                              <a:cubicBezTo>
                                <a:pt x="10653" y="8460"/>
                                <a:pt x="10650" y="8440"/>
                                <a:pt x="10647" y="8423"/>
                              </a:cubicBezTo>
                              <a:cubicBezTo>
                                <a:pt x="10646" y="8421"/>
                                <a:pt x="10645" y="8420"/>
                                <a:pt x="10644" y="8418"/>
                              </a:cubicBezTo>
                              <a:cubicBezTo>
                                <a:pt x="10622" y="8415"/>
                                <a:pt x="10596" y="8413"/>
                                <a:pt x="10575" y="8411"/>
                              </a:cubicBezTo>
                              <a:cubicBezTo>
                                <a:pt x="10551" y="8409"/>
                                <a:pt x="10535" y="8408"/>
                                <a:pt x="10511" y="8411"/>
                              </a:cubicBezTo>
                              <a:cubicBezTo>
                                <a:pt x="10460" y="8417"/>
                                <a:pt x="10412" y="8432"/>
                                <a:pt x="10363" y="8443"/>
                              </a:cubicBezTo>
                              <a:cubicBezTo>
                                <a:pt x="10342" y="8448"/>
                                <a:pt x="10321" y="8451"/>
                                <a:pt x="10299" y="8457"/>
                              </a:cubicBezTo>
                              <a:cubicBezTo>
                                <a:pt x="10262" y="8467"/>
                                <a:pt x="10226" y="8484"/>
                                <a:pt x="10188" y="8494"/>
                              </a:cubicBezTo>
                              <a:cubicBezTo>
                                <a:pt x="10155" y="8503"/>
                                <a:pt x="10121" y="8509"/>
                                <a:pt x="10087" y="8514"/>
                              </a:cubicBezTo>
                              <a:cubicBezTo>
                                <a:pt x="10064" y="8517"/>
                                <a:pt x="10041" y="8516"/>
                                <a:pt x="10018" y="8519"/>
                              </a:cubicBezTo>
                              <a:cubicBezTo>
                                <a:pt x="9994" y="8522"/>
                                <a:pt x="9969" y="8522"/>
                                <a:pt x="9946" y="8524"/>
                              </a:cubicBezTo>
                              <a:cubicBezTo>
                                <a:pt x="9905" y="8528"/>
                                <a:pt x="9866" y="8533"/>
                                <a:pt x="9825" y="8534"/>
                              </a:cubicBezTo>
                              <a:cubicBezTo>
                                <a:pt x="9761" y="8536"/>
                                <a:pt x="9706" y="8535"/>
                                <a:pt x="9645" y="8517"/>
                              </a:cubicBezTo>
                              <a:cubicBezTo>
                                <a:pt x="9598" y="8503"/>
                                <a:pt x="9555" y="8476"/>
                                <a:pt x="9507" y="8467"/>
                              </a:cubicBezTo>
                              <a:cubicBezTo>
                                <a:pt x="9491" y="8464"/>
                                <a:pt x="9518" y="8472"/>
                                <a:pt x="9502" y="8472"/>
                              </a:cubicBezTo>
                            </a:path>
                          </a:pathLst>
                        </a:custGeom>
                        <a:noFill/>
                        <a:ln cap="rnd" w="76320">
                          <a:solidFill>
                            <a:srgbClr val="0000ff"/>
                          </a:solidFill>
                          <a:round/>
                        </a:ln>
                      </wps:spPr>
                      <wps:style>
                        <a:lnRef idx="0"/>
                        <a:fillRef idx="0"/>
                        <a:effectRef idx="0"/>
                        <a:fontRef idx="minor"/>
                      </wps:style>
                      <wps:bodyPr/>
                    </wps:wsp>
                  </a:graphicData>
                </a:graphic>
              </wp:anchor>
            </w:drawing>
          </mc:Choice>
          <mc:Fallback>
            <w:pict>
              <v:shape id="shape_0" coordorigin="9443,6428" coordsize="4453,4265" path="m12536,6521c12486,6725,12435,6915,12339,7103c12309,7162,12276,7222,12242,7279c12197,7354,12152,7404,12092,7466c12031,7528,11961,7564,11897,7619c11777,7722,11677,7847,11554,7947c11456,8026,11345,8094,11239,8161c11202,8185,11064,8233,11051,8260c11021,8322,11051,8532,11044,8608c11020,8855,11015,9125,10935,9363c10915,9423,10889,9472,10861,9528c10770,9711,10662,9876,10538,10036c10491,10096,10416,10164,10425,10248c10428,10272,10398,10297,10425,10295c10501,10289,10601,10145,10644,10098c10880,9843,11092,9563,11300,9286c11386,9171,11477,9060,11569,8951c11534,9021,11501,9093,11461,9163c11308,9435,11156,9698,11039,9987c11073,9949,11091,9960,11120,9918c11444,9448,11660,8908,11969,8428c11996,8386,12022,8368,12052,8329c11968,8515,11873,8694,11776,8874c11631,9144,11430,9423,11342,9718c11345,9720,11349,9723,11352,9725c11440,9612,11513,9498,11586,9373c11937,8767,12228,8072,12704,7550c12714,7545,12723,7540,12733,7535c12687,7641,12640,7754,12585,7861c12349,8321,12142,8815,11870,9254c11864,9258,11859,9262,11853,9266c11952,8957,12075,8660,12220,8369c12431,7945,12660,7505,12970,7143c12979,7136,12988,7130,12997,7123c12954,7208,12906,7301,12856,7387c12774,7530,12302,8579,12151,8573c12126,8572,12254,8215,12257,8208c12413,7810,12606,7365,12888,7039c12886,7048,12883,7057,12881,7066c12732,7343,12579,7617,12415,7885c12368,7961,12326,8042,12267,8107c12266,8098,12266,8089,12265,8080c12359,7779,12494,7487,12662,7219c12705,7150,12831,6960,12792,7032c12777,7059,12613,7281,12610,7276c12581,7234,12641,7103,12654,7061c12669,7013,12693,6968,12711,6921c12711,6878,12721,6718,12701,6751c12563,6982,12464,7269,12326,7510c12120,7870,11944,8246,11705,8586c11580,8764,11437,8931,11293,9094c11289,9098,11247,9162,11273,9121c11492,8777,11739,8445,11969,8107c11990,8076,12012,8045,12033,8014c12036,8010,12168,7835,12144,7885c12086,8008,11978,8125,11904,8240c11805,8394,11706,8548,11606,8702c11590,8727,11290,9170,11276,9155c11250,9126,11337,8964,11345,8943c11449,8671,11811,7907,11687,8171c11590,8379,11487,8630,11322,8795c11305,8813,11300,8814,11305,8776c11352,8667,11399,8558,11448,8450c11494,8361,11610,8102,11579,8198c11562,8251,11333,8706,11300,8687c11278,8675,11316,8589,11318,8576c11324,8543,11403,8369,11374,8342c11345,8316,11314,8344,11283,8359c11218,8390,11197,8579,11160,8517c11148,8497,11189,8375,11187,8393c11178,8499,11169,8606,11155,8712c11123,8956,11102,9194,11105,9439c11213,9043,11374,8644,11594,8295c11703,8123,11844,7983,11981,7836c12055,7756,12139,7688,12213,7611c12244,7578,12272,7541,12302,7508c12280,7556,12254,7613,12230,7663c11867,8408,11569,9193,11310,9979c11352,9893,11394,9806,11436,9720c11695,9186,12108,7590,12279,8159c12310,8264,12238,8391,12205,8490c12071,8889,11913,9281,11771,9678c11740,9781,11732,9808,11715,9873c11753,9809,11758,9832,11789,9765c12148,8985,12439,8175,12916,7454c12922,7526,12942,7463,12913,7530c12644,8149,12086,10000,12181,9331c12189,9300,12197,9270,12205,9239c12415,8593,12648,7919,13024,7348c13040,7326,13057,7303,13073,7281c13066,7341,13095,7327,13078,7385c12906,7958,12664,8511,12536,9094c12645,8830,12729,8556,12834,8290c12977,7930,13152,6902,13335,7244c13348,7267,13318,7346,13300,7409c13245,7607,13166,7803,13103,7999c13030,8226,12962,8453,12901,8684c12876,8789,12851,8893,12827,8998c12856,8896,12884,8794,12913,8692c12987,8435,13139,7674,13399,7535c13485,7489,13411,7667,13406,7693c13296,8237,13068,8769,12913,9303c12912,9305,12819,9620,12851,9491c12880,9392,12892,9350,12911,9279c12951,9149,13519,7641,13601,7698c13647,7730,13623,7767,13611,7853c13577,8096,13498,8343,13438,8581c13378,8818,13326,9057,13276,9296c13277,9349,13243,9478,13278,9439c13361,9347,13373,9157,13401,9044c13472,8756,13543,8467,13646,8189c13643,8212,13625,8344,13614,8391c13510,8858,13367,9318,13278,9787c13374,9508,13452,9221,13559,8946c13569,8921,13622,8724,13668,8731c13689,8734,13599,9065,13596,9077c13585,9121,13436,9816,13463,9814c13514,9810,13532,9707,13549,9661c13666,9334,13735,8992,13865,8670c13858,8717,13854,8784,13843,8837c13805,9027,13571,9601,13668,9775c13702,9837,13705,9639,13727,9572c13783,9358,14105,8863,13895,8931c13853,8945,13807,9046,13786,9079c13544,9450,13434,10530,13118,10219c13056,10158,13123,9944,13133,9881c13190,9520,13303,9171,13419,8825c13425,8807,13432,8789,13438,8771c13404,8844,13379,8892,13347,8966c13143,9430,12982,9910,12812,10386c12824,10240,12846,10101,12876,9955c12954,9569,13486,8599,13150,8805c13092,8841,13046,8996,13019,9052c12812,9486,12651,9938,12499,10394c12520,10288,12539,10181,12565,10075c12668,9654,12800,9242,12933,8830c12836,8995,12752,9163,12674,9338c12517,9688,12309,10779,12245,10401c12226,10289,12275,10137,12297,10029c12362,9709,12538,9092,12578,8924c12349,9393,11984,10804,11932,10285c11901,9978,12151,9525,12252,9237c12051,9652,11844,10065,11658,10487c11694,10382,12014,9557,11949,9525c11914,9508,11753,9751,11739,9770c11596,9962,11490,10551,11389,10334c11357,10265,11692,9606,11616,9580c11583,9569,11477,9727,11465,9742c11374,9856,11301,9982,11221,10103c11205,10130,11190,10157,11174,10184c11174,10186,11089,10391,11130,10391c11187,10391,11205,10346,11241,10297c11311,10204,11444,9925,11391,9804c11353,9718,11309,9751,11239,9794c11071,9898,10924,10209,10911,10401c10909,10438,10897,10538,10957,10542c11054,10548,11133,10241,11150,10184c11188,10056,11202,9933,11214,9802c11182,9805,11207,9723,11125,9772c10990,9853,10794,10126,10883,10290c10967,10445,11141,10325,11224,10241c11237,10228,11402,9978,11362,9969c11317,9958,11321,9961,11271,9997c11152,10084,11067,10292,11182,10411c11280,10513,11408,10478,11530,10482c11593,10459,11886,10397,11838,10270c11806,10185,11645,10178,11574,10169c11338,10138,11097,10173,10864,10209c10855,10211,10846,10214,10837,10216c10862,10227,10859,10240,10886,10248c11015,10286,11143,10309,11276,10332c11289,10333,11612,10343,11599,10325c11569,10284,11441,10294,11401,10290c11336,10284,10721,10258,10711,10344c10707,10380,10815,10399,10832,10406c11100,10513,11406,10537,11690,10559c11670,10539,11770,10540,11744,10529c11584,10463,11397,10439,11229,10401c11084,10369,10720,10213,10827,10315c10892,10377,11064,10409,11145,10441c11395,10540,11893,10810,12166,10667c12253,10621,12250,10570,12173,10514c12078,10445,11887,10477,11781,10490c11707,10499,11501,10530,11572,10554c11621,10571,11707,10550,11756,10544c11846,10528,11878,10523,11939,10514c12172,10465,12821,10448,12622,10317c12591,10297,12511,10334,12482,10342c12424,10357,11931,10500,11954,10591c11968,10645,12041,10623,12084,10625c12214,10630,12353,10560,12474,10522c12502,10511,12808,10416,12802,10374c12794,10318,12731,10375,12699,10357c12532,10394,12066,10461,12223,10529c12272,10550,12324,10524,12378,10507c12423,10493,12891,10257,12881,10248c12848,10221,12773,10257,12733,10270c12567,10322,12413,10410,12257,10485em10301,6827c10312,6817,10309,6812,10321,6802c10339,6787,10361,6772,10380,6758c10401,6742,10423,6723,10444,6709c10497,6673,10550,6639,10602,6603c10642,6575,10680,6559,10726,6544c10785,6525,10842,6520,10901,6507c10930,6501,10959,6494,10987,6487c11031,6476,11074,6459,11118,6450c11133,6447,11147,6445,11162,6442c11176,6440,11189,6439,11202,6437c11219,6434,11239,6429,11256,6428c11399,6419,11540,6435,11680,6447c11697,6448,11716,6451,11734,6452c11797,6456,11856,6449,11919,6445c12030,6438,12147,6430,12257,6430c12285,6430,12311,6439,12331,6442c12335,6488,12343,6517,12334,6563c12328,6594,12311,6625,12299,6654c12254,6764,12186,6865,12119,6963c12086,7012,12050,7058,12018,7108c11956,7203,11889,7296,11821,7387c11762,7467,11697,7539,11628,7609c11556,7682,11480,7750,11404,7819c11377,7843,11352,7870,11325,7893c11278,7933,11227,7973,11177,8009c11128,8044,11075,8069,11024,8100c11006,8111,10989,8121,10972,8132c10956,8068,10946,8006,10933,7942c10922,7886,10911,7829,10896,7774c10887,7742,10873,7713,10859,7683c10837,7634,10808,7586,10780,7540c10765,7516,10749,7492,10733,7468c10710,7433,10686,7398,10664,7362c10631,7309,10608,7248,10573,7197c10551,7165,10522,7135,10496,7106c10458,7063,10416,7016,10385,6968c10376,6953,10366,6929,10361,6921c10382,6906,10401,6891,10422,6876c10492,6828,10564,6789,10639,6751c10624,6779,10606,6809,10590,6839c10583,6853,10534,6927,10570,6938c10593,6945,10660,6874,10674,6862c10708,6833,10740,6801,10772,6770c10773,6768,10823,6715,10795,6743c10774,6764,10756,6788,10738,6812c10686,6884,10676,6937,10669,7015c10726,7000,10766,6997,10824,6955c10902,6898,10967,6826,11026,6751c11028,6748,11029,6744,11031,6741c10971,6802,10918,6861,10876,6938c10846,6993,10828,7040,10822,7101c10824,7109,10827,7118,10829,7126c10869,7116,10894,7127,10945,7096c11068,7020,11168,6872,11221,6748c11163,6785,11113,6812,11063,6869c10981,6962,10883,7098,10891,7229c10896,7237,10901,7246,10906,7254c10969,7239,10994,7235,11056,7190c11144,7127,11216,7041,11285,6958c11346,6884,11408,6811,11441,6721c11438,6718,11436,6714,11433,6711c11395,6730,11364,6739,11327,6768c11210,6858,11079,7042,11078,7195c11083,7229,11083,7238,11096,7256c11161,7249,11177,7256,11248,7209c11372,7127,11472,7005,11569,6894c11623,6832,11673,6767,11722,6701c11682,6747,11644,6793,11604,6839c11482,6981,11372,7132,11281,7296c11245,7361,11226,7412,11211,7481c11285,7440,11344,7401,11409,7335c11523,7218,11628,7090,11717,6953c11719,6950,11720,6946,11722,6943c11685,6975,11648,7007,11613,7042c11460,7193,11245,7390,11160,7592c11148,7626,11143,7631,11145,7653c11189,7627,11238,7599,11285,7557c11423,7433,11555,7294,11670,7148c11689,7125,11694,7120,11702,7103c11671,7132,11633,7163,11601,7195c11458,7337,11328,7492,11216,7658c11252,7630,11294,7601,11330,7567c11419,7483,11503,7394,11584,7303c11514,7325,11445,7350,11374,7367c11290,7387,11209,7399,11123,7399c11070,7399,11022,7391,10972,7380c10968,7378,10964,7377,10960,7375c10986,7402,11014,7422,11039,7461c11077,7521,11104,7591,11145,7648c11158,7667,11176,7681,11189,7698c11189,7667,11194,7629,11189,7592c11174,7472,11158,7351,11140,7232c11139,7228,11138,7223,11137,7219c11131,7261,11122,7305,11118,7348c11108,7449,11087,7562,11108,7663c11117,7708,11131,7723,11147,7759c11211,7725,11246,7699,11293,7634c11469,7392,11621,7131,11791,6884c11778,6903,11797,6850,11791,6872c11790,6877,11756,6941,11793,6928c11841,6911,12010,6745,12023,6696c12030,6669,12016,6646,12015,6617c12014,6600,12014,6583,12013,6566c11993,6567,11972,6566,11951,6568c11892,6574,11834,6582,11776,6595c11714,6609,11655,6630,11594,6647c11549,6659,11507,6669,11461,6674c11399,6680,11334,6679,11273,6672c11254,6670,11235,6664,11216,6662c11181,6658,11133,6650,11100,6664c11081,6672,11079,6649,11063,6677c11058,6685,11069,6728,11066,6741em9453,8455c9451,8477,9444,8500,9443,8522c9441,8556,9443,8596,9448,8630c9454,8675,9465,8723,9475,8768c9485,8814,9499,8859,9512,8904c9532,8972,9545,9043,9566,9111c9583,9165,9602,9219,9623,9271c9640,9313,9658,9355,9675,9397c9719,9505,9760,9613,9806,9720c9847,9814,9900,9914,9954,10001c9967,10023,9981,10039,9998,10058c10009,10070,10022,10083,10035,10093c10056,10110,10075,10125,10102,10122c10125,10120,10154,10093,10171,10078c10200,10054,10224,10022,10247,9992c10272,9959,10294,9923,10314,9888c10353,9820,10383,9746,10410,9673c10430,9618,10448,9563,10467,9508c10490,9440,10519,9374,10541,9306c10553,9271,10560,9235,10568,9200c10588,9115,10605,9029,10620,8943c10627,8904,10633,8861,10642,8823c10647,8804,10655,8787,10659,8768c10667,8733,10675,8697,10681,8662c10685,8637,10688,8611,10691,8586c10694,8560,10695,8535,10696,8509c10682,8511,10668,8512,10654,8514c10638,8516,10623,8517,10607,8519c10590,8522,10571,8526,10553,8529c10532,8533,10510,8536,10489,8539c10465,8543,10441,8545,10417,8549c10392,8553,10368,8557,10343,8559c10312,8562,10281,8562,10250,8564c10217,8566,10185,8573,10153,8578c10080,8590,10003,8600,9929,8601c9891,8601,9850,8598,9811,8596c9772,8594,9733,8592,9695,8586c9664,8582,9632,8576,9603,8566c9580,8558,9564,8546,9544,8534c9533,8527,9523,8519,9512,8512c9516,8529,9520,8556,9527,8578c9547,8636,9566,8695,9586,8753c9647,8934,9717,9111,9793,9286c9850,9416,9913,9557,9996,9664c9989,9627,9983,9590,9976,9553c9939,9351,9918,9147,9897,8943c9892,8894,9884,8847,9880,8798c9883,8868,9887,8937,9894,9007c9916,9234,9937,9466,10025,9676c10035,9637,10048,9596,10052,9550c10062,9438,10066,9325,10075,9212c10085,9088,10095,8963,10112,8840c10113,8896,10110,8955,10107,9012c10096,9255,10061,9505,10087,9747c10089,9754,10090,9760,10092,9767c10110,9728,10127,9692,10139,9644c10201,9398,10247,9148,10304,8901c10313,8862,10322,8822,10331,8783c10321,8849,10314,8917,10304,8983c10278,9157,10247,9331,10230,9506c10226,9546,10229,9583,10230,9622c10262,9567,10285,9516,10304,9451c10353,9287,10397,9119,10437,8953c10446,8915,10457,8882,10469,8847c10468,8915,10465,8981,10457,9049c10438,9207,10406,9368,10405,9528c10406,9533,10406,9538,10407,9543c10434,9480,10459,9415,10479,9348c10505,9263,10523,9176,10548,9091c10581,8980,10607,8865,10644,8756c10656,8722,10670,8689,10681,8655c10697,8605,10706,8553,10723,8504c10731,8481,10739,8456,10748,8433c10750,8430,10753,8426,10755,8423c10794,8552,10795,8689,10785,8823c10783,8855,10780,8885,10775,8916c10763,8988,10740,9055,10716,9123c10688,9203,10655,9282,10620,9360c10595,9415,10569,9467,10538,9518c10480,9615,10421,9714,10356,9807c10291,9901,10208,9978,10139,10068c10132,10079,10130,10081,10126,10088c10155,10042,10188,9997,10215,9950c10251,9886,10280,9818,10309,9750c10337,9685,10360,9619,10385,9553c10410,9490,10436,9428,10462,9365c10496,9283,10526,9201,10553,9116c10570,9064,10582,9011,10595,8958c10607,8907,10616,8857,10622,8805c10627,8761,10633,8716,10639,8672c10648,8607,10658,8542,10654,8477c10653,8460,10650,8440,10647,8423c10646,8421,10645,8420,10644,8418c10622,8415,10596,8413,10575,8411c10551,8409,10535,8408,10511,8411c10460,8417,10412,8432,10363,8443c10342,8448,10321,8451,10299,8457c10262,8467,10226,8484,10188,8494c10155,8503,10121,8509,10087,8514c10064,8517,10041,8516,10018,8519c9994,8522,9969,8522,9946,8524c9905,8528,9866,8533,9825,8534c9761,8536,9706,8535,9645,8517c9598,8503,9555,8476,9507,8467c9491,8464,9518,8472,9502,8472e" stroked="t" o:allowincell="f" style="position:absolute;margin-left:238.9pt;margin-top:79.8pt;width:126.15pt;height:120.85pt;mso-wrap-style:none;v-text-anchor:middle">
                <v:fill o:detectmouseclick="t" on="false"/>
                <v:stroke color="blue" weight="76320" joinstyle="round" endcap="round"/>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42920</wp:posOffset>
                </wp:positionH>
                <wp:positionV relativeFrom="paragraph">
                  <wp:posOffset>1207135</wp:posOffset>
                </wp:positionV>
                <wp:extent cx="411480" cy="485775"/>
                <wp:effectExtent l="36830" t="39370" r="39370" b="37465"/>
                <wp:wrapNone/>
                <wp:docPr id="4" name=""/>
                <a:graphic xmlns:a="http://schemas.openxmlformats.org/drawingml/2006/main">
                  <a:graphicData uri="http://schemas.microsoft.com/office/word/2010/wordprocessingShape">
                    <wps:wsp>
                      <wps:cNvSpPr/>
                      <wps:spPr>
                        <a:xfrm>
                          <a:off x="0" y="0"/>
                          <a:ext cx="411480" cy="485640"/>
                        </a:xfrm>
                        <a:custGeom>
                          <a:avLst/>
                          <a:gdLst/>
                          <a:ahLst/>
                          <a:rect l="l" t="t" r="r" b="b"/>
                          <a:pathLst>
                            <a:path w="1143" h="1350">
                              <a:moveTo>
                                <a:pt x="10028" y="7348"/>
                              </a:moveTo>
                              <a:cubicBezTo>
                                <a:pt x="10007" y="7376"/>
                                <a:pt x="9984" y="7409"/>
                                <a:pt x="9964" y="7441"/>
                              </a:cubicBezTo>
                              <a:cubicBezTo>
                                <a:pt x="9914" y="7520"/>
                                <a:pt x="9869" y="7601"/>
                                <a:pt x="9823" y="7683"/>
                              </a:cubicBezTo>
                              <a:cubicBezTo>
                                <a:pt x="9774" y="7770"/>
                                <a:pt x="9729" y="7860"/>
                                <a:pt x="9680" y="7947"/>
                              </a:cubicBezTo>
                              <a:cubicBezTo>
                                <a:pt x="9677" y="7953"/>
                                <a:pt x="9609" y="8082"/>
                                <a:pt x="9638" y="8028"/>
                              </a:cubicBezTo>
                              <a:cubicBezTo>
                                <a:pt x="9643" y="8017"/>
                                <a:pt x="9648" y="8007"/>
                                <a:pt x="9653" y="7996"/>
                              </a:cubicBezTo>
                              <a:cubicBezTo>
                                <a:pt x="9760" y="7792"/>
                                <a:pt x="9863" y="7584"/>
                                <a:pt x="9951" y="7372"/>
                              </a:cubicBezTo>
                              <a:cubicBezTo>
                                <a:pt x="9915" y="7437"/>
                                <a:pt x="9876" y="7500"/>
                                <a:pt x="9840" y="7565"/>
                              </a:cubicBezTo>
                              <a:cubicBezTo>
                                <a:pt x="9759" y="7710"/>
                                <a:pt x="9661" y="7857"/>
                                <a:pt x="9613" y="8016"/>
                              </a:cubicBezTo>
                              <a:cubicBezTo>
                                <a:pt x="9639" y="7989"/>
                                <a:pt x="9669" y="7962"/>
                                <a:pt x="9692" y="7927"/>
                              </a:cubicBezTo>
                              <a:cubicBezTo>
                                <a:pt x="9751" y="7840"/>
                                <a:pt x="9800" y="7744"/>
                                <a:pt x="9843" y="7648"/>
                              </a:cubicBezTo>
                              <a:cubicBezTo>
                                <a:pt x="9863" y="7604"/>
                                <a:pt x="9884" y="7558"/>
                                <a:pt x="9894" y="7510"/>
                              </a:cubicBezTo>
                              <a:cubicBezTo>
                                <a:pt x="9893" y="7507"/>
                                <a:pt x="9893" y="7503"/>
                                <a:pt x="9892" y="7500"/>
                              </a:cubicBezTo>
                              <a:cubicBezTo>
                                <a:pt x="9868" y="7524"/>
                                <a:pt x="9845" y="7545"/>
                                <a:pt x="9823" y="7574"/>
                              </a:cubicBezTo>
                              <a:cubicBezTo>
                                <a:pt x="9775" y="7639"/>
                                <a:pt x="9738" y="7708"/>
                                <a:pt x="9700" y="7779"/>
                              </a:cubicBezTo>
                              <a:cubicBezTo>
                                <a:pt x="9669" y="7836"/>
                                <a:pt x="9634" y="7896"/>
                                <a:pt x="9616" y="7959"/>
                              </a:cubicBezTo>
                              <a:cubicBezTo>
                                <a:pt x="9600" y="8015"/>
                                <a:pt x="9626" y="7986"/>
                                <a:pt x="9633" y="7999"/>
                              </a:cubicBezTo>
                              <a:cubicBezTo>
                                <a:pt x="9712" y="7919"/>
                                <a:pt x="9765" y="7829"/>
                                <a:pt x="9803" y="7722"/>
                              </a:cubicBezTo>
                              <a:cubicBezTo>
                                <a:pt x="9825" y="7660"/>
                                <a:pt x="9843" y="7604"/>
                                <a:pt x="9833" y="7540"/>
                              </a:cubicBezTo>
                              <a:cubicBezTo>
                                <a:pt x="9830" y="7538"/>
                                <a:pt x="9826" y="7537"/>
                                <a:pt x="9823" y="7535"/>
                              </a:cubicBezTo>
                              <a:cubicBezTo>
                                <a:pt x="9794" y="7560"/>
                                <a:pt x="9773" y="7579"/>
                                <a:pt x="9749" y="7614"/>
                              </a:cubicBezTo>
                              <a:cubicBezTo>
                                <a:pt x="9708" y="7676"/>
                                <a:pt x="9682" y="7746"/>
                                <a:pt x="9658" y="7816"/>
                              </a:cubicBezTo>
                              <a:cubicBezTo>
                                <a:pt x="9642" y="7861"/>
                                <a:pt x="9600" y="7970"/>
                                <a:pt x="9628" y="8018"/>
                              </a:cubicBezTo>
                              <a:cubicBezTo>
                                <a:pt x="9644" y="8045"/>
                                <a:pt x="9656" y="8028"/>
                                <a:pt x="9665" y="8038"/>
                              </a:cubicBezTo>
                              <a:cubicBezTo>
                                <a:pt x="9741" y="7954"/>
                                <a:pt x="9777" y="7856"/>
                                <a:pt x="9811" y="7747"/>
                              </a:cubicBezTo>
                              <a:cubicBezTo>
                                <a:pt x="9835" y="7669"/>
                                <a:pt x="9857" y="7591"/>
                                <a:pt x="9880" y="7513"/>
                              </a:cubicBezTo>
                              <a:cubicBezTo>
                                <a:pt x="9858" y="7539"/>
                                <a:pt x="9836" y="7566"/>
                                <a:pt x="9816" y="7597"/>
                              </a:cubicBezTo>
                              <a:cubicBezTo>
                                <a:pt x="9734" y="7724"/>
                                <a:pt x="9661" y="7866"/>
                                <a:pt x="9618" y="8011"/>
                              </a:cubicBezTo>
                              <a:cubicBezTo>
                                <a:pt x="9602" y="8063"/>
                                <a:pt x="9600" y="8109"/>
                                <a:pt x="9608" y="8161"/>
                              </a:cubicBezTo>
                              <a:cubicBezTo>
                                <a:pt x="9610" y="8164"/>
                                <a:pt x="9611" y="8166"/>
                                <a:pt x="9613" y="8169"/>
                              </a:cubicBezTo>
                              <a:cubicBezTo>
                                <a:pt x="9615" y="8151"/>
                                <a:pt x="9614" y="8152"/>
                                <a:pt x="9616" y="8134"/>
                              </a:cubicBezTo>
                              <a:cubicBezTo>
                                <a:pt x="9621" y="8083"/>
                                <a:pt x="9631" y="8035"/>
                                <a:pt x="9643" y="7984"/>
                              </a:cubicBezTo>
                              <a:cubicBezTo>
                                <a:pt x="9676" y="7841"/>
                                <a:pt x="9722" y="7702"/>
                                <a:pt x="9742" y="7557"/>
                              </a:cubicBezTo>
                              <a:cubicBezTo>
                                <a:pt x="9722" y="7584"/>
                                <a:pt x="9706" y="7608"/>
                                <a:pt x="9690" y="7641"/>
                              </a:cubicBezTo>
                              <a:cubicBezTo>
                                <a:pt x="9653" y="7716"/>
                                <a:pt x="9619" y="7791"/>
                                <a:pt x="9586" y="7868"/>
                              </a:cubicBezTo>
                              <a:cubicBezTo>
                                <a:pt x="9559" y="7930"/>
                                <a:pt x="9536" y="7992"/>
                                <a:pt x="9525" y="8058"/>
                              </a:cubicBezTo>
                              <a:cubicBezTo>
                                <a:pt x="9517" y="8110"/>
                                <a:pt x="9520" y="8164"/>
                                <a:pt x="9520" y="8216"/>
                              </a:cubicBezTo>
                              <a:cubicBezTo>
                                <a:pt x="9519" y="8201"/>
                                <a:pt x="9517" y="8186"/>
                                <a:pt x="9517" y="8171"/>
                              </a:cubicBezTo>
                              <a:cubicBezTo>
                                <a:pt x="9515" y="8092"/>
                                <a:pt x="9530" y="8023"/>
                                <a:pt x="9557" y="7949"/>
                              </a:cubicBezTo>
                              <a:cubicBezTo>
                                <a:pt x="9602" y="7822"/>
                                <a:pt x="9660" y="7692"/>
                                <a:pt x="9734" y="7579"/>
                              </a:cubicBezTo>
                              <a:cubicBezTo>
                                <a:pt x="9752" y="7552"/>
                                <a:pt x="9771" y="7526"/>
                                <a:pt x="9791" y="7500"/>
                              </a:cubicBezTo>
                              <a:cubicBezTo>
                                <a:pt x="9794" y="7496"/>
                                <a:pt x="9798" y="7492"/>
                                <a:pt x="9801" y="7488"/>
                              </a:cubicBezTo>
                              <a:cubicBezTo>
                                <a:pt x="9791" y="7524"/>
                                <a:pt x="9780" y="7560"/>
                                <a:pt x="9766" y="7597"/>
                              </a:cubicBezTo>
                              <a:cubicBezTo>
                                <a:pt x="9731" y="7689"/>
                                <a:pt x="9695" y="7781"/>
                                <a:pt x="9665" y="7875"/>
                              </a:cubicBezTo>
                              <a:cubicBezTo>
                                <a:pt x="9644" y="7941"/>
                                <a:pt x="9624" y="8006"/>
                                <a:pt x="9606" y="8073"/>
                              </a:cubicBezTo>
                              <a:cubicBezTo>
                                <a:pt x="9596" y="8110"/>
                                <a:pt x="9593" y="8148"/>
                                <a:pt x="9584" y="8184"/>
                              </a:cubicBezTo>
                              <a:cubicBezTo>
                                <a:pt x="9577" y="8198"/>
                                <a:pt x="9575" y="8201"/>
                                <a:pt x="9576" y="8211"/>
                              </a:cubicBezTo>
                              <a:cubicBezTo>
                                <a:pt x="9574" y="8183"/>
                                <a:pt x="9568" y="8158"/>
                                <a:pt x="9571" y="8127"/>
                              </a:cubicBezTo>
                              <a:cubicBezTo>
                                <a:pt x="9576" y="8076"/>
                                <a:pt x="9586" y="8023"/>
                                <a:pt x="9601" y="7974"/>
                              </a:cubicBezTo>
                              <a:cubicBezTo>
                                <a:pt x="9619" y="7913"/>
                                <a:pt x="9640" y="7854"/>
                                <a:pt x="9660" y="7794"/>
                              </a:cubicBezTo>
                              <a:cubicBezTo>
                                <a:pt x="9678" y="7741"/>
                                <a:pt x="9696" y="7687"/>
                                <a:pt x="9719" y="7636"/>
                              </a:cubicBezTo>
                              <a:cubicBezTo>
                                <a:pt x="9737" y="7597"/>
                                <a:pt x="9758" y="7558"/>
                                <a:pt x="9779" y="7520"/>
                              </a:cubicBezTo>
                              <a:cubicBezTo>
                                <a:pt x="9795" y="7491"/>
                                <a:pt x="9811" y="7462"/>
                                <a:pt x="9828" y="7434"/>
                              </a:cubicBezTo>
                              <a:cubicBezTo>
                                <a:pt x="9846" y="7404"/>
                                <a:pt x="9867" y="7375"/>
                                <a:pt x="9885" y="7345"/>
                              </a:cubicBezTo>
                              <a:cubicBezTo>
                                <a:pt x="9896" y="7327"/>
                                <a:pt x="9907" y="7307"/>
                                <a:pt x="9917" y="7288"/>
                              </a:cubicBezTo>
                              <a:cubicBezTo>
                                <a:pt x="9928" y="7267"/>
                                <a:pt x="9935" y="7246"/>
                                <a:pt x="9946" y="7224"/>
                              </a:cubicBezTo>
                              <a:cubicBezTo>
                                <a:pt x="9956" y="7204"/>
                                <a:pt x="9967" y="7184"/>
                                <a:pt x="9978" y="7165"/>
                              </a:cubicBezTo>
                              <a:cubicBezTo>
                                <a:pt x="9989" y="7147"/>
                                <a:pt x="10001" y="7129"/>
                                <a:pt x="10013" y="7111"/>
                              </a:cubicBezTo>
                              <a:cubicBezTo>
                                <a:pt x="10030" y="7085"/>
                                <a:pt x="10048" y="7059"/>
                                <a:pt x="10067" y="7034"/>
                              </a:cubicBezTo>
                              <a:cubicBezTo>
                                <a:pt x="10080" y="7017"/>
                                <a:pt x="10096" y="7013"/>
                                <a:pt x="10104" y="7007"/>
                              </a:cubicBezTo>
                              <a:cubicBezTo>
                                <a:pt x="10118" y="7036"/>
                                <a:pt x="10133" y="7064"/>
                                <a:pt x="10144" y="7094"/>
                              </a:cubicBezTo>
                              <a:cubicBezTo>
                                <a:pt x="10163" y="7148"/>
                                <a:pt x="10178" y="7203"/>
                                <a:pt x="10198" y="7256"/>
                              </a:cubicBezTo>
                              <a:cubicBezTo>
                                <a:pt x="10217" y="7307"/>
                                <a:pt x="10244" y="7355"/>
                                <a:pt x="10267" y="7404"/>
                              </a:cubicBezTo>
                              <a:cubicBezTo>
                                <a:pt x="10282" y="7437"/>
                                <a:pt x="10295" y="7471"/>
                                <a:pt x="10309" y="7505"/>
                              </a:cubicBezTo>
                              <a:cubicBezTo>
                                <a:pt x="10320" y="7531"/>
                                <a:pt x="10331" y="7557"/>
                                <a:pt x="10343" y="7582"/>
                              </a:cubicBezTo>
                              <a:cubicBezTo>
                                <a:pt x="10360" y="7619"/>
                                <a:pt x="10377" y="7656"/>
                                <a:pt x="10393" y="7693"/>
                              </a:cubicBezTo>
                              <a:cubicBezTo>
                                <a:pt x="10404" y="7719"/>
                                <a:pt x="10414" y="7745"/>
                                <a:pt x="10425" y="7772"/>
                              </a:cubicBezTo>
                              <a:cubicBezTo>
                                <a:pt x="10436" y="7800"/>
                                <a:pt x="10446" y="7828"/>
                                <a:pt x="10457" y="7856"/>
                              </a:cubicBezTo>
                              <a:cubicBezTo>
                                <a:pt x="10477" y="7906"/>
                                <a:pt x="10505" y="7949"/>
                                <a:pt x="10531" y="7996"/>
                              </a:cubicBezTo>
                              <a:cubicBezTo>
                                <a:pt x="10546" y="8023"/>
                                <a:pt x="10559" y="8052"/>
                                <a:pt x="10573" y="8080"/>
                              </a:cubicBezTo>
                              <a:cubicBezTo>
                                <a:pt x="10578" y="8093"/>
                                <a:pt x="10580" y="8097"/>
                                <a:pt x="10585" y="8105"/>
                              </a:cubicBezTo>
                              <a:cubicBezTo>
                                <a:pt x="10567" y="8109"/>
                                <a:pt x="10550" y="8115"/>
                                <a:pt x="10531" y="8117"/>
                              </a:cubicBezTo>
                              <a:cubicBezTo>
                                <a:pt x="10507" y="8120"/>
                                <a:pt x="10483" y="8121"/>
                                <a:pt x="10459" y="8122"/>
                              </a:cubicBezTo>
                              <a:cubicBezTo>
                                <a:pt x="10401" y="8124"/>
                                <a:pt x="10344" y="8117"/>
                                <a:pt x="10287" y="8117"/>
                              </a:cubicBezTo>
                              <a:cubicBezTo>
                                <a:pt x="10217" y="8116"/>
                                <a:pt x="10147" y="8119"/>
                                <a:pt x="10077" y="8125"/>
                              </a:cubicBezTo>
                              <a:cubicBezTo>
                                <a:pt x="9996" y="8132"/>
                                <a:pt x="9922" y="8149"/>
                                <a:pt x="9845" y="8174"/>
                              </a:cubicBezTo>
                              <a:cubicBezTo>
                                <a:pt x="9787" y="8193"/>
                                <a:pt x="9738" y="8203"/>
                                <a:pt x="9677" y="8201"/>
                              </a:cubicBezTo>
                              <a:cubicBezTo>
                                <a:pt x="9664" y="8201"/>
                                <a:pt x="9473" y="8203"/>
                                <a:pt x="9475" y="8206"/>
                              </a:cubicBezTo>
                              <a:cubicBezTo>
                                <a:pt x="9485" y="8218"/>
                                <a:pt x="9476" y="8217"/>
                                <a:pt x="9520" y="8211"/>
                              </a:cubicBezTo>
                              <a:cubicBezTo>
                                <a:pt x="9531" y="8208"/>
                                <a:pt x="9541" y="8206"/>
                                <a:pt x="9552" y="8203"/>
                              </a:cubicBezTo>
                              <a:cubicBezTo>
                                <a:pt x="9650" y="8180"/>
                                <a:pt x="9748" y="8155"/>
                                <a:pt x="9845" y="8129"/>
                              </a:cubicBezTo>
                              <a:cubicBezTo>
                                <a:pt x="10012" y="8085"/>
                                <a:pt x="10231" y="8014"/>
                                <a:pt x="10294" y="7833"/>
                              </a:cubicBezTo>
                              <a:cubicBezTo>
                                <a:pt x="10313" y="7779"/>
                                <a:pt x="10310" y="7724"/>
                                <a:pt x="10301" y="7668"/>
                              </a:cubicBezTo>
                              <a:cubicBezTo>
                                <a:pt x="10292" y="7611"/>
                                <a:pt x="10272" y="7562"/>
                                <a:pt x="10242" y="7513"/>
                              </a:cubicBezTo>
                              <a:cubicBezTo>
                                <a:pt x="10221" y="7477"/>
                                <a:pt x="10202" y="7479"/>
                                <a:pt x="10178" y="7459"/>
                              </a:cubicBezTo>
                              <a:cubicBezTo>
                                <a:pt x="10161" y="7495"/>
                                <a:pt x="10146" y="7519"/>
                                <a:pt x="10139" y="7562"/>
                              </a:cubicBezTo>
                              <a:cubicBezTo>
                                <a:pt x="10128" y="7629"/>
                                <a:pt x="10126" y="7712"/>
                                <a:pt x="10136" y="7779"/>
                              </a:cubicBezTo>
                              <a:cubicBezTo>
                                <a:pt x="10145" y="7839"/>
                                <a:pt x="10165" y="7924"/>
                                <a:pt x="10215" y="7964"/>
                              </a:cubicBezTo>
                              <a:cubicBezTo>
                                <a:pt x="10244" y="7985"/>
                                <a:pt x="10252" y="7992"/>
                                <a:pt x="10274" y="7999"/>
                              </a:cubicBezTo>
                              <a:cubicBezTo>
                                <a:pt x="10326" y="7979"/>
                                <a:pt x="10336" y="7990"/>
                                <a:pt x="10373" y="7937"/>
                              </a:cubicBezTo>
                              <a:cubicBezTo>
                                <a:pt x="10403" y="7894"/>
                                <a:pt x="10390" y="7805"/>
                                <a:pt x="10383" y="7757"/>
                              </a:cubicBezTo>
                              <a:cubicBezTo>
                                <a:pt x="10371" y="7673"/>
                                <a:pt x="10312" y="7515"/>
                                <a:pt x="10215" y="7493"/>
                              </a:cubicBezTo>
                              <a:cubicBezTo>
                                <a:pt x="10190" y="7493"/>
                                <a:pt x="10182" y="7492"/>
                                <a:pt x="10168" y="7503"/>
                              </a:cubicBezTo>
                              <a:cubicBezTo>
                                <a:pt x="10153" y="7562"/>
                                <a:pt x="10146" y="7592"/>
                                <a:pt x="10161" y="7658"/>
                              </a:cubicBezTo>
                              <a:cubicBezTo>
                                <a:pt x="10188" y="7781"/>
                                <a:pt x="10279" y="8009"/>
                                <a:pt x="10410" y="8060"/>
                              </a:cubicBezTo>
                              <a:cubicBezTo>
                                <a:pt x="10437" y="8072"/>
                                <a:pt x="10445" y="8077"/>
                                <a:pt x="10464" y="8070"/>
                              </a:cubicBezTo>
                              <a:cubicBezTo>
                                <a:pt x="10499" y="8002"/>
                                <a:pt x="10502" y="7956"/>
                                <a:pt x="10489" y="7875"/>
                              </a:cubicBezTo>
                              <a:cubicBezTo>
                                <a:pt x="10473" y="7779"/>
                                <a:pt x="10439" y="7690"/>
                                <a:pt x="10400" y="7602"/>
                              </a:cubicBezTo>
                              <a:cubicBezTo>
                                <a:pt x="10387" y="7573"/>
                                <a:pt x="10375" y="7555"/>
                                <a:pt x="10358" y="7530"/>
                              </a:cubicBezTo>
                              <a:cubicBezTo>
                                <a:pt x="10363" y="7581"/>
                                <a:pt x="10368" y="7631"/>
                                <a:pt x="10380" y="7681"/>
                              </a:cubicBezTo>
                              <a:cubicBezTo>
                                <a:pt x="10399" y="7764"/>
                                <a:pt x="10422" y="7845"/>
                                <a:pt x="10452" y="7925"/>
                              </a:cubicBezTo>
                              <a:cubicBezTo>
                                <a:pt x="10469" y="7971"/>
                                <a:pt x="10493" y="8043"/>
                                <a:pt x="10533" y="8075"/>
                              </a:cubicBezTo>
                              <a:cubicBezTo>
                                <a:pt x="10549" y="8082"/>
                                <a:pt x="10552" y="8085"/>
                                <a:pt x="10563" y="8080"/>
                              </a:cubicBezTo>
                              <a:cubicBezTo>
                                <a:pt x="10575" y="8043"/>
                                <a:pt x="10582" y="8019"/>
                                <a:pt x="10583" y="7977"/>
                              </a:cubicBezTo>
                              <a:cubicBezTo>
                                <a:pt x="10587" y="7795"/>
                                <a:pt x="10503" y="7611"/>
                                <a:pt x="10412" y="7459"/>
                              </a:cubicBezTo>
                              <a:cubicBezTo>
                                <a:pt x="10411" y="7459"/>
                                <a:pt x="10384" y="7391"/>
                                <a:pt x="10403" y="7446"/>
                              </a:cubicBezTo>
                              <a:cubicBezTo>
                                <a:pt x="10413" y="7476"/>
                                <a:pt x="10428" y="7505"/>
                                <a:pt x="10440" y="7535"/>
                              </a:cubicBezTo>
                              <a:cubicBezTo>
                                <a:pt x="10486" y="7650"/>
                                <a:pt x="10519" y="7772"/>
                                <a:pt x="10553" y="7890"/>
                              </a:cubicBezTo>
                              <a:cubicBezTo>
                                <a:pt x="10571" y="7954"/>
                                <a:pt x="10576" y="8038"/>
                                <a:pt x="10605" y="8097"/>
                              </a:cubicBezTo>
                              <a:cubicBezTo>
                                <a:pt x="10611" y="8109"/>
                                <a:pt x="10613" y="8110"/>
                                <a:pt x="10610" y="8090"/>
                              </a:cubicBezTo>
                              <a:cubicBezTo>
                                <a:pt x="10605" y="8060"/>
                                <a:pt x="10602" y="8031"/>
                                <a:pt x="10597" y="8001"/>
                              </a:cubicBezTo>
                              <a:cubicBezTo>
                                <a:pt x="10578" y="7888"/>
                                <a:pt x="10552" y="7778"/>
                                <a:pt x="10506" y="7673"/>
                              </a:cubicBezTo>
                              <a:cubicBezTo>
                                <a:pt x="10482" y="7617"/>
                                <a:pt x="10454" y="7562"/>
                                <a:pt x="10432" y="7505"/>
                              </a:cubicBezTo>
                              <a:cubicBezTo>
                                <a:pt x="10417" y="7467"/>
                                <a:pt x="10405" y="7427"/>
                                <a:pt x="10390" y="7389"/>
                              </a:cubicBezTo>
                              <a:cubicBezTo>
                                <a:pt x="10369" y="7334"/>
                                <a:pt x="10344" y="7283"/>
                                <a:pt x="10316" y="7232"/>
                              </a:cubicBezTo>
                              <a:cubicBezTo>
                                <a:pt x="10305" y="7211"/>
                                <a:pt x="10291" y="7192"/>
                                <a:pt x="10279" y="7172"/>
                              </a:cubicBezTo>
                              <a:cubicBezTo>
                                <a:pt x="10270" y="7156"/>
                                <a:pt x="10262" y="7142"/>
                                <a:pt x="10252" y="7126"/>
                              </a:cubicBezTo>
                              <a:cubicBezTo>
                                <a:pt x="10235" y="7098"/>
                                <a:pt x="10218" y="7070"/>
                                <a:pt x="10200" y="7042"/>
                              </a:cubicBezTo>
                              <a:cubicBezTo>
                                <a:pt x="10183" y="7016"/>
                                <a:pt x="10170" y="6992"/>
                                <a:pt x="10156" y="6965"/>
                              </a:cubicBezTo>
                              <a:cubicBezTo>
                                <a:pt x="10145" y="6996"/>
                                <a:pt x="10135" y="7027"/>
                                <a:pt x="10121" y="7057"/>
                              </a:cubicBezTo>
                              <a:cubicBezTo>
                                <a:pt x="10049" y="7212"/>
                                <a:pt x="9960" y="7360"/>
                                <a:pt x="9867" y="7503"/>
                              </a:cubicBezTo>
                              <a:cubicBezTo>
                                <a:pt x="9846" y="7536"/>
                                <a:pt x="9827" y="7569"/>
                                <a:pt x="9806" y="7602"/>
                              </a:cubicBezTo>
                              <a:cubicBezTo>
                                <a:pt x="9784" y="7635"/>
                                <a:pt x="9764" y="7668"/>
                                <a:pt x="9744" y="7703"/>
                              </a:cubicBezTo>
                              <a:cubicBezTo>
                                <a:pt x="9717" y="7749"/>
                                <a:pt x="9696" y="7797"/>
                                <a:pt x="9670" y="7843"/>
                              </a:cubicBezTo>
                              <a:cubicBezTo>
                                <a:pt x="9629" y="7917"/>
                                <a:pt x="9576" y="7990"/>
                                <a:pt x="9549" y="8070"/>
                              </a:cubicBezTo>
                              <a:cubicBezTo>
                                <a:pt x="9534" y="8115"/>
                                <a:pt x="9528" y="8161"/>
                                <a:pt x="9512" y="8206"/>
                              </a:cubicBezTo>
                              <a:cubicBezTo>
                                <a:pt x="9502" y="8235"/>
                                <a:pt x="9492" y="8263"/>
                                <a:pt x="9483" y="8292"/>
                              </a:cubicBezTo>
                              <a:cubicBezTo>
                                <a:pt x="9479" y="8303"/>
                                <a:pt x="9477" y="8306"/>
                                <a:pt x="9478" y="8314"/>
                              </a:cubicBezTo>
                              <a:cubicBezTo>
                                <a:pt x="9505" y="8303"/>
                                <a:pt x="9532" y="8292"/>
                                <a:pt x="9559" y="8282"/>
                              </a:cubicBezTo>
                              <a:cubicBezTo>
                                <a:pt x="9711" y="8226"/>
                                <a:pt x="9867" y="8202"/>
                                <a:pt x="10025" y="8174"/>
                              </a:cubicBezTo>
                              <a:cubicBezTo>
                                <a:pt x="10125" y="8156"/>
                                <a:pt x="10225" y="8139"/>
                                <a:pt x="10326" y="8134"/>
                              </a:cubicBezTo>
                              <a:cubicBezTo>
                                <a:pt x="10367" y="8132"/>
                                <a:pt x="10409" y="8132"/>
                                <a:pt x="10449" y="8137"/>
                              </a:cubicBezTo>
                              <a:cubicBezTo>
                                <a:pt x="10466" y="8139"/>
                                <a:pt x="10484" y="8143"/>
                                <a:pt x="10501" y="8147"/>
                              </a:cubicBezTo>
                              <a:cubicBezTo>
                                <a:pt x="10515" y="8150"/>
                                <a:pt x="10519" y="8160"/>
                                <a:pt x="10533" y="8157"/>
                              </a:cubicBezTo>
                              <a:cubicBezTo>
                                <a:pt x="10529" y="8154"/>
                                <a:pt x="10525" y="8150"/>
                                <a:pt x="10521" y="8147"/>
                              </a:cubicBezTo>
                            </a:path>
                          </a:pathLst>
                        </a:custGeom>
                        <a:noFill/>
                        <a:ln cap="rnd" w="76320">
                          <a:solidFill>
                            <a:srgbClr val="ffffff"/>
                          </a:solidFill>
                          <a:round/>
                        </a:ln>
                      </wps:spPr>
                      <wps:style>
                        <a:lnRef idx="0"/>
                        <a:fillRef idx="0"/>
                        <a:effectRef idx="0"/>
                        <a:fontRef idx="minor"/>
                      </wps:style>
                      <wps:bodyPr/>
                    </wps:wsp>
                  </a:graphicData>
                </a:graphic>
              </wp:anchor>
            </w:drawing>
          </mc:Choice>
          <mc:Fallback>
            <w:pict>
              <v:shape id="shape_0" coordorigin="9468,6965" coordsize="1143,1350" path="m10028,7348c10007,7376,9984,7409,9964,7441c9914,7520,9869,7601,9823,7683c9774,7770,9729,7860,9680,7947c9677,7953,9609,8082,9638,8028c9643,8017,9648,8007,9653,7996c9760,7792,9863,7584,9951,7372c9915,7437,9876,7500,9840,7565c9759,7710,9661,7857,9613,8016c9639,7989,9669,7962,9692,7927c9751,7840,9800,7744,9843,7648c9863,7604,9884,7558,9894,7510c9893,7507,9893,7503,9892,7500c9868,7524,9845,7545,9823,7574c9775,7639,9738,7708,9700,7779c9669,7836,9634,7896,9616,7959c9600,8015,9626,7986,9633,7999c9712,7919,9765,7829,9803,7722c9825,7660,9843,7604,9833,7540c9830,7538,9826,7537,9823,7535c9794,7560,9773,7579,9749,7614c9708,7676,9682,7746,9658,7816c9642,7861,9600,7970,9628,8018c9644,8045,9656,8028,9665,8038c9741,7954,9777,7856,9811,7747c9835,7669,9857,7591,9880,7513c9858,7539,9836,7566,9816,7597c9734,7724,9661,7866,9618,8011c9602,8063,9600,8109,9608,8161c9610,8164,9611,8166,9613,8169c9615,8151,9614,8152,9616,8134c9621,8083,9631,8035,9643,7984c9676,7841,9722,7702,9742,7557c9722,7584,9706,7608,9690,7641c9653,7716,9619,7791,9586,7868c9559,7930,9536,7992,9525,8058c9517,8110,9520,8164,9520,8216c9519,8201,9517,8186,9517,8171c9515,8092,9530,8023,9557,7949c9602,7822,9660,7692,9734,7579c9752,7552,9771,7526,9791,7500c9794,7496,9798,7492,9801,7488c9791,7524,9780,7560,9766,7597c9731,7689,9695,7781,9665,7875c9644,7941,9624,8006,9606,8073c9596,8110,9593,8148,9584,8184c9577,8198,9575,8201,9576,8211c9574,8183,9568,8158,9571,8127c9576,8076,9586,8023,9601,7974c9619,7913,9640,7854,9660,7794c9678,7741,9696,7687,9719,7636c9737,7597,9758,7558,9779,7520c9795,7491,9811,7462,9828,7434c9846,7404,9867,7375,9885,7345c9896,7327,9907,7307,9917,7288c9928,7267,9935,7246,9946,7224c9956,7204,9967,7184,9978,7165c9989,7147,10001,7129,10013,7111c10030,7085,10048,7059,10067,7034c10080,7017,10096,7013,10104,7007c10118,7036,10133,7064,10144,7094c10163,7148,10178,7203,10198,7256c10217,7307,10244,7355,10267,7404c10282,7437,10295,7471,10309,7505c10320,7531,10331,7557,10343,7582c10360,7619,10377,7656,10393,7693c10404,7719,10414,7745,10425,7772c10436,7800,10446,7828,10457,7856c10477,7906,10505,7949,10531,7996c10546,8023,10559,8052,10573,8080c10578,8093,10580,8097,10585,8105c10567,8109,10550,8115,10531,8117c10507,8120,10483,8121,10459,8122c10401,8124,10344,8117,10287,8117c10217,8116,10147,8119,10077,8125c9996,8132,9922,8149,9845,8174c9787,8193,9738,8203,9677,8201c9664,8201,9473,8203,9475,8206c9485,8218,9476,8217,9520,8211c9531,8208,9541,8206,9552,8203c9650,8180,9748,8155,9845,8129c10012,8085,10231,8014,10294,7833c10313,7779,10310,7724,10301,7668c10292,7611,10272,7562,10242,7513c10221,7477,10202,7479,10178,7459c10161,7495,10146,7519,10139,7562c10128,7629,10126,7712,10136,7779c10145,7839,10165,7924,10215,7964c10244,7985,10252,7992,10274,7999c10326,7979,10336,7990,10373,7937c10403,7894,10390,7805,10383,7757c10371,7673,10312,7515,10215,7493c10190,7493,10182,7492,10168,7503c10153,7562,10146,7592,10161,7658c10188,7781,10279,8009,10410,8060c10437,8072,10445,8077,10464,8070c10499,8002,10502,7956,10489,7875c10473,7779,10439,7690,10400,7602c10387,7573,10375,7555,10358,7530c10363,7581,10368,7631,10380,7681c10399,7764,10422,7845,10452,7925c10469,7971,10493,8043,10533,8075c10549,8082,10552,8085,10563,8080c10575,8043,10582,8019,10583,7977c10587,7795,10503,7611,10412,7459c10411,7459,10384,7391,10403,7446c10413,7476,10428,7505,10440,7535c10486,7650,10519,7772,10553,7890c10571,7954,10576,8038,10605,8097c10611,8109,10613,8110,10610,8090c10605,8060,10602,8031,10597,8001c10578,7888,10552,7778,10506,7673c10482,7617,10454,7562,10432,7505c10417,7467,10405,7427,10390,7389c10369,7334,10344,7283,10316,7232c10305,7211,10291,7192,10279,7172c10270,7156,10262,7142,10252,7126c10235,7098,10218,7070,10200,7042c10183,7016,10170,6992,10156,6965c10145,6996,10135,7027,10121,7057c10049,7212,9960,7360,9867,7503c9846,7536,9827,7569,9806,7602c9784,7635,9764,7668,9744,7703c9717,7749,9696,7797,9670,7843c9629,7917,9576,7990,9549,8070c9534,8115,9528,8161,9512,8206c9502,8235,9492,8263,9483,8292c9479,8303,9477,8306,9478,8314c9505,8303,9532,8292,9559,8282c9711,8226,9867,8202,10025,8174c10125,8156,10225,8139,10326,8134c10367,8132,10409,8132,10449,8137c10466,8139,10484,8143,10501,8147c10515,8150,10519,8160,10533,8157c10529,8154,10525,8150,10521,8147e" stroked="t" o:allowincell="f" style="position:absolute;margin-left:239.6pt;margin-top:95.05pt;width:32.35pt;height:38.2pt;mso-wrap-style:none;v-text-anchor:middle">
                <v:fill o:detectmouseclick="t" on="false"/>
                <v:stroke color="white" weight="76320" joinstyle="round" endcap="round"/>
                <w10:wrap type="none"/>
              </v:shape>
            </w:pict>
          </mc:Fallback>
        </mc:AlternateContent>
      </w:r>
      <w:r>
        <w:rPr>
          <w:sz w:val="22"/>
          <w:szCs w:val="22"/>
        </w:rPr>
        <w:br/>
        <w:br/>
        <w:br/>
        <w:br/>
        <w:br/>
        <w:br/>
        <w:br/>
        <w:br/>
        <w:br/>
        <w:br/>
        <w:br/>
        <w:br/>
        <w:br/>
        <w:br/>
      </w:r>
    </w:p>
    <w:p>
      <w:pPr>
        <w:pStyle w:val="Normal"/>
        <w:rPr>
          <w:sz w:val="22"/>
          <w:szCs w:val="22"/>
        </w:rPr>
      </w:pPr>
      <w:r>
        <w:rPr>
          <w:sz w:val="22"/>
          <w:szCs w:val="22"/>
        </w:rPr>
      </w:r>
    </w:p>
    <w:p>
      <w:pPr>
        <w:pStyle w:val="Normal"/>
        <w:rPr>
          <w:sz w:val="22"/>
          <w:szCs w:val="22"/>
        </w:rPr>
      </w:pPr>
      <w:r>
        <w:rPr>
          <w:sz w:val="22"/>
          <w:szCs w:val="22"/>
        </w:rPr>
        <w:br/>
      </w:r>
    </w:p>
    <w:p>
      <w:pPr>
        <w:pStyle w:val="Normal"/>
        <w:rPr>
          <w:b/>
          <w:b/>
          <w:sz w:val="22"/>
          <w:szCs w:val="22"/>
        </w:rPr>
      </w:pPr>
      <w:r>
        <w:rPr>
          <w:b/>
          <w:sz w:val="22"/>
          <w:szCs w:val="22"/>
        </w:rPr>
        <w:t>Part II – Use the Single Bulb Tab</w:t>
      </w:r>
    </w:p>
    <w:p>
      <w:pPr>
        <w:pStyle w:val="Normal"/>
        <w:numPr>
          <w:ilvl w:val="0"/>
          <w:numId w:val="2"/>
        </w:numPr>
        <w:tabs>
          <w:tab w:val="clear" w:pos="720"/>
          <w:tab w:val="left" w:pos="1080" w:leader="none"/>
        </w:tabs>
        <w:rPr/>
      </w:pP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photons’, and </w:t>
      </w:r>
      <w:r>
        <w:rPr>
          <w:b/>
          <w:sz w:val="22"/>
          <w:szCs w:val="22"/>
        </w:rPr>
        <w:t>filter color</w:t>
      </w:r>
      <w:r>
        <w:rPr>
          <w:sz w:val="22"/>
          <w:szCs w:val="22"/>
        </w:rPr>
        <w:t xml:space="preserve"> – ‘off’.</w:t>
        <w:br/>
        <w:t xml:space="preserve"> </w:t>
        <w:tab/>
        <w:t>a)   What is coming out of the bulb? All the different colors</w:t>
        <w:br/>
        <w:br/>
        <w:br/>
        <w:t xml:space="preserve"> </w:t>
        <w:tab/>
        <w:t>b)   What color light does the man see? white</w:t>
        <w:br/>
        <w:br/>
        <w:t xml:space="preserve"> </w:t>
      </w:r>
    </w:p>
    <w:p>
      <w:pPr>
        <w:pStyle w:val="Normal"/>
        <w:numPr>
          <w:ilvl w:val="0"/>
          <w:numId w:val="2"/>
        </w:numPr>
        <w:tabs>
          <w:tab w:val="clear" w:pos="720"/>
          <w:tab w:val="left" w:pos="1080" w:leader="none"/>
        </w:tabs>
        <w:rPr>
          <w:sz w:val="22"/>
          <w:szCs w:val="22"/>
        </w:rPr>
      </w:pP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solid’, and </w:t>
      </w:r>
      <w:r>
        <w:rPr>
          <w:b/>
          <w:sz w:val="22"/>
          <w:szCs w:val="22"/>
        </w:rPr>
        <w:t>filter color</w:t>
      </w:r>
      <w:r>
        <w:rPr>
          <w:sz w:val="22"/>
          <w:szCs w:val="22"/>
        </w:rPr>
        <w:t xml:space="preserve"> – ‘off’.</w:t>
        <w:br/>
        <w:t xml:space="preserve"> </w:t>
        <w:tab/>
        <w:t>a)   What is coming out of the bulb? A beam of white light</w:t>
        <w:br/>
        <w:br/>
        <w:br/>
        <w:t xml:space="preserve"> </w:t>
        <w:tab/>
        <w:t>b)   What color light does the man see? Still white</w:t>
        <w:br/>
        <w:br/>
        <w:t xml:space="preserve"> </w:t>
        <w:tab/>
      </w:r>
    </w:p>
    <w:p>
      <w:pPr>
        <w:pStyle w:val="Normal"/>
        <w:numPr>
          <w:ilvl w:val="0"/>
          <w:numId w:val="2"/>
        </w:numPr>
        <w:tabs>
          <w:tab w:val="clear" w:pos="720"/>
          <w:tab w:val="left" w:pos="1080" w:leader="none"/>
        </w:tabs>
        <w:rPr/>
      </w:pPr>
      <w:r>
        <mc:AlternateContent>
          <mc:Choice Requires="wps">
            <w:drawing>
              <wp:anchor behindDoc="0" distT="0" distB="0" distL="114935" distR="114935" simplePos="0" locked="0" layoutInCell="0" allowOverlap="1" relativeHeight="9">
                <wp:simplePos x="0" y="0"/>
                <wp:positionH relativeFrom="column">
                  <wp:posOffset>3373755</wp:posOffset>
                </wp:positionH>
                <wp:positionV relativeFrom="paragraph">
                  <wp:posOffset>95885</wp:posOffset>
                </wp:positionV>
                <wp:extent cx="1020445" cy="318135"/>
                <wp:effectExtent l="6985" t="6985" r="5715" b="5715"/>
                <wp:wrapNone/>
                <wp:docPr id="5" name=""/>
                <a:graphic xmlns:a="http://schemas.openxmlformats.org/drawingml/2006/main">
                  <a:graphicData uri="http://schemas.microsoft.com/office/word/2010/wordprocessingShape">
                    <wps:wsp>
                      <wps:cNvSpPr/>
                      <wps:spPr>
                        <a:xfrm>
                          <a:off x="0" y="0"/>
                          <a:ext cx="1020600" cy="318240"/>
                        </a:xfrm>
                        <a:custGeom>
                          <a:avLst/>
                          <a:gdLst/>
                          <a:ahLst/>
                          <a:rect l="l" t="t" r="r" b="b"/>
                          <a:pathLst>
                            <a:path w="2834" h="884">
                              <a:moveTo>
                                <a:pt x="10388" y="18757"/>
                              </a:moveTo>
                              <a:cubicBezTo>
                                <a:pt x="10404" y="18750"/>
                                <a:pt x="10409" y="18763"/>
                                <a:pt x="10420" y="18781"/>
                              </a:cubicBezTo>
                              <a:cubicBezTo>
                                <a:pt x="10441" y="18814"/>
                                <a:pt x="10462" y="18848"/>
                                <a:pt x="10484" y="18880"/>
                              </a:cubicBezTo>
                              <a:cubicBezTo>
                                <a:pt x="10513" y="18922"/>
                                <a:pt x="10541" y="18965"/>
                                <a:pt x="10570" y="19008"/>
                              </a:cubicBezTo>
                              <a:cubicBezTo>
                                <a:pt x="10587" y="19033"/>
                                <a:pt x="10605" y="19061"/>
                                <a:pt x="10627" y="19082"/>
                              </a:cubicBezTo>
                              <a:cubicBezTo>
                                <a:pt x="10632" y="19086"/>
                                <a:pt x="10637" y="19091"/>
                                <a:pt x="10642" y="19095"/>
                              </a:cubicBezTo>
                              <a:cubicBezTo>
                                <a:pt x="10640" y="19073"/>
                                <a:pt x="10638" y="19052"/>
                                <a:pt x="10637" y="19030"/>
                              </a:cubicBezTo>
                            </a:path>
                            <a:path w="2834" h="884">
                              <a:moveTo>
                                <a:pt x="10701" y="18722"/>
                              </a:moveTo>
                              <a:cubicBezTo>
                                <a:pt x="10708" y="18709"/>
                                <a:pt x="10711" y="18705"/>
                                <a:pt x="10718" y="18697"/>
                              </a:cubicBezTo>
                              <a:cubicBezTo>
                                <a:pt x="10725" y="18725"/>
                                <a:pt x="10729" y="18747"/>
                                <a:pt x="10728" y="18779"/>
                              </a:cubicBezTo>
                              <a:cubicBezTo>
                                <a:pt x="10726" y="18848"/>
                                <a:pt x="10718" y="18919"/>
                                <a:pt x="10708" y="18988"/>
                              </a:cubicBezTo>
                              <a:cubicBezTo>
                                <a:pt x="10694" y="19082"/>
                                <a:pt x="10679" y="19176"/>
                                <a:pt x="10666" y="19270"/>
                              </a:cubicBezTo>
                              <a:cubicBezTo>
                                <a:pt x="10656" y="19338"/>
                                <a:pt x="10644" y="19406"/>
                                <a:pt x="10639" y="19474"/>
                              </a:cubicBezTo>
                              <a:cubicBezTo>
                                <a:pt x="10639" y="19478"/>
                                <a:pt x="10639" y="19483"/>
                                <a:pt x="10639" y="19487"/>
                              </a:cubicBezTo>
                              <a:cubicBezTo>
                                <a:pt x="10659" y="19458"/>
                                <a:pt x="10663" y="19428"/>
                                <a:pt x="10671" y="19393"/>
                              </a:cubicBezTo>
                            </a:path>
                            <a:path w="2834" h="884">
                              <a:moveTo>
                                <a:pt x="10908" y="19136"/>
                              </a:moveTo>
                              <a:cubicBezTo>
                                <a:pt x="10930" y="19127"/>
                                <a:pt x="10947" y="19120"/>
                                <a:pt x="10965" y="19102"/>
                              </a:cubicBezTo>
                              <a:cubicBezTo>
                                <a:pt x="11000" y="19067"/>
                                <a:pt x="11039" y="19035"/>
                                <a:pt x="11076" y="19001"/>
                              </a:cubicBezTo>
                              <a:cubicBezTo>
                                <a:pt x="11116" y="18965"/>
                                <a:pt x="11155" y="18928"/>
                                <a:pt x="11194" y="18892"/>
                              </a:cubicBezTo>
                              <a:cubicBezTo>
                                <a:pt x="11213" y="18875"/>
                                <a:pt x="11239" y="18859"/>
                                <a:pt x="11253" y="18838"/>
                              </a:cubicBezTo>
                              <a:cubicBezTo>
                                <a:pt x="11254" y="18834"/>
                                <a:pt x="11255" y="18830"/>
                                <a:pt x="11256" y="18826"/>
                              </a:cubicBezTo>
                              <a:cubicBezTo>
                                <a:pt x="11223" y="18810"/>
                                <a:pt x="11197" y="18797"/>
                                <a:pt x="11165" y="18823"/>
                              </a:cubicBezTo>
                              <a:cubicBezTo>
                                <a:pt x="11128" y="18852"/>
                                <a:pt x="11123" y="18894"/>
                                <a:pt x="11113" y="18937"/>
                              </a:cubicBezTo>
                              <a:cubicBezTo>
                                <a:pt x="11100" y="18995"/>
                                <a:pt x="11096" y="19049"/>
                                <a:pt x="11113" y="19107"/>
                              </a:cubicBezTo>
                              <a:cubicBezTo>
                                <a:pt x="11128" y="19158"/>
                                <a:pt x="11156" y="19188"/>
                                <a:pt x="11209" y="19198"/>
                              </a:cubicBezTo>
                              <a:cubicBezTo>
                                <a:pt x="11277" y="19211"/>
                                <a:pt x="11349" y="19181"/>
                                <a:pt x="11411" y="19159"/>
                              </a:cubicBezTo>
                              <a:cubicBezTo>
                                <a:pt x="11444" y="19147"/>
                                <a:pt x="11476" y="19132"/>
                                <a:pt x="11507" y="19119"/>
                              </a:cubicBezTo>
                              <a:cubicBezTo>
                                <a:pt x="11528" y="19110"/>
                                <a:pt x="11488" y="19126"/>
                                <a:pt x="11485" y="19127"/>
                              </a:cubicBezTo>
                            </a:path>
                            <a:path w="2834" h="884">
                              <a:moveTo>
                                <a:pt x="11673" y="18725"/>
                              </a:moveTo>
                              <a:cubicBezTo>
                                <a:pt x="11659" y="18746"/>
                                <a:pt x="11665" y="18764"/>
                                <a:pt x="11670" y="18791"/>
                              </a:cubicBezTo>
                              <a:cubicBezTo>
                                <a:pt x="11678" y="18839"/>
                                <a:pt x="11694" y="18885"/>
                                <a:pt x="11705" y="18932"/>
                              </a:cubicBezTo>
                              <a:cubicBezTo>
                                <a:pt x="11722" y="19006"/>
                                <a:pt x="11739" y="19081"/>
                                <a:pt x="11759" y="19154"/>
                              </a:cubicBezTo>
                              <a:cubicBezTo>
                                <a:pt x="11769" y="19191"/>
                                <a:pt x="11777" y="19229"/>
                                <a:pt x="11784" y="19267"/>
                              </a:cubicBezTo>
                              <a:cubicBezTo>
                                <a:pt x="11792" y="19305"/>
                                <a:pt x="11805" y="19182"/>
                                <a:pt x="11806" y="19176"/>
                              </a:cubicBezTo>
                            </a:path>
                            <a:path w="2834" h="884">
                              <a:moveTo>
                                <a:pt x="11880" y="18638"/>
                              </a:moveTo>
                              <a:cubicBezTo>
                                <a:pt x="11895" y="18647"/>
                                <a:pt x="11891" y="18646"/>
                                <a:pt x="11897" y="18678"/>
                              </a:cubicBezTo>
                              <a:cubicBezTo>
                                <a:pt x="11906" y="18730"/>
                                <a:pt x="11917" y="18781"/>
                                <a:pt x="11927" y="18833"/>
                              </a:cubicBezTo>
                              <a:cubicBezTo>
                                <a:pt x="11941" y="18905"/>
                                <a:pt x="11952" y="18977"/>
                                <a:pt x="11971" y="19048"/>
                              </a:cubicBezTo>
                              <a:cubicBezTo>
                                <a:pt x="11989" y="19113"/>
                                <a:pt x="12006" y="19182"/>
                                <a:pt x="12030" y="19245"/>
                              </a:cubicBezTo>
                              <a:cubicBezTo>
                                <a:pt x="12038" y="19264"/>
                                <a:pt x="12041" y="19266"/>
                                <a:pt x="12040" y="19277"/>
                              </a:cubicBezTo>
                              <a:cubicBezTo>
                                <a:pt x="12047" y="19249"/>
                                <a:pt x="12049" y="19227"/>
                                <a:pt x="12050" y="19198"/>
                              </a:cubicBezTo>
                            </a:path>
                            <a:path w="2834" h="884">
                              <a:moveTo>
                                <a:pt x="12176" y="18848"/>
                              </a:moveTo>
                              <a:cubicBezTo>
                                <a:pt x="12197" y="18883"/>
                                <a:pt x="12191" y="18909"/>
                                <a:pt x="12198" y="18949"/>
                              </a:cubicBezTo>
                              <a:cubicBezTo>
                                <a:pt x="12207" y="19000"/>
                                <a:pt x="12213" y="19058"/>
                                <a:pt x="12230" y="19107"/>
                              </a:cubicBezTo>
                              <a:cubicBezTo>
                                <a:pt x="12241" y="19138"/>
                                <a:pt x="12262" y="19188"/>
                                <a:pt x="12302" y="19186"/>
                              </a:cubicBezTo>
                              <a:cubicBezTo>
                                <a:pt x="12347" y="19184"/>
                                <a:pt x="12385" y="19134"/>
                                <a:pt x="12408" y="19102"/>
                              </a:cubicBezTo>
                              <a:cubicBezTo>
                                <a:pt x="12439" y="19059"/>
                                <a:pt x="12466" y="19002"/>
                                <a:pt x="12472" y="18949"/>
                              </a:cubicBezTo>
                              <a:cubicBezTo>
                                <a:pt x="12478" y="18902"/>
                                <a:pt x="12465" y="18872"/>
                                <a:pt x="12430" y="18843"/>
                              </a:cubicBezTo>
                              <a:cubicBezTo>
                                <a:pt x="12401" y="18818"/>
                                <a:pt x="12374" y="18821"/>
                                <a:pt x="12339" y="18823"/>
                              </a:cubicBezTo>
                              <a:cubicBezTo>
                                <a:pt x="12310" y="18824"/>
                                <a:pt x="12299" y="18834"/>
                                <a:pt x="12284" y="18858"/>
                              </a:cubicBezTo>
                            </a:path>
                            <a:path w="2834" h="884">
                              <a:moveTo>
                                <a:pt x="12556" y="18776"/>
                              </a:moveTo>
                              <a:cubicBezTo>
                                <a:pt x="12572" y="18790"/>
                                <a:pt x="12587" y="18800"/>
                                <a:pt x="12600" y="18818"/>
                              </a:cubicBezTo>
                              <a:cubicBezTo>
                                <a:pt x="12638" y="18872"/>
                                <a:pt x="12666" y="18933"/>
                                <a:pt x="12706" y="18986"/>
                              </a:cubicBezTo>
                              <a:cubicBezTo>
                                <a:pt x="12735" y="19025"/>
                                <a:pt x="12766" y="19069"/>
                                <a:pt x="12802" y="19102"/>
                              </a:cubicBezTo>
                              <a:cubicBezTo>
                                <a:pt x="12829" y="19126"/>
                                <a:pt x="12852" y="19124"/>
                                <a:pt x="12869" y="19092"/>
                              </a:cubicBezTo>
                              <a:cubicBezTo>
                                <a:pt x="12889" y="19055"/>
                                <a:pt x="12885" y="18984"/>
                                <a:pt x="12886" y="18944"/>
                              </a:cubicBezTo>
                              <a:cubicBezTo>
                                <a:pt x="12888" y="18872"/>
                                <a:pt x="12880" y="18799"/>
                                <a:pt x="12876" y="18727"/>
                              </a:cubicBezTo>
                              <a:cubicBezTo>
                                <a:pt x="12876" y="18723"/>
                                <a:pt x="12876" y="18719"/>
                                <a:pt x="12876" y="18715"/>
                              </a:cubicBezTo>
                              <a:cubicBezTo>
                                <a:pt x="12892" y="18740"/>
                                <a:pt x="12906" y="18768"/>
                                <a:pt x="12921" y="18796"/>
                              </a:cubicBezTo>
                              <a:cubicBezTo>
                                <a:pt x="12956" y="18859"/>
                                <a:pt x="12993" y="18922"/>
                                <a:pt x="13036" y="18979"/>
                              </a:cubicBezTo>
                              <a:cubicBezTo>
                                <a:pt x="13054" y="19002"/>
                                <a:pt x="13086" y="19056"/>
                                <a:pt x="13115" y="19067"/>
                              </a:cubicBezTo>
                              <a:cubicBezTo>
                                <a:pt x="13129" y="19075"/>
                                <a:pt x="13133" y="19078"/>
                                <a:pt x="13143" y="19070"/>
                              </a:cubicBezTo>
                              <a:cubicBezTo>
                                <a:pt x="13166" y="19014"/>
                                <a:pt x="13171" y="18956"/>
                                <a:pt x="13175" y="18895"/>
                              </a:cubicBezTo>
                              <a:cubicBezTo>
                                <a:pt x="13179" y="18833"/>
                                <a:pt x="13181" y="18772"/>
                                <a:pt x="13189" y="18710"/>
                              </a:cubicBezTo>
                              <a:cubicBezTo>
                                <a:pt x="13192" y="18685"/>
                                <a:pt x="13194" y="18636"/>
                                <a:pt x="13209" y="18614"/>
                              </a:cubicBezTo>
                              <a:cubicBezTo>
                                <a:pt x="13212" y="18603"/>
                                <a:pt x="13214" y="18600"/>
                                <a:pt x="13221" y="18614"/>
                              </a:cubicBezTo>
                            </a:path>
                          </a:pathLst>
                        </a:custGeom>
                        <a:noFill/>
                        <a:ln cap="rnd" w="12600">
                          <a:solidFill>
                            <a:srgbClr val="ffff00"/>
                          </a:solidFill>
                          <a:round/>
                        </a:ln>
                      </wps:spPr>
                      <wps:style>
                        <a:lnRef idx="0"/>
                        <a:fillRef idx="0"/>
                        <a:effectRef idx="0"/>
                        <a:fontRef idx="minor"/>
                      </wps:style>
                      <wps:bodyPr/>
                    </wps:wsp>
                  </a:graphicData>
                </a:graphic>
              </wp:anchor>
            </w:drawing>
          </mc:Choice>
          <mc:Fallback>
            <w:pict>
              <v:shape id="shape_0" coordorigin="10388,18604" coordsize="2834,884" path="m10388,18757c10404,18750,10409,18763,10420,18781c10441,18814,10462,18848,10484,18880c10513,18922,10541,18965,10570,19008c10587,19033,10605,19061,10627,19082c10632,19086,10637,19091,10642,19095c10640,19073,10638,19052,10637,19030em10701,18722c10708,18709,10711,18705,10718,18697c10725,18725,10729,18747,10728,18779c10726,18848,10718,18919,10708,18988c10694,19082,10679,19176,10666,19270c10656,19338,10644,19406,10639,19474c10639,19478,10639,19483,10639,19487c10659,19458,10663,19428,10671,19393em10908,19136c10930,19127,10947,19120,10965,19102c11000,19067,11039,19035,11076,19001c11116,18965,11155,18928,11194,18892c11213,18875,11239,18859,11253,18838c11254,18834,11255,18830,11256,18826c11223,18810,11197,18797,11165,18823c11128,18852,11123,18894,11113,18937c11100,18995,11096,19049,11113,19107c11128,19158,11156,19188,11209,19198c11277,19211,11349,19181,11411,19159c11444,19147,11476,19132,11507,19119c11528,19110,11488,19126,11485,19127em11673,18725c11659,18746,11665,18764,11670,18791c11678,18839,11694,18885,11705,18932c11722,19006,11739,19081,11759,19154c11769,19191,11777,19229,11784,19267c11792,19305,11805,19182,11806,19176em11880,18638c11895,18647,11891,18646,11897,18678c11906,18730,11917,18781,11927,18833c11941,18905,11952,18977,11971,19048c11989,19113,12006,19182,12030,19245c12038,19264,12041,19266,12040,19277c12047,19249,12049,19227,12050,19198em12176,18848c12197,18883,12191,18909,12198,18949c12207,19000,12213,19058,12230,19107c12241,19138,12262,19188,12302,19186c12347,19184,12385,19134,12408,19102c12439,19059,12466,19002,12472,18949c12478,18902,12465,18872,12430,18843c12401,18818,12374,18821,12339,18823c12310,18824,12299,18834,12284,18858em12556,18776c12572,18790,12587,18800,12600,18818c12638,18872,12666,18933,12706,18986c12735,19025,12766,19069,12802,19102c12829,19126,12852,19124,12869,19092c12889,19055,12885,18984,12886,18944c12888,18872,12880,18799,12876,18727c12876,18723,12876,18719,12876,18715c12892,18740,12906,18768,12921,18796c12956,18859,12993,18922,13036,18979c13054,19002,13086,19056,13115,19067c13129,19075,13133,19078,13143,19070c13166,19014,13171,18956,13175,18895c13179,18833,13181,18772,13189,18710c13192,18685,13194,18636,13209,18614c13212,18603,13214,18600,13221,18614e" stroked="t" o:allowincell="f" style="position:absolute;margin-left:265.65pt;margin-top:7.55pt;width:80.3pt;height:25pt;mso-wrap-style:none;v-text-anchor:middle">
                <v:fill o:detectmouseclick="t" on="false"/>
                <v:stroke color="yellow" weight="1260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26790</wp:posOffset>
                </wp:positionH>
                <wp:positionV relativeFrom="paragraph">
                  <wp:posOffset>1577975</wp:posOffset>
                </wp:positionV>
                <wp:extent cx="704850" cy="495300"/>
                <wp:effectExtent l="6985" t="6350" r="6985" b="6985"/>
                <wp:wrapNone/>
                <wp:docPr id="6" name=""/>
                <a:graphic xmlns:a="http://schemas.openxmlformats.org/drawingml/2006/main">
                  <a:graphicData uri="http://schemas.microsoft.com/office/word/2010/wordprocessingShape">
                    <wps:wsp>
                      <wps:cNvSpPr/>
                      <wps:spPr>
                        <a:xfrm>
                          <a:off x="0" y="0"/>
                          <a:ext cx="704880" cy="495360"/>
                        </a:xfrm>
                        <a:custGeom>
                          <a:avLst/>
                          <a:gdLst/>
                          <a:ahLst/>
                          <a:rect l="l" t="t" r="r" b="b"/>
                          <a:pathLst>
                            <a:path w="1959" h="1376">
                              <a:moveTo>
                                <a:pt x="10812" y="23233"/>
                              </a:moveTo>
                              <a:cubicBezTo>
                                <a:pt x="10812" y="23407"/>
                                <a:pt x="10809" y="23580"/>
                                <a:pt x="10836" y="23746"/>
                              </a:cubicBezTo>
                              <a:cubicBezTo>
                                <a:pt x="10837" y="23752"/>
                                <a:pt x="10853" y="23868"/>
                                <a:pt x="10859" y="23862"/>
                              </a:cubicBezTo>
                              <a:cubicBezTo>
                                <a:pt x="10886" y="23837"/>
                                <a:pt x="10853" y="23738"/>
                                <a:pt x="10882" y="23699"/>
                              </a:cubicBezTo>
                              <a:cubicBezTo>
                                <a:pt x="10911" y="23660"/>
                                <a:pt x="10905" y="23624"/>
                                <a:pt x="10929" y="23582"/>
                              </a:cubicBezTo>
                              <a:cubicBezTo>
                                <a:pt x="10971" y="23508"/>
                                <a:pt x="11052" y="23426"/>
                                <a:pt x="11115" y="23373"/>
                              </a:cubicBezTo>
                              <a:cubicBezTo>
                                <a:pt x="11146" y="23347"/>
                                <a:pt x="11145" y="23310"/>
                                <a:pt x="11185" y="23303"/>
                              </a:cubicBezTo>
                              <a:cubicBezTo>
                                <a:pt x="11280" y="23285"/>
                                <a:pt x="11312" y="23334"/>
                                <a:pt x="11395" y="23349"/>
                              </a:cubicBezTo>
                              <a:cubicBezTo>
                                <a:pt x="11418" y="23349"/>
                                <a:pt x="11426" y="23349"/>
                                <a:pt x="11442" y="23349"/>
                              </a:cubicBezTo>
                            </a:path>
                            <a:path w="1959" h="1376">
                              <a:moveTo>
                                <a:pt x="11628" y="23536"/>
                              </a:moveTo>
                              <a:cubicBezTo>
                                <a:pt x="11679" y="23525"/>
                                <a:pt x="11704" y="23478"/>
                                <a:pt x="11745" y="23466"/>
                              </a:cubicBezTo>
                              <a:cubicBezTo>
                                <a:pt x="11795" y="23452"/>
                                <a:pt x="11802" y="23443"/>
                                <a:pt x="11814" y="23373"/>
                              </a:cubicBezTo>
                              <a:cubicBezTo>
                                <a:pt x="11822" y="23326"/>
                                <a:pt x="11838" y="23304"/>
                                <a:pt x="11838" y="23256"/>
                              </a:cubicBezTo>
                              <a:cubicBezTo>
                                <a:pt x="11838" y="23233"/>
                                <a:pt x="11838" y="23209"/>
                                <a:pt x="11838" y="23186"/>
                              </a:cubicBezTo>
                              <a:cubicBezTo>
                                <a:pt x="11781" y="23186"/>
                                <a:pt x="11671" y="23167"/>
                                <a:pt x="11651" y="23210"/>
                              </a:cubicBezTo>
                              <a:cubicBezTo>
                                <a:pt x="11627" y="23263"/>
                                <a:pt x="11595" y="23317"/>
                                <a:pt x="11581" y="23373"/>
                              </a:cubicBezTo>
                              <a:cubicBezTo>
                                <a:pt x="11557" y="23465"/>
                                <a:pt x="11559" y="23699"/>
                                <a:pt x="11628" y="23746"/>
                              </a:cubicBezTo>
                              <a:cubicBezTo>
                                <a:pt x="11707" y="23800"/>
                                <a:pt x="11786" y="23803"/>
                                <a:pt x="11861" y="23839"/>
                              </a:cubicBezTo>
                              <a:cubicBezTo>
                                <a:pt x="11958" y="23885"/>
                                <a:pt x="12011" y="23916"/>
                                <a:pt x="12117" y="23839"/>
                              </a:cubicBezTo>
                              <a:cubicBezTo>
                                <a:pt x="12173" y="23798"/>
                                <a:pt x="12227" y="23721"/>
                                <a:pt x="12234" y="23652"/>
                              </a:cubicBezTo>
                              <a:cubicBezTo>
                                <a:pt x="12234" y="23629"/>
                                <a:pt x="12234" y="23621"/>
                                <a:pt x="12234" y="23606"/>
                              </a:cubicBezTo>
                            </a:path>
                            <a:path w="1959" h="1376">
                              <a:moveTo>
                                <a:pt x="12374" y="23559"/>
                              </a:moveTo>
                              <a:cubicBezTo>
                                <a:pt x="12374" y="23647"/>
                                <a:pt x="12341" y="23780"/>
                                <a:pt x="12420" y="23839"/>
                              </a:cubicBezTo>
                              <a:cubicBezTo>
                                <a:pt x="12474" y="23880"/>
                                <a:pt x="12517" y="23927"/>
                                <a:pt x="12583" y="23932"/>
                              </a:cubicBezTo>
                              <a:cubicBezTo>
                                <a:pt x="12656" y="23938"/>
                                <a:pt x="12653" y="23843"/>
                                <a:pt x="12677" y="23815"/>
                              </a:cubicBezTo>
                              <a:cubicBezTo>
                                <a:pt x="12720" y="23765"/>
                                <a:pt x="12723" y="23710"/>
                                <a:pt x="12747" y="23629"/>
                              </a:cubicBezTo>
                              <a:cubicBezTo>
                                <a:pt x="12767" y="23561"/>
                                <a:pt x="12770" y="23513"/>
                                <a:pt x="12770" y="23443"/>
                              </a:cubicBezTo>
                              <a:cubicBezTo>
                                <a:pt x="12770" y="23380"/>
                                <a:pt x="12765" y="23351"/>
                                <a:pt x="12723" y="23303"/>
                              </a:cubicBezTo>
                              <a:cubicBezTo>
                                <a:pt x="12701" y="23278"/>
                                <a:pt x="12662" y="23260"/>
                                <a:pt x="12630" y="23256"/>
                              </a:cubicBezTo>
                              <a:cubicBezTo>
                                <a:pt x="12578" y="23250"/>
                                <a:pt x="12504" y="23245"/>
                                <a:pt x="12467" y="23279"/>
                              </a:cubicBezTo>
                              <a:cubicBezTo>
                                <a:pt x="12418" y="23323"/>
                                <a:pt x="12388" y="23368"/>
                                <a:pt x="12350" y="23419"/>
                              </a:cubicBezTo>
                              <a:cubicBezTo>
                                <a:pt x="12324" y="23455"/>
                                <a:pt x="12327" y="23467"/>
                                <a:pt x="12327" y="23512"/>
                              </a:cubicBezTo>
                              <a:cubicBezTo>
                                <a:pt x="12327" y="23587"/>
                                <a:pt x="12307" y="23686"/>
                                <a:pt x="12350" y="23746"/>
                              </a:cubicBezTo>
                            </a:path>
                            <a:path w="1959" h="1376">
                              <a:moveTo>
                                <a:pt x="12677" y="22720"/>
                              </a:moveTo>
                              <a:cubicBezTo>
                                <a:pt x="12677" y="22937"/>
                                <a:pt x="12658" y="23163"/>
                                <a:pt x="12700" y="23373"/>
                              </a:cubicBezTo>
                              <a:cubicBezTo>
                                <a:pt x="12739" y="23570"/>
                                <a:pt x="12658" y="23788"/>
                                <a:pt x="12723" y="23979"/>
                              </a:cubicBezTo>
                              <a:cubicBezTo>
                                <a:pt x="12742" y="24035"/>
                                <a:pt x="12747" y="24045"/>
                                <a:pt x="12747" y="24095"/>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0812,22720" coordsize="1959,1376" path="m10812,23233c10812,23407,10809,23580,10836,23746c10837,23752,10853,23868,10859,23862c10886,23837,10853,23738,10882,23699c10911,23660,10905,23624,10929,23582c10971,23508,11052,23426,11115,23373c11146,23347,11145,23310,11185,23303c11280,23285,11312,23334,11395,23349c11418,23349,11426,23349,11442,23349em11628,23536c11679,23525,11704,23478,11745,23466c11795,23452,11802,23443,11814,23373c11822,23326,11838,23304,11838,23256c11838,23233,11838,23209,11838,23186c11781,23186,11671,23167,11651,23210c11627,23263,11595,23317,11581,23373c11557,23465,11559,23699,11628,23746c11707,23800,11786,23803,11861,23839c11958,23885,12011,23916,12117,23839c12173,23798,12227,23721,12234,23652c12234,23629,12234,23621,12234,23606em12374,23559c12374,23647,12341,23780,12420,23839c12474,23880,12517,23927,12583,23932c12656,23938,12653,23843,12677,23815c12720,23765,12723,23710,12747,23629c12767,23561,12770,23513,12770,23443c12770,23380,12765,23351,12723,23303c12701,23278,12662,23260,12630,23256c12578,23250,12504,23245,12467,23279c12418,23323,12388,23368,12350,23419c12324,23455,12327,23467,12327,23512c12327,23587,12307,23686,12350,23746em12677,22720c12677,22937,12658,23163,12700,23373c12739,23570,12658,23788,12723,23979c12742,24035,12747,24045,12747,24095e" stroked="t" o:allowincell="f" style="position:absolute;margin-left:277.7pt;margin-top:124.25pt;width:55.45pt;height:38.95pt;mso-wrap-style:none;v-text-anchor:middle">
                <v:fill o:detectmouseclick="t" on="false"/>
                <v:stroke color="red" weight="12600" joinstyle="round" endcap="round"/>
                <w10:wrap type="none"/>
              </v:shape>
            </w:pict>
          </mc:Fallback>
        </mc:AlternateContent>
      </w: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photons’, and </w:t>
      </w:r>
      <w:r>
        <w:rPr>
          <w:b/>
          <w:sz w:val="22"/>
          <w:szCs w:val="22"/>
        </w:rPr>
        <w:t>filter color</w:t>
      </w:r>
      <w:r>
        <w:rPr>
          <w:sz w:val="22"/>
          <w:szCs w:val="22"/>
        </w:rPr>
        <w:t xml:space="preserve"> – ‘on’.</w:t>
        <w:br/>
        <w:t xml:space="preserve">  </w:t>
        <w:tab/>
        <w:t>a)   Choose any filter color. Record the color ____________________.</w:t>
        <w:br/>
      </w:r>
      <w:r>
        <w:rPr>
          <w:sz w:val="12"/>
          <w:szCs w:val="12"/>
        </w:rPr>
        <w:br/>
      </w:r>
      <w:r>
        <w:rPr>
          <w:sz w:val="22"/>
          <w:szCs w:val="22"/>
        </w:rPr>
        <w:t xml:space="preserve"> </w:t>
        <w:tab/>
        <w:t>b)   What is coming out of the bulb before the filter (in the area just in front of the filter)? A lot of different colors</w:t>
        <w:br/>
        <w:br/>
        <w:br/>
        <w:t xml:space="preserve"> </w:t>
        <w:tab/>
        <w:t>c)   What is coming out after the filter? yellow</w:t>
        <w:br/>
        <w:br/>
        <w:br/>
        <w:t xml:space="preserve"> </w:t>
        <w:tab/>
        <w:t>d)   What color light does the man see? yellow</w:t>
        <w:br/>
        <w:br/>
        <w:br/>
        <w:t xml:space="preserve"> </w:t>
        <w:tab/>
        <w:t>e)   Choose another filter color. Record the color _____________________.</w:t>
        <w:br/>
      </w:r>
      <w:r>
        <w:rPr>
          <w:sz w:val="12"/>
          <w:szCs w:val="12"/>
        </w:rPr>
        <w:br/>
      </w:r>
      <w:r>
        <w:rPr>
          <w:sz w:val="22"/>
          <w:szCs w:val="22"/>
        </w:rPr>
        <w:t xml:space="preserve"> </w:t>
        <w:tab/>
        <w:t>f)   Repeat questions b-d (above). Please record your observations as you answer the questions. All the colors are coming out of the filter but after the filter is red and the man only sees red</w:t>
        <w:br/>
        <w:br/>
        <w:br/>
        <w:br/>
        <w:t xml:space="preserve"> </w:t>
        <w:tab/>
        <w:t>g)   What is the filter doing? It is filtering out every color except the color you choose</w:t>
        <w:br/>
      </w:r>
    </w:p>
    <w:p>
      <w:pPr>
        <w:pStyle w:val="Normal"/>
        <w:tabs>
          <w:tab w:val="clear" w:pos="720"/>
          <w:tab w:val="left" w:pos="1080" w:leader="none"/>
        </w:tabs>
        <w:ind w:left="360" w:hanging="0"/>
        <w:rPr>
          <w:sz w:val="22"/>
          <w:szCs w:val="22"/>
        </w:rPr>
      </w:pPr>
      <w:r>
        <w:rPr>
          <w:sz w:val="22"/>
          <w:szCs w:val="22"/>
        </w:rPr>
      </w:r>
    </w:p>
    <w:p>
      <w:pPr>
        <w:pStyle w:val="Normal"/>
        <w:numPr>
          <w:ilvl w:val="0"/>
          <w:numId w:val="2"/>
        </w:numPr>
        <w:tabs>
          <w:tab w:val="clear" w:pos="720"/>
          <w:tab w:val="left" w:pos="1080" w:leader="none"/>
        </w:tabs>
        <w:rPr>
          <w:sz w:val="22"/>
          <w:szCs w:val="22"/>
        </w:rPr>
      </w:pPr>
      <w:r>
        <mc:AlternateContent>
          <mc:Choice Requires="wps">
            <w:drawing>
              <wp:anchor behindDoc="0" distT="0" distB="0" distL="114935" distR="114935" simplePos="0" locked="0" layoutInCell="0" allowOverlap="1" relativeHeight="10">
                <wp:simplePos x="0" y="0"/>
                <wp:positionH relativeFrom="column">
                  <wp:posOffset>3300095</wp:posOffset>
                </wp:positionH>
                <wp:positionV relativeFrom="paragraph">
                  <wp:posOffset>140970</wp:posOffset>
                </wp:positionV>
                <wp:extent cx="789305" cy="294005"/>
                <wp:effectExtent l="7620" t="9525" r="6350" b="5715"/>
                <wp:wrapNone/>
                <wp:docPr id="7" name=""/>
                <a:graphic xmlns:a="http://schemas.openxmlformats.org/drawingml/2006/main">
                  <a:graphicData uri="http://schemas.microsoft.com/office/word/2010/wordprocessingShape">
                    <wps:wsp>
                      <wps:cNvSpPr/>
                      <wps:spPr>
                        <a:xfrm>
                          <a:off x="0" y="0"/>
                          <a:ext cx="789480" cy="294120"/>
                        </a:xfrm>
                        <a:custGeom>
                          <a:avLst/>
                          <a:gdLst/>
                          <a:ahLst/>
                          <a:rect l="l" t="t" r="r" b="b"/>
                          <a:pathLst>
                            <a:path w="2192" h="817">
                              <a:moveTo>
                                <a:pt x="10486" y="3309"/>
                              </a:moveTo>
                              <a:cubicBezTo>
                                <a:pt x="10474" y="3272"/>
                                <a:pt x="10440" y="3286"/>
                                <a:pt x="10393" y="3286"/>
                              </a:cubicBezTo>
                              <a:cubicBezTo>
                                <a:pt x="10341" y="3286"/>
                                <a:pt x="10360" y="3304"/>
                                <a:pt x="10323" y="3309"/>
                              </a:cubicBezTo>
                              <a:cubicBezTo>
                                <a:pt x="10297" y="3312"/>
                                <a:pt x="10280" y="3330"/>
                                <a:pt x="10277" y="3356"/>
                              </a:cubicBezTo>
                              <a:cubicBezTo>
                                <a:pt x="10272" y="3395"/>
                                <a:pt x="10257" y="3413"/>
                                <a:pt x="10253" y="3449"/>
                              </a:cubicBezTo>
                              <a:cubicBezTo>
                                <a:pt x="10247" y="3498"/>
                                <a:pt x="10267" y="3500"/>
                                <a:pt x="10277" y="3519"/>
                              </a:cubicBezTo>
                              <a:cubicBezTo>
                                <a:pt x="10298" y="3560"/>
                                <a:pt x="10334" y="3565"/>
                                <a:pt x="10370" y="3589"/>
                              </a:cubicBezTo>
                              <a:cubicBezTo>
                                <a:pt x="10424" y="3625"/>
                                <a:pt x="10434" y="3617"/>
                                <a:pt x="10463" y="3565"/>
                              </a:cubicBezTo>
                              <a:cubicBezTo>
                                <a:pt x="10489" y="3518"/>
                                <a:pt x="10510" y="3501"/>
                                <a:pt x="10510" y="3449"/>
                              </a:cubicBezTo>
                              <a:cubicBezTo>
                                <a:pt x="10510" y="3419"/>
                                <a:pt x="10510" y="3236"/>
                                <a:pt x="10510" y="3286"/>
                              </a:cubicBezTo>
                              <a:cubicBezTo>
                                <a:pt x="10510" y="3335"/>
                                <a:pt x="10530" y="3361"/>
                                <a:pt x="10533" y="3402"/>
                              </a:cubicBezTo>
                              <a:cubicBezTo>
                                <a:pt x="10542" y="3528"/>
                                <a:pt x="10546" y="3711"/>
                                <a:pt x="10510" y="3798"/>
                              </a:cubicBezTo>
                              <a:cubicBezTo>
                                <a:pt x="10498" y="3828"/>
                                <a:pt x="10504" y="3865"/>
                                <a:pt x="10486" y="3892"/>
                              </a:cubicBezTo>
                              <a:cubicBezTo>
                                <a:pt x="10470" y="3916"/>
                                <a:pt x="10420" y="3953"/>
                                <a:pt x="10416" y="3961"/>
                              </a:cubicBezTo>
                              <a:cubicBezTo>
                                <a:pt x="10395" y="4004"/>
                                <a:pt x="10374" y="4008"/>
                                <a:pt x="10323" y="4008"/>
                              </a:cubicBezTo>
                              <a:cubicBezTo>
                                <a:pt x="10280" y="4008"/>
                                <a:pt x="10256" y="4001"/>
                                <a:pt x="10230" y="3961"/>
                              </a:cubicBezTo>
                              <a:cubicBezTo>
                                <a:pt x="10202" y="3917"/>
                                <a:pt x="10183" y="3895"/>
                                <a:pt x="10183" y="3845"/>
                              </a:cubicBezTo>
                            </a:path>
                            <a:path w="2192" h="817">
                              <a:moveTo>
                                <a:pt x="10649" y="3332"/>
                              </a:moveTo>
                              <a:cubicBezTo>
                                <a:pt x="10649" y="3427"/>
                                <a:pt x="10650" y="3501"/>
                                <a:pt x="10673" y="3589"/>
                              </a:cubicBezTo>
                              <a:cubicBezTo>
                                <a:pt x="10675" y="3598"/>
                                <a:pt x="10673" y="3700"/>
                                <a:pt x="10673" y="3635"/>
                              </a:cubicBezTo>
                              <a:cubicBezTo>
                                <a:pt x="10673" y="3563"/>
                                <a:pt x="10676" y="3488"/>
                                <a:pt x="10696" y="3449"/>
                              </a:cubicBezTo>
                              <a:cubicBezTo>
                                <a:pt x="10717" y="3407"/>
                                <a:pt x="10712" y="3402"/>
                                <a:pt x="10766" y="3402"/>
                              </a:cubicBezTo>
                              <a:cubicBezTo>
                                <a:pt x="10813" y="3402"/>
                                <a:pt x="10859" y="3402"/>
                                <a:pt x="10906" y="3402"/>
                              </a:cubicBezTo>
                            </a:path>
                            <a:path w="2192" h="817">
                              <a:moveTo>
                                <a:pt x="11092" y="3449"/>
                              </a:moveTo>
                              <a:cubicBezTo>
                                <a:pt x="11130" y="3419"/>
                                <a:pt x="11180" y="3406"/>
                                <a:pt x="11185" y="3356"/>
                              </a:cubicBezTo>
                              <a:cubicBezTo>
                                <a:pt x="11188" y="3327"/>
                                <a:pt x="11176" y="3293"/>
                                <a:pt x="11162" y="3286"/>
                              </a:cubicBezTo>
                              <a:cubicBezTo>
                                <a:pt x="11131" y="3270"/>
                                <a:pt x="11090" y="3291"/>
                                <a:pt x="11069" y="3309"/>
                              </a:cubicBezTo>
                              <a:cubicBezTo>
                                <a:pt x="11037" y="3337"/>
                                <a:pt x="11046" y="3362"/>
                                <a:pt x="11046" y="3402"/>
                              </a:cubicBezTo>
                              <a:cubicBezTo>
                                <a:pt x="11046" y="3458"/>
                                <a:pt x="11032" y="3523"/>
                                <a:pt x="11069" y="3565"/>
                              </a:cubicBezTo>
                              <a:cubicBezTo>
                                <a:pt x="11103" y="3605"/>
                                <a:pt x="11083" y="3612"/>
                                <a:pt x="11139" y="3612"/>
                              </a:cubicBezTo>
                              <a:cubicBezTo>
                                <a:pt x="11176" y="3612"/>
                                <a:pt x="11227" y="3622"/>
                                <a:pt x="11255" y="3589"/>
                              </a:cubicBezTo>
                              <a:cubicBezTo>
                                <a:pt x="11263" y="3580"/>
                                <a:pt x="11319" y="3551"/>
                                <a:pt x="11325" y="3542"/>
                              </a:cubicBezTo>
                              <a:cubicBezTo>
                                <a:pt x="11340" y="3519"/>
                                <a:pt x="11325" y="3431"/>
                                <a:pt x="11325" y="3402"/>
                              </a:cubicBezTo>
                            </a:path>
                            <a:path w="2192" h="817">
                              <a:moveTo>
                                <a:pt x="11558" y="3379"/>
                              </a:moveTo>
                              <a:cubicBezTo>
                                <a:pt x="11612" y="3379"/>
                                <a:pt x="11667" y="3379"/>
                                <a:pt x="11721" y="3379"/>
                              </a:cubicBezTo>
                              <a:cubicBezTo>
                                <a:pt x="11721" y="3335"/>
                                <a:pt x="11742" y="3215"/>
                                <a:pt x="11698" y="3192"/>
                              </a:cubicBezTo>
                              <a:cubicBezTo>
                                <a:pt x="11660" y="3172"/>
                                <a:pt x="11631" y="3207"/>
                                <a:pt x="11605" y="3216"/>
                              </a:cubicBezTo>
                              <a:cubicBezTo>
                                <a:pt x="11573" y="3227"/>
                                <a:pt x="11577" y="3252"/>
                                <a:pt x="11558" y="3262"/>
                              </a:cubicBezTo>
                              <a:cubicBezTo>
                                <a:pt x="11533" y="3274"/>
                                <a:pt x="11516" y="3292"/>
                                <a:pt x="11512" y="3332"/>
                              </a:cubicBezTo>
                              <a:cubicBezTo>
                                <a:pt x="11504" y="3403"/>
                                <a:pt x="11525" y="3483"/>
                                <a:pt x="11535" y="3519"/>
                              </a:cubicBezTo>
                              <a:cubicBezTo>
                                <a:pt x="11546" y="3559"/>
                                <a:pt x="11538" y="3607"/>
                                <a:pt x="11581" y="3612"/>
                              </a:cubicBezTo>
                              <a:cubicBezTo>
                                <a:pt x="11637" y="3619"/>
                                <a:pt x="11652" y="3606"/>
                                <a:pt x="11675" y="3589"/>
                              </a:cubicBezTo>
                              <a:cubicBezTo>
                                <a:pt x="11734" y="3545"/>
                                <a:pt x="11737" y="3520"/>
                                <a:pt x="11791" y="3472"/>
                              </a:cubicBezTo>
                              <a:cubicBezTo>
                                <a:pt x="11805" y="3459"/>
                                <a:pt x="11856" y="3437"/>
                                <a:pt x="11861" y="3426"/>
                              </a:cubicBezTo>
                              <a:cubicBezTo>
                                <a:pt x="11861" y="3402"/>
                                <a:pt x="11861" y="3395"/>
                                <a:pt x="11861" y="3379"/>
                              </a:cubicBezTo>
                            </a:path>
                            <a:path w="2192" h="817">
                              <a:moveTo>
                                <a:pt x="12094" y="3356"/>
                              </a:moveTo>
                              <a:cubicBezTo>
                                <a:pt x="12094" y="3423"/>
                                <a:pt x="12094" y="3623"/>
                                <a:pt x="12094" y="3612"/>
                              </a:cubicBezTo>
                              <a:cubicBezTo>
                                <a:pt x="12094" y="3527"/>
                                <a:pt x="12092" y="3429"/>
                                <a:pt x="12117" y="3379"/>
                              </a:cubicBezTo>
                              <a:cubicBezTo>
                                <a:pt x="12128" y="3356"/>
                                <a:pt x="12160" y="3316"/>
                                <a:pt x="12164" y="3309"/>
                              </a:cubicBezTo>
                              <a:cubicBezTo>
                                <a:pt x="12182" y="3274"/>
                                <a:pt x="12205" y="3286"/>
                                <a:pt x="12257" y="3286"/>
                              </a:cubicBezTo>
                              <a:cubicBezTo>
                                <a:pt x="12309" y="3286"/>
                                <a:pt x="12327" y="3280"/>
                                <a:pt x="12350" y="3309"/>
                              </a:cubicBezTo>
                              <a:cubicBezTo>
                                <a:pt x="12378" y="3345"/>
                                <a:pt x="12374" y="3356"/>
                                <a:pt x="12374" y="3402"/>
                              </a:cubicBezTo>
                              <a:cubicBezTo>
                                <a:pt x="12374" y="3456"/>
                                <a:pt x="12374" y="3511"/>
                                <a:pt x="12374" y="3565"/>
                              </a:cubicBezTo>
                            </a:path>
                          </a:pathLst>
                        </a:custGeom>
                        <a:noFill/>
                        <a:ln cap="rnd" w="12600">
                          <a:solidFill>
                            <a:srgbClr val="00ff00"/>
                          </a:solidFill>
                          <a:round/>
                        </a:ln>
                      </wps:spPr>
                      <wps:style>
                        <a:lnRef idx="0"/>
                        <a:fillRef idx="0"/>
                        <a:effectRef idx="0"/>
                        <a:fontRef idx="minor"/>
                      </wps:style>
                      <wps:bodyPr/>
                    </wps:wsp>
                  </a:graphicData>
                </a:graphic>
              </wp:anchor>
            </w:drawing>
          </mc:Choice>
          <mc:Fallback>
            <w:pict>
              <v:shape id="shape_0" coordorigin="10183,3192" coordsize="2192,817" path="m10486,3309c10474,3272,10440,3286,10393,3286c10341,3286,10360,3304,10323,3309c10297,3312,10280,3330,10277,3356c10272,3395,10257,3413,10253,3449c10247,3498,10267,3500,10277,3519c10298,3560,10334,3565,10370,3589c10424,3625,10434,3617,10463,3565c10489,3518,10510,3501,10510,3449c10510,3419,10510,3236,10510,3286c10510,3335,10530,3361,10533,3402c10542,3528,10546,3711,10510,3798c10498,3828,10504,3865,10486,3892c10470,3916,10420,3953,10416,3961c10395,4004,10374,4008,10323,4008c10280,4008,10256,4001,10230,3961c10202,3917,10183,3895,10183,3845em10649,3332c10649,3427,10650,3501,10673,3589c10675,3598,10673,3700,10673,3635c10673,3563,10676,3488,10696,3449c10717,3407,10712,3402,10766,3402c10813,3402,10859,3402,10906,3402em11092,3449c11130,3419,11180,3406,11185,3356c11188,3327,11176,3293,11162,3286c11131,3270,11090,3291,11069,3309c11037,3337,11046,3362,11046,3402c11046,3458,11032,3523,11069,3565c11103,3605,11083,3612,11139,3612c11176,3612,11227,3622,11255,3589c11263,3580,11319,3551,11325,3542c11340,3519,11325,3431,11325,3402em11558,3379c11612,3379,11667,3379,11721,3379c11721,3335,11742,3215,11698,3192c11660,3172,11631,3207,11605,3216c11573,3227,11577,3252,11558,3262c11533,3274,11516,3292,11512,3332c11504,3403,11525,3483,11535,3519c11546,3559,11538,3607,11581,3612c11637,3619,11652,3606,11675,3589c11734,3545,11737,3520,11791,3472c11805,3459,11856,3437,11861,3426c11861,3402,11861,3395,11861,3379em12094,3356c12094,3423,12094,3623,12094,3612c12094,3527,12092,3429,12117,3379c12128,3356,12160,3316,12164,3309c12182,3274,12205,3286,12257,3286c12309,3286,12327,3280,12350,3309c12378,3345,12374,3356,12374,3402c12374,3456,12374,3511,12374,3565e" stroked="t" o:allowincell="f" style="position:absolute;margin-left:259.85pt;margin-top:11.1pt;width:62.1pt;height:23.1pt;mso-wrap-style:none;v-text-anchor:middle">
                <v:fill o:detectmouseclick="t" on="false"/>
                <v:stroke color="lime" weight="1260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26790</wp:posOffset>
                </wp:positionH>
                <wp:positionV relativeFrom="paragraph">
                  <wp:posOffset>895985</wp:posOffset>
                </wp:positionV>
                <wp:extent cx="880745" cy="402590"/>
                <wp:effectExtent l="9525" t="3175" r="7620" b="9525"/>
                <wp:wrapNone/>
                <wp:docPr id="8" name=""/>
                <a:graphic xmlns:a="http://schemas.openxmlformats.org/drawingml/2006/main">
                  <a:graphicData uri="http://schemas.microsoft.com/office/word/2010/wordprocessingShape">
                    <wps:wsp>
                      <wps:cNvSpPr/>
                      <wps:spPr>
                        <a:xfrm>
                          <a:off x="0" y="0"/>
                          <a:ext cx="880920" cy="402480"/>
                        </a:xfrm>
                        <a:custGeom>
                          <a:avLst/>
                          <a:gdLst/>
                          <a:ahLst/>
                          <a:rect l="l" t="t" r="r" b="b"/>
                          <a:pathLst>
                            <a:path w="2448" h="1119">
                              <a:moveTo>
                                <a:pt x="10976" y="5383"/>
                              </a:moveTo>
                              <a:cubicBezTo>
                                <a:pt x="10929" y="5383"/>
                                <a:pt x="10883" y="5383"/>
                                <a:pt x="10836" y="5383"/>
                              </a:cubicBezTo>
                              <a:cubicBezTo>
                                <a:pt x="10832" y="5433"/>
                                <a:pt x="10817" y="5478"/>
                                <a:pt x="10812" y="5523"/>
                              </a:cubicBezTo>
                              <a:cubicBezTo>
                                <a:pt x="10803" y="5605"/>
                                <a:pt x="10800" y="5758"/>
                                <a:pt x="10836" y="5802"/>
                              </a:cubicBezTo>
                              <a:cubicBezTo>
                                <a:pt x="10871" y="5845"/>
                                <a:pt x="10904" y="5843"/>
                                <a:pt x="10952" y="5849"/>
                              </a:cubicBezTo>
                              <a:cubicBezTo>
                                <a:pt x="11031" y="5858"/>
                                <a:pt x="11036" y="5838"/>
                                <a:pt x="11092" y="5802"/>
                              </a:cubicBezTo>
                              <a:cubicBezTo>
                                <a:pt x="11147" y="5767"/>
                                <a:pt x="11166" y="5737"/>
                                <a:pt x="11209" y="5686"/>
                              </a:cubicBezTo>
                              <a:cubicBezTo>
                                <a:pt x="11244" y="5644"/>
                                <a:pt x="11237" y="5635"/>
                                <a:pt x="11255" y="5593"/>
                              </a:cubicBezTo>
                              <a:cubicBezTo>
                                <a:pt x="11273" y="5632"/>
                                <a:pt x="11281" y="5670"/>
                                <a:pt x="11302" y="5709"/>
                              </a:cubicBezTo>
                              <a:cubicBezTo>
                                <a:pt x="11324" y="5750"/>
                                <a:pt x="11344" y="5800"/>
                                <a:pt x="11395" y="5802"/>
                              </a:cubicBezTo>
                              <a:cubicBezTo>
                                <a:pt x="11467" y="5805"/>
                                <a:pt x="11493" y="5739"/>
                                <a:pt x="11535" y="5686"/>
                              </a:cubicBezTo>
                              <a:cubicBezTo>
                                <a:pt x="11596" y="5610"/>
                                <a:pt x="11625" y="5553"/>
                                <a:pt x="11628" y="5453"/>
                              </a:cubicBezTo>
                              <a:cubicBezTo>
                                <a:pt x="11629" y="5406"/>
                                <a:pt x="11628" y="5360"/>
                                <a:pt x="11628" y="5313"/>
                              </a:cubicBezTo>
                              <a:cubicBezTo>
                                <a:pt x="11664" y="5343"/>
                                <a:pt x="11741" y="5407"/>
                                <a:pt x="11768" y="5453"/>
                              </a:cubicBezTo>
                              <a:cubicBezTo>
                                <a:pt x="11807" y="5520"/>
                                <a:pt x="11835" y="5626"/>
                                <a:pt x="11838" y="5709"/>
                              </a:cubicBezTo>
                              <a:cubicBezTo>
                                <a:pt x="11843" y="5849"/>
                                <a:pt x="11851" y="5994"/>
                                <a:pt x="11814" y="6129"/>
                              </a:cubicBezTo>
                              <a:cubicBezTo>
                                <a:pt x="11799" y="6186"/>
                                <a:pt x="11745" y="6371"/>
                                <a:pt x="11675" y="6408"/>
                              </a:cubicBezTo>
                              <a:cubicBezTo>
                                <a:pt x="11636" y="6428"/>
                                <a:pt x="11586" y="6404"/>
                                <a:pt x="11558" y="6385"/>
                              </a:cubicBezTo>
                              <a:cubicBezTo>
                                <a:pt x="11491" y="6339"/>
                                <a:pt x="11475" y="6227"/>
                                <a:pt x="11465" y="6152"/>
                              </a:cubicBezTo>
                              <a:cubicBezTo>
                                <a:pt x="11451" y="6051"/>
                                <a:pt x="11513" y="5899"/>
                                <a:pt x="11581" y="5826"/>
                              </a:cubicBezTo>
                              <a:cubicBezTo>
                                <a:pt x="11658" y="5744"/>
                                <a:pt x="11812" y="5593"/>
                                <a:pt x="11931" y="5569"/>
                              </a:cubicBezTo>
                              <a:cubicBezTo>
                                <a:pt x="12048" y="5546"/>
                                <a:pt x="12184" y="5546"/>
                                <a:pt x="12304" y="5546"/>
                              </a:cubicBezTo>
                              <a:cubicBezTo>
                                <a:pt x="12389" y="5546"/>
                                <a:pt x="12475" y="5546"/>
                                <a:pt x="12560" y="5546"/>
                              </a:cubicBezTo>
                              <a:cubicBezTo>
                                <a:pt x="12521" y="5520"/>
                                <a:pt x="12511" y="5504"/>
                                <a:pt x="12444" y="5499"/>
                              </a:cubicBezTo>
                              <a:cubicBezTo>
                                <a:pt x="12354" y="5492"/>
                                <a:pt x="12382" y="5514"/>
                                <a:pt x="12327" y="5569"/>
                              </a:cubicBezTo>
                              <a:cubicBezTo>
                                <a:pt x="12291" y="5605"/>
                                <a:pt x="12265" y="5639"/>
                                <a:pt x="12257" y="5686"/>
                              </a:cubicBezTo>
                              <a:cubicBezTo>
                                <a:pt x="12246" y="5748"/>
                                <a:pt x="12272" y="5781"/>
                                <a:pt x="12281" y="5826"/>
                              </a:cubicBezTo>
                              <a:cubicBezTo>
                                <a:pt x="12281" y="5834"/>
                                <a:pt x="12281" y="5841"/>
                                <a:pt x="12281" y="5849"/>
                              </a:cubicBezTo>
                              <a:cubicBezTo>
                                <a:pt x="12314" y="5825"/>
                                <a:pt x="12338" y="5827"/>
                                <a:pt x="12374" y="5779"/>
                              </a:cubicBezTo>
                              <a:cubicBezTo>
                                <a:pt x="12416" y="5723"/>
                                <a:pt x="12434" y="5684"/>
                                <a:pt x="12444" y="5616"/>
                              </a:cubicBezTo>
                              <a:cubicBezTo>
                                <a:pt x="12448" y="5588"/>
                                <a:pt x="12444" y="5551"/>
                                <a:pt x="12444" y="5523"/>
                              </a:cubicBezTo>
                              <a:cubicBezTo>
                                <a:pt x="12481" y="5543"/>
                                <a:pt x="12522" y="5563"/>
                                <a:pt x="12560" y="5593"/>
                              </a:cubicBezTo>
                              <a:cubicBezTo>
                                <a:pt x="12614" y="5637"/>
                                <a:pt x="12631" y="5671"/>
                                <a:pt x="12700" y="5686"/>
                              </a:cubicBezTo>
                              <a:cubicBezTo>
                                <a:pt x="12751" y="5697"/>
                                <a:pt x="12789" y="5681"/>
                                <a:pt x="12817" y="5639"/>
                              </a:cubicBezTo>
                              <a:cubicBezTo>
                                <a:pt x="12855" y="5582"/>
                                <a:pt x="12866" y="5493"/>
                                <a:pt x="12886" y="5430"/>
                              </a:cubicBezTo>
                              <a:cubicBezTo>
                                <a:pt x="12900" y="5387"/>
                                <a:pt x="12910" y="5206"/>
                                <a:pt x="12910" y="5360"/>
                              </a:cubicBezTo>
                              <a:cubicBezTo>
                                <a:pt x="12910" y="5476"/>
                                <a:pt x="12910" y="5593"/>
                                <a:pt x="12910" y="5709"/>
                              </a:cubicBezTo>
                              <a:cubicBezTo>
                                <a:pt x="12910" y="5670"/>
                                <a:pt x="12910" y="5678"/>
                                <a:pt x="12910" y="5639"/>
                              </a:cubicBezTo>
                              <a:cubicBezTo>
                                <a:pt x="12910" y="5583"/>
                                <a:pt x="12920" y="5474"/>
                                <a:pt x="12956" y="5430"/>
                              </a:cubicBezTo>
                              <a:cubicBezTo>
                                <a:pt x="12983" y="5397"/>
                                <a:pt x="13016" y="5408"/>
                                <a:pt x="13073" y="5406"/>
                              </a:cubicBezTo>
                              <a:cubicBezTo>
                                <a:pt x="13129" y="5404"/>
                                <a:pt x="13147" y="5401"/>
                                <a:pt x="13189" y="5430"/>
                              </a:cubicBezTo>
                              <a:cubicBezTo>
                                <a:pt x="13227" y="5456"/>
                                <a:pt x="13252" y="5510"/>
                                <a:pt x="13259" y="5546"/>
                              </a:cubicBezTo>
                              <a:cubicBezTo>
                                <a:pt x="13269" y="5597"/>
                                <a:pt x="13259" y="5657"/>
                                <a:pt x="13259" y="5709"/>
                              </a:cubicBezTo>
                            </a:path>
                          </a:pathLst>
                        </a:custGeom>
                        <a:noFill/>
                        <a:ln cap="rnd" w="12600">
                          <a:solidFill>
                            <a:srgbClr val="00ccff"/>
                          </a:solidFill>
                          <a:round/>
                        </a:ln>
                      </wps:spPr>
                      <wps:style>
                        <a:lnRef idx="0"/>
                        <a:fillRef idx="0"/>
                        <a:effectRef idx="0"/>
                        <a:fontRef idx="minor"/>
                      </wps:style>
                      <wps:bodyPr/>
                    </wps:wsp>
                  </a:graphicData>
                </a:graphic>
              </wp:anchor>
            </w:drawing>
          </mc:Choice>
          <mc:Fallback>
            <w:pict>
              <v:shape id="shape_0" coordorigin="10812,5290" coordsize="2448,1119" path="m10976,5383c10929,5383,10883,5383,10836,5383c10832,5433,10817,5478,10812,5523c10803,5605,10800,5758,10836,5802c10871,5845,10904,5843,10952,5849c11031,5858,11036,5838,11092,5802c11147,5767,11166,5737,11209,5686c11244,5644,11237,5635,11255,5593c11273,5632,11281,5670,11302,5709c11324,5750,11344,5800,11395,5802c11467,5805,11493,5739,11535,5686c11596,5610,11625,5553,11628,5453c11629,5406,11628,5360,11628,5313c11664,5343,11741,5407,11768,5453c11807,5520,11835,5626,11838,5709c11843,5849,11851,5994,11814,6129c11799,6186,11745,6371,11675,6408c11636,6428,11586,6404,11558,6385c11491,6339,11475,6227,11465,6152c11451,6051,11513,5899,11581,5826c11658,5744,11812,5593,11931,5569c12048,5546,12184,5546,12304,5546c12389,5546,12475,5546,12560,5546c12521,5520,12511,5504,12444,5499c12354,5492,12382,5514,12327,5569c12291,5605,12265,5639,12257,5686c12246,5748,12272,5781,12281,5826c12281,5834,12281,5841,12281,5849c12314,5825,12338,5827,12374,5779c12416,5723,12434,5684,12444,5616c12448,5588,12444,5551,12444,5523c12481,5543,12522,5563,12560,5593c12614,5637,12631,5671,12700,5686c12751,5697,12789,5681,12817,5639c12855,5582,12866,5493,12886,5430c12900,5387,12910,5206,12910,5360c12910,5476,12910,5593,12910,5709c12910,5670,12910,5678,12910,5639c12910,5583,12920,5474,12956,5430c12983,5397,13016,5408,13073,5406c13129,5404,13147,5401,13189,5430c13227,5456,13252,5510,13259,5546c13269,5597,13259,5657,13259,5709e" stroked="t" o:allowincell="f" style="position:absolute;margin-left:277.7pt;margin-top:70.55pt;width:69.3pt;height:31.65pt;mso-wrap-style:none;v-text-anchor:middle">
                <v:fill o:detectmouseclick="t" on="false"/>
                <v:stroke color="#00ccff" weight="12600" joinstyle="round" endcap="round"/>
                <w10:wrap type="none"/>
              </v:shape>
            </w:pict>
          </mc:Fallback>
        </mc:AlternateContent>
      </w:r>
      <w:r>
        <w:rPr>
          <w:sz w:val="22"/>
          <w:szCs w:val="22"/>
        </w:rPr>
        <w:t xml:space="preserve">Set the simulation to the following: </w:t>
      </w:r>
      <w:r>
        <w:rPr>
          <w:b/>
          <w:sz w:val="22"/>
          <w:szCs w:val="22"/>
        </w:rPr>
        <w:t>bulb type</w:t>
      </w:r>
      <w:r>
        <w:rPr>
          <w:sz w:val="22"/>
          <w:szCs w:val="22"/>
        </w:rPr>
        <w:t xml:space="preserve"> – ‘white’, </w:t>
      </w:r>
      <w:r>
        <w:rPr>
          <w:b/>
          <w:sz w:val="22"/>
          <w:szCs w:val="22"/>
        </w:rPr>
        <w:t>beam</w:t>
      </w:r>
      <w:r>
        <w:rPr>
          <w:sz w:val="22"/>
          <w:szCs w:val="22"/>
        </w:rPr>
        <w:t xml:space="preserve"> – ‘solid, and </w:t>
      </w:r>
      <w:r>
        <w:rPr>
          <w:b/>
          <w:sz w:val="22"/>
          <w:szCs w:val="22"/>
        </w:rPr>
        <w:t>filter color</w:t>
      </w:r>
      <w:r>
        <w:rPr>
          <w:sz w:val="22"/>
          <w:szCs w:val="22"/>
        </w:rPr>
        <w:t xml:space="preserve"> – ‘on’.</w:t>
        <w:br/>
        <w:t xml:space="preserve">   </w:t>
        <w:tab/>
        <w:t xml:space="preserve">a)   Choose any filter color. Record the color ____________________. Repeat questions b-d (from question 3 </w:t>
        <w:br/>
        <w:t xml:space="preserve">             on the last page). Please record your observations as you answer the questions.</w:t>
        <w:br/>
        <w:t xml:space="preserve">white is coming out of the flashlight and after the filter its green and the man sees green </w:t>
        <w:br/>
        <w:br/>
        <w:br/>
        <w:t xml:space="preserve"> </w:t>
        <w:tab/>
        <w:t xml:space="preserve">b)   Choose another filter color. Record the color ____________________. Repeat questions b-d (from question </w:t>
        <w:br/>
        <w:t xml:space="preserve">              3 on the last page). Please record your observations as you answer the questions. The flashlight shows white and after the filter its cyan and that’s the color the man sees</w:t>
        <w:br/>
        <w:br/>
        <w:br/>
        <w:br/>
        <w:t xml:space="preserve"> </w:t>
        <w:tab/>
        <w:t>c)   What are the differences between question 3 (photon setting) and question 4 (solid setting)?</w:t>
        <w:br/>
        <w:t>the photon setting has a lot of little different colored light particles and the solid just has all the little particles into one white beam of light</w:t>
        <w:br/>
        <w:br/>
        <w:br/>
        <w:t xml:space="preserve"> </w:t>
        <w:tab/>
        <w:t>d)   What are the similarities between question 3 (photon setting) and question 4 (solid setting)?</w:t>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t>The man sees the color the filter is in each setting</w:t>
        <w:br/>
        <w:br/>
      </w:r>
    </w:p>
    <w:p>
      <w:pPr>
        <w:pStyle w:val="Normal"/>
        <w:numPr>
          <w:ilvl w:val="0"/>
          <w:numId w:val="2"/>
        </w:numPr>
        <w:tabs>
          <w:tab w:val="clear" w:pos="720"/>
          <w:tab w:val="left" w:pos="1080" w:leader="none"/>
        </w:tabs>
        <w:rPr>
          <w:sz w:val="22"/>
          <w:szCs w:val="22"/>
        </w:rPr>
      </w:pPr>
      <w:r>
        <mc:AlternateContent>
          <mc:Choice Requires="wps">
            <w:drawing>
              <wp:anchor behindDoc="0" distT="0" distB="0" distL="114935" distR="114935" simplePos="0" locked="0" layoutInCell="0" allowOverlap="1" relativeHeight="13">
                <wp:simplePos x="0" y="0"/>
                <wp:positionH relativeFrom="column">
                  <wp:posOffset>2559685</wp:posOffset>
                </wp:positionH>
                <wp:positionV relativeFrom="paragraph">
                  <wp:posOffset>967105</wp:posOffset>
                </wp:positionV>
                <wp:extent cx="1014095" cy="386715"/>
                <wp:effectExtent l="6985" t="6985" r="5715" b="5715"/>
                <wp:wrapNone/>
                <wp:docPr id="9" name=""/>
                <a:graphic xmlns:a="http://schemas.openxmlformats.org/drawingml/2006/main">
                  <a:graphicData uri="http://schemas.microsoft.com/office/word/2010/wordprocessingShape">
                    <wps:wsp>
                      <wps:cNvSpPr/>
                      <wps:spPr>
                        <a:xfrm>
                          <a:off x="0" y="0"/>
                          <a:ext cx="1014120" cy="386640"/>
                        </a:xfrm>
                        <a:custGeom>
                          <a:avLst/>
                          <a:gdLst/>
                          <a:ahLst/>
                          <a:rect l="l" t="t" r="r" b="b"/>
                          <a:pathLst>
                            <a:path w="2818" h="1074">
                              <a:moveTo>
                                <a:pt x="8126" y="15792"/>
                              </a:moveTo>
                              <a:cubicBezTo>
                                <a:pt x="8162" y="15893"/>
                                <a:pt x="8186" y="15997"/>
                                <a:pt x="8222" y="16098"/>
                              </a:cubicBezTo>
                              <a:cubicBezTo>
                                <a:pt x="8246" y="16166"/>
                                <a:pt x="8268" y="16272"/>
                                <a:pt x="8314" y="16329"/>
                              </a:cubicBezTo>
                              <a:cubicBezTo>
                                <a:pt x="8320" y="16343"/>
                                <a:pt x="8322" y="16349"/>
                                <a:pt x="8326" y="16332"/>
                              </a:cubicBezTo>
                              <a:cubicBezTo>
                                <a:pt x="8316" y="16244"/>
                                <a:pt x="8296" y="16156"/>
                                <a:pt x="8282" y="16068"/>
                              </a:cubicBezTo>
                              <a:cubicBezTo>
                                <a:pt x="8261" y="15940"/>
                                <a:pt x="8258" y="15805"/>
                                <a:pt x="8301" y="15681"/>
                              </a:cubicBezTo>
                              <a:cubicBezTo>
                                <a:pt x="8322" y="15621"/>
                                <a:pt x="8363" y="15552"/>
                                <a:pt x="8425" y="15528"/>
                              </a:cubicBezTo>
                              <a:cubicBezTo>
                                <a:pt x="8456" y="15523"/>
                                <a:pt x="8467" y="15521"/>
                                <a:pt x="8486" y="15533"/>
                              </a:cubicBezTo>
                              <a:cubicBezTo>
                                <a:pt x="8520" y="15585"/>
                                <a:pt x="8526" y="15623"/>
                                <a:pt x="8518" y="15686"/>
                              </a:cubicBezTo>
                              <a:cubicBezTo>
                                <a:pt x="8500" y="15825"/>
                                <a:pt x="8431" y="15951"/>
                                <a:pt x="8336" y="16051"/>
                              </a:cubicBezTo>
                              <a:cubicBezTo>
                                <a:pt x="8351" y="16026"/>
                                <a:pt x="8371" y="15998"/>
                                <a:pt x="8402" y="15977"/>
                              </a:cubicBezTo>
                              <a:cubicBezTo>
                                <a:pt x="8457" y="15939"/>
                                <a:pt x="8524" y="15905"/>
                                <a:pt x="8592" y="15900"/>
                              </a:cubicBezTo>
                              <a:cubicBezTo>
                                <a:pt x="8653" y="15895"/>
                                <a:pt x="8712" y="15922"/>
                                <a:pt x="8735" y="15982"/>
                              </a:cubicBezTo>
                              <a:cubicBezTo>
                                <a:pt x="8763" y="16054"/>
                                <a:pt x="8737" y="16133"/>
                                <a:pt x="8708" y="16199"/>
                              </a:cubicBezTo>
                              <a:cubicBezTo>
                                <a:pt x="8681" y="16261"/>
                                <a:pt x="8636" y="16332"/>
                                <a:pt x="8575" y="16366"/>
                              </a:cubicBezTo>
                              <a:cubicBezTo>
                                <a:pt x="8541" y="16376"/>
                                <a:pt x="8530" y="16379"/>
                                <a:pt x="8508" y="16366"/>
                              </a:cubicBezTo>
                            </a:path>
                            <a:path w="2818" h="1074">
                              <a:moveTo>
                                <a:pt x="8807" y="15424"/>
                              </a:moveTo>
                              <a:cubicBezTo>
                                <a:pt x="8829" y="15402"/>
                                <a:pt x="8834" y="15394"/>
                                <a:pt x="8856" y="15395"/>
                              </a:cubicBezTo>
                              <a:cubicBezTo>
                                <a:pt x="8885" y="15433"/>
                                <a:pt x="8882" y="15480"/>
                                <a:pt x="8888" y="15528"/>
                              </a:cubicBezTo>
                              <a:cubicBezTo>
                                <a:pt x="8900" y="15624"/>
                                <a:pt x="8915" y="15719"/>
                                <a:pt x="8935" y="15814"/>
                              </a:cubicBezTo>
                              <a:cubicBezTo>
                                <a:pt x="8954" y="15906"/>
                                <a:pt x="8982" y="15995"/>
                                <a:pt x="9026" y="16078"/>
                              </a:cubicBezTo>
                              <a:cubicBezTo>
                                <a:pt x="9049" y="16117"/>
                                <a:pt x="9055" y="16128"/>
                                <a:pt x="9076" y="16147"/>
                              </a:cubicBezTo>
                            </a:path>
                            <a:path w="2818" h="1074">
                              <a:moveTo>
                                <a:pt x="9507" y="15587"/>
                              </a:moveTo>
                              <a:cubicBezTo>
                                <a:pt x="9525" y="15619"/>
                                <a:pt x="9521" y="15608"/>
                                <a:pt x="9483" y="15631"/>
                              </a:cubicBezTo>
                              <a:cubicBezTo>
                                <a:pt x="9430" y="15663"/>
                                <a:pt x="9384" y="15704"/>
                                <a:pt x="9345" y="15752"/>
                              </a:cubicBezTo>
                              <a:cubicBezTo>
                                <a:pt x="9294" y="15814"/>
                                <a:pt x="9263" y="15888"/>
                                <a:pt x="9251" y="15967"/>
                              </a:cubicBezTo>
                              <a:cubicBezTo>
                                <a:pt x="9245" y="16008"/>
                                <a:pt x="9247" y="16080"/>
                                <a:pt x="9295" y="16098"/>
                              </a:cubicBezTo>
                              <a:cubicBezTo>
                                <a:pt x="9338" y="16115"/>
                                <a:pt x="9394" y="16052"/>
                                <a:pt x="9414" y="16024"/>
                              </a:cubicBezTo>
                              <a:cubicBezTo>
                                <a:pt x="9460" y="15960"/>
                                <a:pt x="9487" y="15874"/>
                                <a:pt x="9507" y="15799"/>
                              </a:cubicBezTo>
                              <a:cubicBezTo>
                                <a:pt x="9525" y="15731"/>
                                <a:pt x="9526" y="15666"/>
                                <a:pt x="9529" y="15597"/>
                              </a:cubicBezTo>
                              <a:cubicBezTo>
                                <a:pt x="9530" y="15588"/>
                                <a:pt x="9531" y="15579"/>
                                <a:pt x="9532" y="15570"/>
                              </a:cubicBezTo>
                              <a:cubicBezTo>
                                <a:pt x="9512" y="15516"/>
                                <a:pt x="9540" y="15623"/>
                                <a:pt x="9542" y="15631"/>
                              </a:cubicBezTo>
                              <a:cubicBezTo>
                                <a:pt x="9565" y="15702"/>
                                <a:pt x="9596" y="15776"/>
                                <a:pt x="9636" y="15839"/>
                              </a:cubicBezTo>
                              <a:cubicBezTo>
                                <a:pt x="9672" y="15887"/>
                                <a:pt x="9684" y="15902"/>
                                <a:pt x="9712" y="15930"/>
                              </a:cubicBezTo>
                            </a:path>
                            <a:path w="2818" h="1074">
                              <a:moveTo>
                                <a:pt x="9931" y="15444"/>
                              </a:moveTo>
                              <a:cubicBezTo>
                                <a:pt x="9911" y="15496"/>
                                <a:pt x="9909" y="15536"/>
                                <a:pt x="9907" y="15592"/>
                              </a:cubicBezTo>
                              <a:cubicBezTo>
                                <a:pt x="9904" y="15680"/>
                                <a:pt x="9913" y="15763"/>
                                <a:pt x="9954" y="15843"/>
                              </a:cubicBezTo>
                              <a:cubicBezTo>
                                <a:pt x="9994" y="15922"/>
                                <a:pt x="10059" y="15984"/>
                                <a:pt x="10146" y="16004"/>
                              </a:cubicBezTo>
                              <a:cubicBezTo>
                                <a:pt x="10233" y="16024"/>
                                <a:pt x="10303" y="15984"/>
                                <a:pt x="10358" y="15920"/>
                              </a:cubicBezTo>
                              <a:cubicBezTo>
                                <a:pt x="10444" y="15821"/>
                                <a:pt x="10448" y="15700"/>
                                <a:pt x="10437" y="15577"/>
                              </a:cubicBezTo>
                              <a:cubicBezTo>
                                <a:pt x="10430" y="15497"/>
                                <a:pt x="10404" y="15431"/>
                                <a:pt x="10361" y="15365"/>
                              </a:cubicBezTo>
                              <a:cubicBezTo>
                                <a:pt x="10341" y="15334"/>
                                <a:pt x="10335" y="15345"/>
                                <a:pt x="10321" y="15340"/>
                              </a:cubicBezTo>
                              <a:cubicBezTo>
                                <a:pt x="10326" y="15391"/>
                                <a:pt x="10333" y="15438"/>
                                <a:pt x="10346" y="15488"/>
                              </a:cubicBezTo>
                              <a:cubicBezTo>
                                <a:pt x="10369" y="15579"/>
                                <a:pt x="10404" y="15670"/>
                                <a:pt x="10444" y="15755"/>
                              </a:cubicBezTo>
                              <a:cubicBezTo>
                                <a:pt x="10482" y="15836"/>
                                <a:pt x="10528" y="15950"/>
                                <a:pt x="10612" y="15994"/>
                              </a:cubicBezTo>
                              <a:cubicBezTo>
                                <a:pt x="10636" y="16001"/>
                                <a:pt x="10643" y="16004"/>
                                <a:pt x="10654" y="15987"/>
                              </a:cubicBezTo>
                            </a:path>
                            <a:path w="2818" h="1074">
                              <a:moveTo>
                                <a:pt x="10526" y="15303"/>
                              </a:moveTo>
                              <a:cubicBezTo>
                                <a:pt x="10508" y="15354"/>
                                <a:pt x="10493" y="15402"/>
                                <a:pt x="10477" y="15454"/>
                              </a:cubicBezTo>
                              <a:cubicBezTo>
                                <a:pt x="10459" y="15514"/>
                                <a:pt x="10425" y="15588"/>
                                <a:pt x="10427" y="15651"/>
                              </a:cubicBezTo>
                              <a:cubicBezTo>
                                <a:pt x="10430" y="15660"/>
                                <a:pt x="10432" y="15669"/>
                                <a:pt x="10435" y="15678"/>
                              </a:cubicBezTo>
                              <a:cubicBezTo>
                                <a:pt x="10487" y="15696"/>
                                <a:pt x="10526" y="15658"/>
                                <a:pt x="10573" y="15631"/>
                              </a:cubicBezTo>
                              <a:cubicBezTo>
                                <a:pt x="10654" y="15585"/>
                                <a:pt x="10735" y="15535"/>
                                <a:pt x="10817" y="15493"/>
                              </a:cubicBezTo>
                              <a:cubicBezTo>
                                <a:pt x="10861" y="15470"/>
                                <a:pt x="10909" y="15460"/>
                                <a:pt x="10943" y="1542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126,15303" coordsize="2818,1074" path="m8126,15792c8162,15893,8186,15997,8222,16098c8246,16166,8268,16272,8314,16329c8320,16343,8322,16349,8326,16332c8316,16244,8296,16156,8282,16068c8261,15940,8258,15805,8301,15681c8322,15621,8363,15552,8425,15528c8456,15523,8467,15521,8486,15533c8520,15585,8526,15623,8518,15686c8500,15825,8431,15951,8336,16051c8351,16026,8371,15998,8402,15977c8457,15939,8524,15905,8592,15900c8653,15895,8712,15922,8735,15982c8763,16054,8737,16133,8708,16199c8681,16261,8636,16332,8575,16366c8541,16376,8530,16379,8508,16366em8807,15424c8829,15402,8834,15394,8856,15395c8885,15433,8882,15480,8888,15528c8900,15624,8915,15719,8935,15814c8954,15906,8982,15995,9026,16078c9049,16117,9055,16128,9076,16147em9507,15587c9525,15619,9521,15608,9483,15631c9430,15663,9384,15704,9345,15752c9294,15814,9263,15888,9251,15967c9245,16008,9247,16080,9295,16098c9338,16115,9394,16052,9414,16024c9460,15960,9487,15874,9507,15799c9525,15731,9526,15666,9529,15597c9530,15588,9531,15579,9532,15570c9512,15516,9540,15623,9542,15631c9565,15702,9596,15776,9636,15839c9672,15887,9684,15902,9712,15930em9931,15444c9911,15496,9909,15536,9907,15592c9904,15680,9913,15763,9954,15843c9994,15922,10059,15984,10146,16004c10233,16024,10303,15984,10358,15920c10444,15821,10448,15700,10437,15577c10430,15497,10404,15431,10361,15365c10341,15334,10335,15345,10321,15340c10326,15391,10333,15438,10346,15488c10369,15579,10404,15670,10444,15755c10482,15836,10528,15950,10612,15994c10636,16001,10643,16004,10654,15987em10526,15303c10508,15354,10493,15402,10477,15454c10459,15514,10425,15588,10427,15651c10430,15660,10432,15669,10435,15678c10487,15696,10526,15658,10573,15631c10654,15585,10735,15535,10817,15493c10861,15470,10909,15460,10943,15424e" stroked="t" o:allowincell="f" style="position:absolute;margin-left:201.55pt;margin-top:76.15pt;width:79.8pt;height:30.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50720</wp:posOffset>
                </wp:positionH>
                <wp:positionV relativeFrom="paragraph">
                  <wp:posOffset>2204085</wp:posOffset>
                </wp:positionV>
                <wp:extent cx="763905" cy="335915"/>
                <wp:effectExtent l="7620" t="6985" r="5715" b="6350"/>
                <wp:wrapNone/>
                <wp:docPr id="10" name=""/>
                <a:graphic xmlns:a="http://schemas.openxmlformats.org/drawingml/2006/main">
                  <a:graphicData uri="http://schemas.microsoft.com/office/word/2010/wordprocessingShape">
                    <wps:wsp>
                      <wps:cNvSpPr/>
                      <wps:spPr>
                        <a:xfrm>
                          <a:off x="0" y="0"/>
                          <a:ext cx="763920" cy="335880"/>
                        </a:xfrm>
                        <a:custGeom>
                          <a:avLst/>
                          <a:gdLst/>
                          <a:ahLst/>
                          <a:rect l="l" t="t" r="r" b="b"/>
                          <a:pathLst>
                            <a:path w="2122" h="934">
                              <a:moveTo>
                                <a:pt x="6434" y="18954"/>
                              </a:moveTo>
                              <a:cubicBezTo>
                                <a:pt x="6464" y="18958"/>
                                <a:pt x="6449" y="18944"/>
                                <a:pt x="6469" y="18974"/>
                              </a:cubicBezTo>
                              <a:cubicBezTo>
                                <a:pt x="6502" y="19024"/>
                                <a:pt x="6520" y="19090"/>
                                <a:pt x="6540" y="19146"/>
                              </a:cubicBezTo>
                              <a:cubicBezTo>
                                <a:pt x="6576" y="19246"/>
                                <a:pt x="6604" y="19349"/>
                                <a:pt x="6639" y="19450"/>
                              </a:cubicBezTo>
                              <a:cubicBezTo>
                                <a:pt x="6662" y="19516"/>
                                <a:pt x="6681" y="19586"/>
                                <a:pt x="6711" y="19650"/>
                              </a:cubicBezTo>
                              <a:cubicBezTo>
                                <a:pt x="6721" y="19668"/>
                                <a:pt x="6721" y="19676"/>
                                <a:pt x="6735" y="19672"/>
                              </a:cubicBezTo>
                              <a:cubicBezTo>
                                <a:pt x="6745" y="19617"/>
                                <a:pt x="6747" y="19561"/>
                                <a:pt x="6755" y="19506"/>
                              </a:cubicBezTo>
                              <a:cubicBezTo>
                                <a:pt x="6769" y="19406"/>
                                <a:pt x="6788" y="19308"/>
                                <a:pt x="6822" y="19213"/>
                              </a:cubicBezTo>
                              <a:cubicBezTo>
                                <a:pt x="6850" y="19135"/>
                                <a:pt x="6889" y="19055"/>
                                <a:pt x="6945" y="18993"/>
                              </a:cubicBezTo>
                              <a:cubicBezTo>
                                <a:pt x="6974" y="18961"/>
                                <a:pt x="7005" y="18953"/>
                                <a:pt x="7044" y="18942"/>
                              </a:cubicBezTo>
                            </a:path>
                            <a:path w="2122" h="934">
                              <a:moveTo>
                                <a:pt x="7335" y="19292"/>
                              </a:moveTo>
                              <a:cubicBezTo>
                                <a:pt x="7362" y="19307"/>
                                <a:pt x="7355" y="19324"/>
                                <a:pt x="7391" y="19299"/>
                              </a:cubicBezTo>
                              <a:cubicBezTo>
                                <a:pt x="7420" y="19279"/>
                                <a:pt x="7452" y="19238"/>
                                <a:pt x="7470" y="19208"/>
                              </a:cubicBezTo>
                              <a:cubicBezTo>
                                <a:pt x="7487" y="19180"/>
                                <a:pt x="7502" y="19138"/>
                                <a:pt x="7490" y="19104"/>
                              </a:cubicBezTo>
                              <a:cubicBezTo>
                                <a:pt x="7480" y="19087"/>
                                <a:pt x="7476" y="19081"/>
                                <a:pt x="7463" y="19075"/>
                              </a:cubicBezTo>
                              <a:cubicBezTo>
                                <a:pt x="7424" y="19075"/>
                                <a:pt x="7407" y="19057"/>
                                <a:pt x="7372" y="19090"/>
                              </a:cubicBezTo>
                              <a:cubicBezTo>
                                <a:pt x="7334" y="19126"/>
                                <a:pt x="7329" y="19184"/>
                                <a:pt x="7332" y="19233"/>
                              </a:cubicBezTo>
                              <a:cubicBezTo>
                                <a:pt x="7337" y="19312"/>
                                <a:pt x="7364" y="19391"/>
                                <a:pt x="7411" y="19455"/>
                              </a:cubicBezTo>
                              <a:cubicBezTo>
                                <a:pt x="7462" y="19525"/>
                                <a:pt x="7528" y="19564"/>
                                <a:pt x="7616" y="19561"/>
                              </a:cubicBezTo>
                              <a:cubicBezTo>
                                <a:pt x="7716" y="19558"/>
                                <a:pt x="7816" y="19492"/>
                                <a:pt x="7892" y="19432"/>
                              </a:cubicBezTo>
                              <a:cubicBezTo>
                                <a:pt x="7975" y="19366"/>
                                <a:pt x="8050" y="19285"/>
                                <a:pt x="8111" y="19198"/>
                              </a:cubicBezTo>
                              <a:cubicBezTo>
                                <a:pt x="8135" y="19164"/>
                                <a:pt x="8182" y="19111"/>
                                <a:pt x="8171" y="19065"/>
                              </a:cubicBezTo>
                              <a:cubicBezTo>
                                <a:pt x="8165" y="19063"/>
                                <a:pt x="8159" y="19060"/>
                                <a:pt x="8153" y="19058"/>
                              </a:cubicBezTo>
                              <a:cubicBezTo>
                                <a:pt x="8096" y="19081"/>
                                <a:pt x="8061" y="19094"/>
                                <a:pt x="8018" y="19144"/>
                              </a:cubicBezTo>
                              <a:cubicBezTo>
                                <a:pt x="7953" y="19219"/>
                                <a:pt x="7853" y="19395"/>
                                <a:pt x="7936" y="19492"/>
                              </a:cubicBezTo>
                              <a:cubicBezTo>
                                <a:pt x="7944" y="19497"/>
                                <a:pt x="7953" y="19501"/>
                                <a:pt x="7961" y="19506"/>
                              </a:cubicBezTo>
                              <a:cubicBezTo>
                                <a:pt x="8030" y="19474"/>
                                <a:pt x="8059" y="19459"/>
                                <a:pt x="8104" y="19386"/>
                              </a:cubicBezTo>
                              <a:cubicBezTo>
                                <a:pt x="8195" y="19241"/>
                                <a:pt x="8236" y="19072"/>
                                <a:pt x="8235" y="18902"/>
                              </a:cubicBezTo>
                              <a:cubicBezTo>
                                <a:pt x="8234" y="18840"/>
                                <a:pt x="8223" y="18795"/>
                                <a:pt x="8203" y="18739"/>
                              </a:cubicBezTo>
                              <a:cubicBezTo>
                                <a:pt x="8184" y="18776"/>
                                <a:pt x="8181" y="18799"/>
                                <a:pt x="8190" y="18850"/>
                              </a:cubicBezTo>
                              <a:cubicBezTo>
                                <a:pt x="8205" y="18940"/>
                                <a:pt x="8234" y="19037"/>
                                <a:pt x="8279" y="19117"/>
                              </a:cubicBezTo>
                              <a:cubicBezTo>
                                <a:pt x="8317" y="19186"/>
                                <a:pt x="8374" y="19258"/>
                                <a:pt x="8459" y="19267"/>
                              </a:cubicBezTo>
                              <a:cubicBezTo>
                                <a:pt x="8510" y="19262"/>
                                <a:pt x="8526" y="19261"/>
                                <a:pt x="8555" y="19243"/>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6434,18739" coordsize="2122,934" path="m6434,18954c6464,18958,6449,18944,6469,18974c6502,19024,6520,19090,6540,19146c6576,19246,6604,19349,6639,19450c6662,19516,6681,19586,6711,19650c6721,19668,6721,19676,6735,19672c6745,19617,6747,19561,6755,19506c6769,19406,6788,19308,6822,19213c6850,19135,6889,19055,6945,18993c6974,18961,7005,18953,7044,18942em7335,19292c7362,19307,7355,19324,7391,19299c7420,19279,7452,19238,7470,19208c7487,19180,7502,19138,7490,19104c7480,19087,7476,19081,7463,19075c7424,19075,7407,19057,7372,19090c7334,19126,7329,19184,7332,19233c7337,19312,7364,19391,7411,19455c7462,19525,7528,19564,7616,19561c7716,19558,7816,19492,7892,19432c7975,19366,8050,19285,8111,19198c8135,19164,8182,19111,8171,19065c8165,19063,8159,19060,8153,19058c8096,19081,8061,19094,8018,19144c7953,19219,7853,19395,7936,19492c7944,19497,7953,19501,7961,19506c8030,19474,8059,19459,8104,19386c8195,19241,8236,19072,8235,18902c8234,18840,8223,18795,8203,18739c8184,18776,8181,18799,8190,18850c8205,18940,8234,19037,8279,19117c8317,19186,8374,19258,8459,19267c8510,19262,8526,19261,8555,19243e" stroked="t" o:allowincell="f" style="position:absolute;margin-left:153.6pt;margin-top:173.55pt;width:60.1pt;height:26.4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30475</wp:posOffset>
                </wp:positionH>
                <wp:positionV relativeFrom="paragraph">
                  <wp:posOffset>1477645</wp:posOffset>
                </wp:positionV>
                <wp:extent cx="581025" cy="514350"/>
                <wp:effectExtent l="6985" t="6350" r="5715" b="6350"/>
                <wp:wrapNone/>
                <wp:docPr id="11" name=""/>
                <a:graphic xmlns:a="http://schemas.openxmlformats.org/drawingml/2006/main">
                  <a:graphicData uri="http://schemas.microsoft.com/office/word/2010/wordprocessingShape">
                    <wps:wsp>
                      <wps:cNvSpPr/>
                      <wps:spPr>
                        <a:xfrm>
                          <a:off x="0" y="0"/>
                          <a:ext cx="581040" cy="514440"/>
                        </a:xfrm>
                        <a:custGeom>
                          <a:avLst/>
                          <a:gdLst/>
                          <a:ahLst/>
                          <a:rect l="l" t="t" r="r" b="b"/>
                          <a:pathLst>
                            <a:path w="1614" h="1429">
                              <a:moveTo>
                                <a:pt x="8045" y="17126"/>
                              </a:moveTo>
                              <a:cubicBezTo>
                                <a:pt x="8064" y="17137"/>
                                <a:pt x="8061" y="17136"/>
                                <a:pt x="8069" y="17173"/>
                              </a:cubicBezTo>
                              <a:cubicBezTo>
                                <a:pt x="8082" y="17231"/>
                                <a:pt x="8096" y="17288"/>
                                <a:pt x="8109" y="17346"/>
                              </a:cubicBezTo>
                              <a:cubicBezTo>
                                <a:pt x="8124" y="17415"/>
                                <a:pt x="8133" y="17487"/>
                                <a:pt x="8153" y="17555"/>
                              </a:cubicBezTo>
                              <a:cubicBezTo>
                                <a:pt x="8161" y="17583"/>
                                <a:pt x="8171" y="17611"/>
                                <a:pt x="8180" y="17639"/>
                              </a:cubicBezTo>
                              <a:cubicBezTo>
                                <a:pt x="8194" y="17615"/>
                                <a:pt x="8201" y="17581"/>
                                <a:pt x="8208" y="17543"/>
                              </a:cubicBezTo>
                              <a:cubicBezTo>
                                <a:pt x="8225" y="17458"/>
                                <a:pt x="8240" y="17372"/>
                                <a:pt x="8262" y="17289"/>
                              </a:cubicBezTo>
                              <a:cubicBezTo>
                                <a:pt x="8282" y="17214"/>
                                <a:pt x="8309" y="17140"/>
                                <a:pt x="8341" y="17069"/>
                              </a:cubicBezTo>
                              <a:cubicBezTo>
                                <a:pt x="8360" y="17027"/>
                                <a:pt x="8380" y="17008"/>
                                <a:pt x="8417" y="16983"/>
                              </a:cubicBezTo>
                            </a:path>
                            <a:path w="1614" h="1429">
                              <a:moveTo>
                                <a:pt x="8632" y="17274"/>
                              </a:moveTo>
                              <a:cubicBezTo>
                                <a:pt x="8660" y="17250"/>
                                <a:pt x="8659" y="17246"/>
                                <a:pt x="8681" y="17208"/>
                              </a:cubicBezTo>
                              <a:cubicBezTo>
                                <a:pt x="8705" y="17166"/>
                                <a:pt x="8720" y="17117"/>
                                <a:pt x="8721" y="17067"/>
                              </a:cubicBezTo>
                              <a:cubicBezTo>
                                <a:pt x="8722" y="17030"/>
                                <a:pt x="8709" y="17030"/>
                                <a:pt x="8696" y="17005"/>
                              </a:cubicBezTo>
                              <a:cubicBezTo>
                                <a:pt x="8654" y="17019"/>
                                <a:pt x="8635" y="17020"/>
                                <a:pt x="8612" y="17069"/>
                              </a:cubicBezTo>
                              <a:cubicBezTo>
                                <a:pt x="8574" y="17149"/>
                                <a:pt x="8572" y="17249"/>
                                <a:pt x="8595" y="17333"/>
                              </a:cubicBezTo>
                              <a:cubicBezTo>
                                <a:pt x="8612" y="17395"/>
                                <a:pt x="8645" y="17454"/>
                                <a:pt x="8708" y="17476"/>
                              </a:cubicBezTo>
                              <a:cubicBezTo>
                                <a:pt x="8782" y="17502"/>
                                <a:pt x="8847" y="17465"/>
                                <a:pt x="8908" y="17427"/>
                              </a:cubicBezTo>
                              <a:cubicBezTo>
                                <a:pt x="8992" y="17375"/>
                                <a:pt x="9076" y="17298"/>
                                <a:pt x="9137" y="17220"/>
                              </a:cubicBezTo>
                              <a:cubicBezTo>
                                <a:pt x="9157" y="17188"/>
                                <a:pt x="9161" y="17180"/>
                                <a:pt x="9177" y="17163"/>
                              </a:cubicBezTo>
                              <a:cubicBezTo>
                                <a:pt x="9169" y="17165"/>
                                <a:pt x="9139" y="17178"/>
                                <a:pt x="9108" y="17217"/>
                              </a:cubicBezTo>
                              <a:cubicBezTo>
                                <a:pt x="9061" y="17277"/>
                                <a:pt x="9023" y="17341"/>
                                <a:pt x="8997" y="17412"/>
                              </a:cubicBezTo>
                              <a:cubicBezTo>
                                <a:pt x="8982" y="17452"/>
                                <a:pt x="8962" y="17506"/>
                                <a:pt x="8992" y="17543"/>
                              </a:cubicBezTo>
                              <a:cubicBezTo>
                                <a:pt x="8999" y="17544"/>
                                <a:pt x="9007" y="17544"/>
                                <a:pt x="9014" y="17545"/>
                              </a:cubicBezTo>
                              <a:cubicBezTo>
                                <a:pt x="9065" y="17504"/>
                                <a:pt x="9095" y="17455"/>
                                <a:pt x="9123" y="17395"/>
                              </a:cubicBezTo>
                              <a:cubicBezTo>
                                <a:pt x="9168" y="17297"/>
                                <a:pt x="9204" y="17194"/>
                                <a:pt x="9229" y="17089"/>
                              </a:cubicBezTo>
                              <a:cubicBezTo>
                                <a:pt x="9251" y="16998"/>
                                <a:pt x="9265" y="16902"/>
                                <a:pt x="9273" y="16808"/>
                              </a:cubicBezTo>
                              <a:cubicBezTo>
                                <a:pt x="9276" y="16777"/>
                                <a:pt x="9273" y="16751"/>
                                <a:pt x="9271" y="16722"/>
                              </a:cubicBezTo>
                              <a:cubicBezTo>
                                <a:pt x="9251" y="16786"/>
                                <a:pt x="9247" y="16847"/>
                                <a:pt x="9248" y="16914"/>
                              </a:cubicBezTo>
                              <a:cubicBezTo>
                                <a:pt x="9250" y="17032"/>
                                <a:pt x="9269" y="17137"/>
                                <a:pt x="9308" y="17247"/>
                              </a:cubicBezTo>
                              <a:cubicBezTo>
                                <a:pt x="9322" y="17286"/>
                                <a:pt x="9337" y="17305"/>
                                <a:pt x="9359" y="17338"/>
                              </a:cubicBezTo>
                            </a:path>
                            <a:path w="1614" h="1429">
                              <a:moveTo>
                                <a:pt x="8227" y="17777"/>
                              </a:moveTo>
                              <a:cubicBezTo>
                                <a:pt x="8227" y="17772"/>
                                <a:pt x="8227" y="17768"/>
                                <a:pt x="8227" y="17763"/>
                              </a:cubicBezTo>
                              <a:cubicBezTo>
                                <a:pt x="8226" y="17783"/>
                                <a:pt x="8232" y="17782"/>
                                <a:pt x="8240" y="17800"/>
                              </a:cubicBezTo>
                              <a:cubicBezTo>
                                <a:pt x="8262" y="17851"/>
                                <a:pt x="8286" y="17899"/>
                                <a:pt x="8311" y="17948"/>
                              </a:cubicBezTo>
                              <a:cubicBezTo>
                                <a:pt x="8336" y="17997"/>
                                <a:pt x="8360" y="18046"/>
                                <a:pt x="8393" y="18091"/>
                              </a:cubicBezTo>
                              <a:cubicBezTo>
                                <a:pt x="8406" y="18107"/>
                                <a:pt x="8410" y="18112"/>
                                <a:pt x="8420" y="18120"/>
                              </a:cubicBezTo>
                              <a:cubicBezTo>
                                <a:pt x="8449" y="18096"/>
                                <a:pt x="8441" y="18066"/>
                                <a:pt x="8442" y="18026"/>
                              </a:cubicBezTo>
                              <a:cubicBezTo>
                                <a:pt x="8444" y="17961"/>
                                <a:pt x="8444" y="17897"/>
                                <a:pt x="8452" y="17832"/>
                              </a:cubicBezTo>
                              <a:cubicBezTo>
                                <a:pt x="8459" y="17770"/>
                                <a:pt x="8469" y="17721"/>
                                <a:pt x="8494" y="17664"/>
                              </a:cubicBezTo>
                              <a:cubicBezTo>
                                <a:pt x="8508" y="17631"/>
                                <a:pt x="8530" y="17595"/>
                                <a:pt x="8563" y="17578"/>
                              </a:cubicBezTo>
                              <a:cubicBezTo>
                                <a:pt x="8580" y="17573"/>
                                <a:pt x="8585" y="17571"/>
                                <a:pt x="8597" y="17570"/>
                              </a:cubicBezTo>
                            </a:path>
                            <a:path w="1614" h="1429">
                              <a:moveTo>
                                <a:pt x="8814" y="17893"/>
                              </a:moveTo>
                              <a:cubicBezTo>
                                <a:pt x="8841" y="17899"/>
                                <a:pt x="8836" y="17917"/>
                                <a:pt x="8854" y="17888"/>
                              </a:cubicBezTo>
                              <a:cubicBezTo>
                                <a:pt x="8874" y="17854"/>
                                <a:pt x="8879" y="17817"/>
                                <a:pt x="8881" y="17777"/>
                              </a:cubicBezTo>
                              <a:cubicBezTo>
                                <a:pt x="8883" y="17736"/>
                                <a:pt x="8876" y="17682"/>
                                <a:pt x="8859" y="17644"/>
                              </a:cubicBezTo>
                              <a:cubicBezTo>
                                <a:pt x="8847" y="17625"/>
                                <a:pt x="8844" y="17619"/>
                                <a:pt x="8829" y="17615"/>
                              </a:cubicBezTo>
                              <a:cubicBezTo>
                                <a:pt x="8803" y="17624"/>
                                <a:pt x="8791" y="17625"/>
                                <a:pt x="8782" y="17666"/>
                              </a:cubicBezTo>
                              <a:cubicBezTo>
                                <a:pt x="8769" y="17723"/>
                                <a:pt x="8773" y="17781"/>
                                <a:pt x="8787" y="17837"/>
                              </a:cubicBezTo>
                              <a:cubicBezTo>
                                <a:pt x="8800" y="17888"/>
                                <a:pt x="8828" y="17947"/>
                                <a:pt x="8869" y="17982"/>
                              </a:cubicBezTo>
                              <a:cubicBezTo>
                                <a:pt x="8905" y="18013"/>
                                <a:pt x="8959" y="18021"/>
                                <a:pt x="9004" y="18007"/>
                              </a:cubicBezTo>
                              <a:cubicBezTo>
                                <a:pt x="9092" y="17979"/>
                                <a:pt x="9164" y="17898"/>
                                <a:pt x="9231" y="17839"/>
                              </a:cubicBezTo>
                              <a:cubicBezTo>
                                <a:pt x="9260" y="17813"/>
                                <a:pt x="9291" y="17783"/>
                                <a:pt x="9322" y="17760"/>
                              </a:cubicBezTo>
                              <a:cubicBezTo>
                                <a:pt x="9325" y="17759"/>
                                <a:pt x="9327" y="17759"/>
                                <a:pt x="9330" y="17758"/>
                              </a:cubicBezTo>
                              <a:cubicBezTo>
                                <a:pt x="9317" y="17794"/>
                                <a:pt x="9299" y="17826"/>
                                <a:pt x="9283" y="17861"/>
                              </a:cubicBezTo>
                              <a:cubicBezTo>
                                <a:pt x="9257" y="17917"/>
                                <a:pt x="9232" y="17981"/>
                                <a:pt x="9219" y="18041"/>
                              </a:cubicBezTo>
                              <a:cubicBezTo>
                                <a:pt x="9208" y="18091"/>
                                <a:pt x="9217" y="18110"/>
                                <a:pt x="9236" y="18150"/>
                              </a:cubicBezTo>
                              <a:cubicBezTo>
                                <a:pt x="9282" y="18127"/>
                                <a:pt x="9306" y="18111"/>
                                <a:pt x="9340" y="18066"/>
                              </a:cubicBezTo>
                              <a:cubicBezTo>
                                <a:pt x="9420" y="17958"/>
                                <a:pt x="9462" y="17830"/>
                                <a:pt x="9492" y="17701"/>
                              </a:cubicBezTo>
                              <a:cubicBezTo>
                                <a:pt x="9505" y="17645"/>
                                <a:pt x="9516" y="17585"/>
                                <a:pt x="9502" y="17528"/>
                              </a:cubicBezTo>
                              <a:cubicBezTo>
                                <a:pt x="9500" y="17523"/>
                                <a:pt x="9497" y="17518"/>
                                <a:pt x="9495" y="17513"/>
                              </a:cubicBezTo>
                              <a:cubicBezTo>
                                <a:pt x="9469" y="17526"/>
                                <a:pt x="9463" y="17531"/>
                                <a:pt x="9456" y="17570"/>
                              </a:cubicBezTo>
                              <a:cubicBezTo>
                                <a:pt x="9445" y="17632"/>
                                <a:pt x="9448" y="17697"/>
                                <a:pt x="9463" y="17758"/>
                              </a:cubicBezTo>
                              <a:cubicBezTo>
                                <a:pt x="9479" y="17825"/>
                                <a:pt x="9512" y="17886"/>
                                <a:pt x="9559" y="17935"/>
                              </a:cubicBezTo>
                              <a:cubicBezTo>
                                <a:pt x="9590" y="17968"/>
                                <a:pt x="9617" y="17979"/>
                                <a:pt x="9658" y="17994"/>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8045,16722" coordsize="1614,1429" path="m8045,17126c8064,17137,8061,17136,8069,17173c8082,17231,8096,17288,8109,17346c8124,17415,8133,17487,8153,17555c8161,17583,8171,17611,8180,17639c8194,17615,8201,17581,8208,17543c8225,17458,8240,17372,8262,17289c8282,17214,8309,17140,8341,17069c8360,17027,8380,17008,8417,16983em8632,17274c8660,17250,8659,17246,8681,17208c8705,17166,8720,17117,8721,17067c8722,17030,8709,17030,8696,17005c8654,17019,8635,17020,8612,17069c8574,17149,8572,17249,8595,17333c8612,17395,8645,17454,8708,17476c8782,17502,8847,17465,8908,17427c8992,17375,9076,17298,9137,17220c9157,17188,9161,17180,9177,17163c9169,17165,9139,17178,9108,17217c9061,17277,9023,17341,8997,17412c8982,17452,8962,17506,8992,17543c8999,17544,9007,17544,9014,17545c9065,17504,9095,17455,9123,17395c9168,17297,9204,17194,9229,17089c9251,16998,9265,16902,9273,16808c9276,16777,9273,16751,9271,16722c9251,16786,9247,16847,9248,16914c9250,17032,9269,17137,9308,17247c9322,17286,9337,17305,9359,17338em8227,17777c8227,17772,8227,17768,8227,17763c8226,17783,8232,17782,8240,17800c8262,17851,8286,17899,8311,17948c8336,17997,8360,18046,8393,18091c8406,18107,8410,18112,8420,18120c8449,18096,8441,18066,8442,18026c8444,17961,8444,17897,8452,17832c8459,17770,8469,17721,8494,17664c8508,17631,8530,17595,8563,17578c8580,17573,8585,17571,8597,17570em8814,17893c8841,17899,8836,17917,8854,17888c8874,17854,8879,17817,8881,17777c8883,17736,8876,17682,8859,17644c8847,17625,8844,17619,8829,17615c8803,17624,8791,17625,8782,17666c8769,17723,8773,17781,8787,17837c8800,17888,8828,17947,8869,17982c8905,18013,8959,18021,9004,18007c9092,17979,9164,17898,9231,17839c9260,17813,9291,17783,9322,17760c9325,17759,9327,17759,9330,17758c9317,17794,9299,17826,9283,17861c9257,17917,9232,17981,9219,18041c9208,18091,9217,18110,9236,18150c9282,18127,9306,18111,9340,18066c9420,17958,9462,17830,9492,17701c9505,17645,9516,17585,9502,17528c9500,17523,9497,17518,9495,17513c9469,17526,9463,17531,9456,17570c9445,17632,9448,17697,9463,17758c9479,17825,9512,17886,9559,17935c9590,17968,9617,17979,9658,17994e" stroked="t" o:allowincell="f" style="position:absolute;margin-left:199.25pt;margin-top:116.35pt;width:45.7pt;height:40.4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62505</wp:posOffset>
                </wp:positionH>
                <wp:positionV relativeFrom="paragraph">
                  <wp:posOffset>381635</wp:posOffset>
                </wp:positionV>
                <wp:extent cx="169545" cy="229870"/>
                <wp:effectExtent l="6985" t="6350" r="5715" b="6350"/>
                <wp:wrapNone/>
                <wp:docPr id="12" name=""/>
                <a:graphic xmlns:a="http://schemas.openxmlformats.org/drawingml/2006/main">
                  <a:graphicData uri="http://schemas.microsoft.com/office/word/2010/wordprocessingShape">
                    <wps:wsp>
                      <wps:cNvSpPr/>
                      <wps:spPr>
                        <a:xfrm>
                          <a:off x="0" y="0"/>
                          <a:ext cx="169560" cy="230040"/>
                        </a:xfrm>
                        <a:custGeom>
                          <a:avLst/>
                          <a:gdLst/>
                          <a:ahLst/>
                          <a:rect l="l" t="t" r="r" b="b"/>
                          <a:pathLst>
                            <a:path w="472" h="637">
                              <a:moveTo>
                                <a:pt x="7302" y="13836"/>
                              </a:moveTo>
                              <a:cubicBezTo>
                                <a:pt x="7303" y="13851"/>
                                <a:pt x="7303" y="13867"/>
                                <a:pt x="7305" y="13882"/>
                              </a:cubicBezTo>
                              <a:cubicBezTo>
                                <a:pt x="7312" y="13930"/>
                                <a:pt x="7325" y="13976"/>
                                <a:pt x="7335" y="14023"/>
                              </a:cubicBezTo>
                              <a:cubicBezTo>
                                <a:pt x="7348" y="14086"/>
                                <a:pt x="7361" y="14152"/>
                                <a:pt x="7381" y="14213"/>
                              </a:cubicBezTo>
                              <a:cubicBezTo>
                                <a:pt x="7392" y="14247"/>
                                <a:pt x="7406" y="14280"/>
                                <a:pt x="7418" y="14314"/>
                              </a:cubicBezTo>
                              <a:cubicBezTo>
                                <a:pt x="7418" y="14284"/>
                                <a:pt x="7414" y="14250"/>
                                <a:pt x="7413" y="14218"/>
                              </a:cubicBezTo>
                              <a:cubicBezTo>
                                <a:pt x="7411" y="14152"/>
                                <a:pt x="7414" y="14087"/>
                                <a:pt x="7431" y="14023"/>
                              </a:cubicBezTo>
                              <a:cubicBezTo>
                                <a:pt x="7457" y="13924"/>
                                <a:pt x="7513" y="13851"/>
                                <a:pt x="7586" y="13784"/>
                              </a:cubicBezTo>
                              <a:cubicBezTo>
                                <a:pt x="7618" y="13754"/>
                                <a:pt x="7652" y="13743"/>
                                <a:pt x="7687" y="13720"/>
                              </a:cubicBezTo>
                              <a:cubicBezTo>
                                <a:pt x="7716" y="13701"/>
                                <a:pt x="7738" y="13688"/>
                                <a:pt x="7771" y="13678"/>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7300,13678" coordsize="472,637" path="m7302,13836c7303,13851,7303,13867,7305,13882c7312,13930,7325,13976,7335,14023c7348,14086,7361,14152,7381,14213c7392,14247,7406,14280,7418,14314c7418,14284,7414,14250,7413,14218c7411,14152,7414,14087,7431,14023c7457,13924,7513,13851,7586,13784c7618,13754,7652,13743,7687,13720c7716,13701,7738,13688,7771,13678e" stroked="t" o:allowincell="f" style="position:absolute;margin-left:178.15pt;margin-top:30.05pt;width:13.3pt;height:18.0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70150</wp:posOffset>
                </wp:positionH>
                <wp:positionV relativeFrom="paragraph">
                  <wp:posOffset>299085</wp:posOffset>
                </wp:positionV>
                <wp:extent cx="387350" cy="273685"/>
                <wp:effectExtent l="6350" t="6985" r="6350" b="5715"/>
                <wp:wrapNone/>
                <wp:docPr id="13" name=""/>
                <a:graphic xmlns:a="http://schemas.openxmlformats.org/drawingml/2006/main">
                  <a:graphicData uri="http://schemas.microsoft.com/office/word/2010/wordprocessingShape">
                    <wps:wsp>
                      <wps:cNvSpPr/>
                      <wps:spPr>
                        <a:xfrm>
                          <a:off x="0" y="0"/>
                          <a:ext cx="387360" cy="273600"/>
                        </a:xfrm>
                        <a:custGeom>
                          <a:avLst/>
                          <a:gdLst/>
                          <a:ahLst/>
                          <a:rect l="l" t="t" r="r" b="b"/>
                          <a:pathLst>
                            <a:path w="1076" h="761">
                              <a:moveTo>
                                <a:pt x="7877" y="14050"/>
                              </a:moveTo>
                              <a:cubicBezTo>
                                <a:pt x="7911" y="14022"/>
                                <a:pt x="7950" y="13995"/>
                                <a:pt x="7978" y="13961"/>
                              </a:cubicBezTo>
                              <a:cubicBezTo>
                                <a:pt x="8012" y="13920"/>
                                <a:pt x="8055" y="13865"/>
                                <a:pt x="8077" y="13816"/>
                              </a:cubicBezTo>
                              <a:cubicBezTo>
                                <a:pt x="8095" y="13776"/>
                                <a:pt x="8104" y="13721"/>
                                <a:pt x="8099" y="13678"/>
                              </a:cubicBezTo>
                              <a:cubicBezTo>
                                <a:pt x="8095" y="13643"/>
                                <a:pt x="8078" y="13640"/>
                                <a:pt x="8060" y="13618"/>
                              </a:cubicBezTo>
                              <a:cubicBezTo>
                                <a:pt x="8014" y="13638"/>
                                <a:pt x="7992" y="13645"/>
                                <a:pt x="7963" y="13697"/>
                              </a:cubicBezTo>
                              <a:cubicBezTo>
                                <a:pt x="7925" y="13765"/>
                                <a:pt x="7907" y="13846"/>
                                <a:pt x="7907" y="13924"/>
                              </a:cubicBezTo>
                              <a:cubicBezTo>
                                <a:pt x="7907" y="13992"/>
                                <a:pt x="7919" y="14076"/>
                                <a:pt x="7961" y="14132"/>
                              </a:cubicBezTo>
                              <a:cubicBezTo>
                                <a:pt x="8001" y="14185"/>
                                <a:pt x="8072" y="14200"/>
                                <a:pt x="8134" y="14188"/>
                              </a:cubicBezTo>
                              <a:cubicBezTo>
                                <a:pt x="8227" y="14170"/>
                                <a:pt x="8318" y="14108"/>
                                <a:pt x="8393" y="14053"/>
                              </a:cubicBezTo>
                              <a:cubicBezTo>
                                <a:pt x="8494" y="13979"/>
                                <a:pt x="8599" y="13889"/>
                                <a:pt x="8681" y="13794"/>
                              </a:cubicBezTo>
                              <a:cubicBezTo>
                                <a:pt x="8704" y="13760"/>
                                <a:pt x="8709" y="13750"/>
                                <a:pt x="8730" y="13734"/>
                              </a:cubicBezTo>
                              <a:cubicBezTo>
                                <a:pt x="8695" y="13719"/>
                                <a:pt x="8690" y="13712"/>
                                <a:pt x="8634" y="13757"/>
                              </a:cubicBezTo>
                              <a:cubicBezTo>
                                <a:pt x="8553" y="13822"/>
                                <a:pt x="8494" y="13914"/>
                                <a:pt x="8464" y="14013"/>
                              </a:cubicBezTo>
                              <a:cubicBezTo>
                                <a:pt x="8450" y="14061"/>
                                <a:pt x="8436" y="14148"/>
                                <a:pt x="8471" y="14193"/>
                              </a:cubicBezTo>
                              <a:cubicBezTo>
                                <a:pt x="8479" y="14198"/>
                                <a:pt x="8486" y="14203"/>
                                <a:pt x="8494" y="14208"/>
                              </a:cubicBezTo>
                              <a:cubicBezTo>
                                <a:pt x="8555" y="14189"/>
                                <a:pt x="8577" y="14184"/>
                                <a:pt x="8617" y="14122"/>
                              </a:cubicBezTo>
                              <a:cubicBezTo>
                                <a:pt x="8683" y="14019"/>
                                <a:pt x="8713" y="13890"/>
                                <a:pt x="8733" y="13771"/>
                              </a:cubicBezTo>
                              <a:cubicBezTo>
                                <a:pt x="8747" y="13689"/>
                                <a:pt x="8751" y="13605"/>
                                <a:pt x="8748" y="13522"/>
                              </a:cubicBezTo>
                              <a:cubicBezTo>
                                <a:pt x="8747" y="13497"/>
                                <a:pt x="8743" y="13473"/>
                                <a:pt x="8740" y="13448"/>
                              </a:cubicBezTo>
                              <a:cubicBezTo>
                                <a:pt x="8739" y="13491"/>
                                <a:pt x="8739" y="13529"/>
                                <a:pt x="8748" y="13572"/>
                              </a:cubicBezTo>
                              <a:cubicBezTo>
                                <a:pt x="8772" y="13686"/>
                                <a:pt x="8809" y="13792"/>
                                <a:pt x="8856" y="13897"/>
                              </a:cubicBezTo>
                              <a:cubicBezTo>
                                <a:pt x="8883" y="13957"/>
                                <a:pt x="8908" y="13992"/>
                                <a:pt x="8952" y="14040"/>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7877,13448" coordsize="1076,761" path="m7877,14050c7911,14022,7950,13995,7978,13961c8012,13920,8055,13865,8077,13816c8095,13776,8104,13721,8099,13678c8095,13643,8078,13640,8060,13618c8014,13638,7992,13645,7963,13697c7925,13765,7907,13846,7907,13924c7907,13992,7919,14076,7961,14132c8001,14185,8072,14200,8134,14188c8227,14170,8318,14108,8393,14053c8494,13979,8599,13889,8681,13794c8704,13760,8709,13750,8730,13734c8695,13719,8690,13712,8634,13757c8553,13822,8494,13914,8464,14013c8450,14061,8436,14148,8471,14193c8479,14198,8486,14203,8494,14208c8555,14189,8577,14184,8617,14122c8683,14019,8713,13890,8733,13771c8747,13689,8751,13605,8748,13522c8747,13497,8743,13473,8740,13448c8739,13491,8739,13529,8748,13572c8772,13686,8809,13792,8856,13897c8883,13957,8908,13992,8952,14040e" stroked="t" o:allowincell="f" style="position:absolute;margin-left:194.5pt;margin-top:23.55pt;width:30.45pt;height:21.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49500</wp:posOffset>
                </wp:positionH>
                <wp:positionV relativeFrom="paragraph">
                  <wp:posOffset>630555</wp:posOffset>
                </wp:positionV>
                <wp:extent cx="137795" cy="153035"/>
                <wp:effectExtent l="6985" t="6985" r="5715" b="5715"/>
                <wp:wrapNone/>
                <wp:docPr id="14" name=""/>
                <a:graphic xmlns:a="http://schemas.openxmlformats.org/drawingml/2006/main">
                  <a:graphicData uri="http://schemas.microsoft.com/office/word/2010/wordprocessingShape">
                    <wps:wsp>
                      <wps:cNvSpPr/>
                      <wps:spPr>
                        <a:xfrm>
                          <a:off x="0" y="0"/>
                          <a:ext cx="137880" cy="153000"/>
                        </a:xfrm>
                        <a:custGeom>
                          <a:avLst/>
                          <a:gdLst/>
                          <a:ahLst/>
                          <a:rect l="l" t="t" r="r" b="b"/>
                          <a:pathLst>
                            <a:path w="383" h="426">
                              <a:moveTo>
                                <a:pt x="7542" y="14383"/>
                              </a:moveTo>
                              <a:cubicBezTo>
                                <a:pt x="7548" y="14415"/>
                                <a:pt x="7549" y="14447"/>
                                <a:pt x="7554" y="14479"/>
                              </a:cubicBezTo>
                              <a:cubicBezTo>
                                <a:pt x="7562" y="14533"/>
                                <a:pt x="7571" y="14586"/>
                                <a:pt x="7579" y="14640"/>
                              </a:cubicBezTo>
                              <a:cubicBezTo>
                                <a:pt x="7586" y="14691"/>
                                <a:pt x="7593" y="14742"/>
                                <a:pt x="7603" y="14793"/>
                              </a:cubicBezTo>
                              <a:cubicBezTo>
                                <a:pt x="7601" y="14767"/>
                                <a:pt x="7598" y="14740"/>
                                <a:pt x="7594" y="14714"/>
                              </a:cubicBezTo>
                              <a:cubicBezTo>
                                <a:pt x="7585" y="14655"/>
                                <a:pt x="7577" y="14599"/>
                                <a:pt x="7584" y="14539"/>
                              </a:cubicBezTo>
                              <a:cubicBezTo>
                                <a:pt x="7589" y="14496"/>
                                <a:pt x="7603" y="14454"/>
                                <a:pt x="7628" y="14418"/>
                              </a:cubicBezTo>
                              <a:cubicBezTo>
                                <a:pt x="7641" y="14400"/>
                                <a:pt x="7668" y="14370"/>
                                <a:pt x="7692" y="14368"/>
                              </a:cubicBezTo>
                              <a:cubicBezTo>
                                <a:pt x="7696" y="14369"/>
                                <a:pt x="7700" y="14370"/>
                                <a:pt x="7704" y="14371"/>
                              </a:cubicBezTo>
                              <a:cubicBezTo>
                                <a:pt x="7718" y="14396"/>
                                <a:pt x="7722" y="14420"/>
                                <a:pt x="7717" y="14450"/>
                              </a:cubicBezTo>
                              <a:cubicBezTo>
                                <a:pt x="7707" y="14504"/>
                                <a:pt x="7681" y="14552"/>
                                <a:pt x="7653" y="14598"/>
                              </a:cubicBezTo>
                              <a:cubicBezTo>
                                <a:pt x="7642" y="14615"/>
                                <a:pt x="7633" y="14627"/>
                                <a:pt x="7618" y="14640"/>
                              </a:cubicBezTo>
                              <a:cubicBezTo>
                                <a:pt x="7648" y="14618"/>
                                <a:pt x="7677" y="14596"/>
                                <a:pt x="7709" y="14576"/>
                              </a:cubicBezTo>
                              <a:cubicBezTo>
                                <a:pt x="7750" y="14550"/>
                                <a:pt x="7801" y="14518"/>
                                <a:pt x="7850" y="14509"/>
                              </a:cubicBezTo>
                              <a:cubicBezTo>
                                <a:pt x="7881" y="14503"/>
                                <a:pt x="7914" y="14512"/>
                                <a:pt x="7922" y="14544"/>
                              </a:cubicBezTo>
                              <a:cubicBezTo>
                                <a:pt x="7930" y="14577"/>
                                <a:pt x="7911" y="14616"/>
                                <a:pt x="7892" y="14642"/>
                              </a:cubicBezTo>
                              <a:cubicBezTo>
                                <a:pt x="7866" y="14677"/>
                                <a:pt x="7831" y="14706"/>
                                <a:pt x="7791" y="14724"/>
                              </a:cubicBezTo>
                              <a:cubicBezTo>
                                <a:pt x="7766" y="14735"/>
                                <a:pt x="7720" y="14760"/>
                                <a:pt x="7709" y="14716"/>
                              </a:cubicBezTo>
                              <a:cubicBezTo>
                                <a:pt x="7710" y="14708"/>
                                <a:pt x="7711" y="14700"/>
                                <a:pt x="7712" y="14692"/>
                              </a:cubicBezTo>
                            </a:path>
                          </a:pathLst>
                        </a:custGeom>
                        <a:noFill/>
                        <a:ln cap="rnd" w="12600">
                          <a:solidFill>
                            <a:srgbClr val="3366ff"/>
                          </a:solidFill>
                          <a:round/>
                        </a:ln>
                      </wps:spPr>
                      <wps:style>
                        <a:lnRef idx="0"/>
                        <a:fillRef idx="0"/>
                        <a:effectRef idx="0"/>
                        <a:fontRef idx="minor"/>
                      </wps:style>
                      <wps:bodyPr/>
                    </wps:wsp>
                  </a:graphicData>
                </a:graphic>
              </wp:anchor>
            </w:drawing>
          </mc:Choice>
          <mc:Fallback>
            <w:pict>
              <v:shape id="shape_0" coordorigin="7542,14368" coordsize="383,426" path="m7542,14383c7548,14415,7549,14447,7554,14479c7562,14533,7571,14586,7579,14640c7586,14691,7593,14742,7603,14793c7601,14767,7598,14740,7594,14714c7585,14655,7577,14599,7584,14539c7589,14496,7603,14454,7628,14418c7641,14400,7668,14370,7692,14368c7696,14369,7700,14370,7704,14371c7718,14396,7722,14420,7717,14450c7707,14504,7681,14552,7653,14598c7642,14615,7633,14627,7618,14640c7648,14618,7677,14596,7709,14576c7750,14550,7801,14518,7850,14509c7881,14503,7914,14512,7922,14544c7930,14577,7911,14616,7892,14642c7866,14677,7831,14706,7791,14724c7766,14735,7720,14760,7709,14716c7710,14708,7711,14700,7712,14692e" stroked="t" o:allowincell="f" style="position:absolute;margin-left:185pt;margin-top:49.65pt;width:10.8pt;height:12pt;mso-wrap-style:none;v-text-anchor:middle">
                <v:fill o:detectmouseclick="t" on="false"/>
                <v:stroke color="#3366ff" weight="12600" joinstyle="round" endcap="round"/>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9680</wp:posOffset>
                </wp:positionH>
                <wp:positionV relativeFrom="paragraph">
                  <wp:posOffset>558800</wp:posOffset>
                </wp:positionV>
                <wp:extent cx="53340" cy="198120"/>
                <wp:effectExtent l="6985" t="5715" r="6350" b="6985"/>
                <wp:wrapNone/>
                <wp:docPr id="15" name=""/>
                <a:graphic xmlns:a="http://schemas.openxmlformats.org/drawingml/2006/main">
                  <a:graphicData uri="http://schemas.microsoft.com/office/word/2010/wordprocessingShape">
                    <wps:wsp>
                      <wps:cNvSpPr/>
                      <wps:spPr>
                        <a:xfrm>
                          <a:off x="0" y="0"/>
                          <a:ext cx="53280" cy="198000"/>
                        </a:xfrm>
                        <a:custGeom>
                          <a:avLst/>
                          <a:gdLst/>
                          <a:ahLst/>
                          <a:rect l="l" t="t" r="r" b="b"/>
                          <a:pathLst>
                            <a:path w="149" h="551">
                              <a:moveTo>
                                <a:pt x="8015" y="14174"/>
                              </a:moveTo>
                              <a:cubicBezTo>
                                <a:pt x="8050" y="14165"/>
                                <a:pt x="8041" y="14203"/>
                                <a:pt x="8047" y="14228"/>
                              </a:cubicBezTo>
                              <a:cubicBezTo>
                                <a:pt x="8060" y="14285"/>
                                <a:pt x="8067" y="14342"/>
                                <a:pt x="8077" y="14400"/>
                              </a:cubicBezTo>
                              <a:cubicBezTo>
                                <a:pt x="8091" y="14481"/>
                                <a:pt x="8101" y="14563"/>
                                <a:pt x="8121" y="14642"/>
                              </a:cubicBezTo>
                              <a:cubicBezTo>
                                <a:pt x="8123" y="14650"/>
                                <a:pt x="8139" y="14731"/>
                                <a:pt x="8161" y="14719"/>
                              </a:cubicBezTo>
                              <a:cubicBezTo>
                                <a:pt x="8162" y="14715"/>
                                <a:pt x="8162" y="14710"/>
                                <a:pt x="8163" y="14706"/>
                              </a:cubicBezTo>
                            </a:path>
                          </a:pathLst>
                        </a:custGeom>
                        <a:noFill/>
                        <a:ln cap="rnd" w="12600">
                          <a:solidFill>
                            <a:srgbClr val="3366ff"/>
                          </a:solidFill>
                          <a:round/>
                        </a:ln>
                      </wps:spPr>
                      <wps:style>
                        <a:lnRef idx="0"/>
                        <a:fillRef idx="0"/>
                        <a:effectRef idx="0"/>
                        <a:fontRef idx="minor"/>
                      </wps:style>
                      <wps:bodyPr/>
                    </wps:wsp>
                  </a:graphicData>
                </a:graphic>
              </wp:anchor>
            </w:drawing>
          </mc:Choice>
          <mc:Fallback>
            <w:pict>
              <v:shape id="shape_0" coordorigin="8015,14169" coordsize="149,551" path="m8015,14174c8050,14165,8041,14203,8047,14228c8060,14285,8067,14342,8077,14400c8091,14481,8101,14563,8121,14642c8123,14650,8139,14731,8161,14719c8162,14715,8162,14710,8163,14706e" stroked="t" o:allowincell="f" style="position:absolute;margin-left:198.4pt;margin-top:44pt;width:4.15pt;height:15.55pt;mso-wrap-style:none;v-text-anchor:middle">
                <v:fill o:detectmouseclick="t" on="false"/>
                <v:stroke color="#3366ff" weight="12600" joinstyle="round" endcap="round"/>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18105</wp:posOffset>
                </wp:positionH>
                <wp:positionV relativeFrom="paragraph">
                  <wp:posOffset>585470</wp:posOffset>
                </wp:positionV>
                <wp:extent cx="304165" cy="173355"/>
                <wp:effectExtent l="7620" t="6350" r="5715" b="5715"/>
                <wp:wrapNone/>
                <wp:docPr id="16" name=""/>
                <a:graphic xmlns:a="http://schemas.openxmlformats.org/drawingml/2006/main">
                  <a:graphicData uri="http://schemas.microsoft.com/office/word/2010/wordprocessingShape">
                    <wps:wsp>
                      <wps:cNvSpPr/>
                      <wps:spPr>
                        <a:xfrm>
                          <a:off x="0" y="0"/>
                          <a:ext cx="304200" cy="173520"/>
                        </a:xfrm>
                        <a:custGeom>
                          <a:avLst/>
                          <a:gdLst/>
                          <a:ahLst/>
                          <a:rect l="l" t="t" r="r" b="b"/>
                          <a:pathLst>
                            <a:path w="844" h="482">
                              <a:moveTo>
                                <a:pt x="8289" y="14405"/>
                              </a:moveTo>
                              <a:cubicBezTo>
                                <a:pt x="8305" y="14437"/>
                                <a:pt x="8310" y="14463"/>
                                <a:pt x="8314" y="14499"/>
                              </a:cubicBezTo>
                              <a:cubicBezTo>
                                <a:pt x="8321" y="14561"/>
                                <a:pt x="8330" y="14655"/>
                                <a:pt x="8373" y="14704"/>
                              </a:cubicBezTo>
                              <a:cubicBezTo>
                                <a:pt x="8401" y="14737"/>
                                <a:pt x="8433" y="14722"/>
                                <a:pt x="8459" y="14696"/>
                              </a:cubicBezTo>
                              <a:cubicBezTo>
                                <a:pt x="8521" y="14634"/>
                                <a:pt x="8544" y="14539"/>
                                <a:pt x="8565" y="14457"/>
                              </a:cubicBezTo>
                              <a:cubicBezTo>
                                <a:pt x="8572" y="14428"/>
                                <a:pt x="8574" y="14403"/>
                                <a:pt x="8575" y="14373"/>
                              </a:cubicBezTo>
                              <a:cubicBezTo>
                                <a:pt x="8571" y="14417"/>
                                <a:pt x="8571" y="14458"/>
                                <a:pt x="8582" y="14502"/>
                              </a:cubicBezTo>
                              <a:cubicBezTo>
                                <a:pt x="8592" y="14543"/>
                                <a:pt x="8614" y="14590"/>
                                <a:pt x="8654" y="14610"/>
                              </a:cubicBezTo>
                              <a:cubicBezTo>
                                <a:pt x="8704" y="14635"/>
                                <a:pt x="8756" y="14623"/>
                                <a:pt x="8804" y="14603"/>
                              </a:cubicBezTo>
                              <a:cubicBezTo>
                                <a:pt x="8879" y="14572"/>
                                <a:pt x="8945" y="14512"/>
                                <a:pt x="8984" y="14440"/>
                              </a:cubicBezTo>
                              <a:cubicBezTo>
                                <a:pt x="9008" y="14396"/>
                                <a:pt x="9022" y="14337"/>
                                <a:pt x="8999" y="14289"/>
                              </a:cubicBezTo>
                              <a:cubicBezTo>
                                <a:pt x="8976" y="14240"/>
                                <a:pt x="8917" y="14233"/>
                                <a:pt x="8876" y="14262"/>
                              </a:cubicBezTo>
                              <a:cubicBezTo>
                                <a:pt x="8826" y="14298"/>
                                <a:pt x="8823" y="14357"/>
                                <a:pt x="8827" y="14413"/>
                              </a:cubicBezTo>
                              <a:cubicBezTo>
                                <a:pt x="8833" y="14486"/>
                                <a:pt x="8862" y="14551"/>
                                <a:pt x="8908" y="14608"/>
                              </a:cubicBezTo>
                              <a:cubicBezTo>
                                <a:pt x="8946" y="14656"/>
                                <a:pt x="9000" y="14697"/>
                                <a:pt x="9061" y="14709"/>
                              </a:cubicBezTo>
                              <a:cubicBezTo>
                                <a:pt x="9098" y="14711"/>
                                <a:pt x="9109" y="14712"/>
                                <a:pt x="9132" y="14704"/>
                              </a:cubicBezTo>
                            </a:path>
                          </a:pathLst>
                        </a:custGeom>
                        <a:noFill/>
                        <a:ln cap="rnd" w="12600">
                          <a:solidFill>
                            <a:srgbClr val="3366ff"/>
                          </a:solidFill>
                          <a:round/>
                        </a:ln>
                      </wps:spPr>
                      <wps:style>
                        <a:lnRef idx="0"/>
                        <a:fillRef idx="0"/>
                        <a:effectRef idx="0"/>
                        <a:fontRef idx="minor"/>
                      </wps:style>
                      <wps:bodyPr/>
                    </wps:wsp>
                  </a:graphicData>
                </a:graphic>
              </wp:anchor>
            </w:drawing>
          </mc:Choice>
          <mc:Fallback>
            <w:pict>
              <v:shape id="shape_0" coordorigin="8289,14243" coordsize="844,482" path="m8289,14405c8305,14437,8310,14463,8314,14499c8321,14561,8330,14655,8373,14704c8401,14737,8433,14722,8459,14696c8521,14634,8544,14539,8565,14457c8572,14428,8574,14403,8575,14373c8571,14417,8571,14458,8582,14502c8592,14543,8614,14590,8654,14610c8704,14635,8756,14623,8804,14603c8879,14572,8945,14512,8984,14440c9008,14396,9022,14337,8999,14289c8976,14240,8917,14233,8876,14262c8826,14298,8823,14357,8827,14413c8833,14486,8862,14551,8908,14608c8946,14656,9000,14697,9061,14709c9098,14711,9109,14712,9132,14704e" stroked="t" o:allowincell="f" style="position:absolute;margin-left:206.15pt;margin-top:46.1pt;width:23.9pt;height:13.6pt;mso-wrap-style:none;v-text-anchor:middle">
                <v:fill o:detectmouseclick="t" on="false"/>
                <v:stroke color="#3366ff" weight="12600" joinstyle="round" endcap="round"/>
                <w10:wrap type="none"/>
              </v:shape>
            </w:pict>
          </mc:Fallback>
        </mc:AlternateContent>
      </w:r>
      <w:r>
        <w:rPr>
          <w:sz w:val="22"/>
          <w:szCs w:val="22"/>
        </w:rPr>
        <w:t xml:space="preserve">Set the simulation to the following: </w:t>
      </w:r>
      <w:r>
        <w:rPr>
          <w:b/>
          <w:sz w:val="22"/>
          <w:szCs w:val="22"/>
        </w:rPr>
        <w:t>bulb type</w:t>
      </w:r>
      <w:r>
        <w:rPr>
          <w:sz w:val="22"/>
          <w:szCs w:val="22"/>
        </w:rPr>
        <w:t xml:space="preserve"> – ‘monochromatic, </w:t>
      </w:r>
      <w:r>
        <w:rPr>
          <w:b/>
          <w:sz w:val="22"/>
          <w:szCs w:val="22"/>
        </w:rPr>
        <w:t>beam</w:t>
      </w:r>
      <w:r>
        <w:rPr>
          <w:sz w:val="22"/>
          <w:szCs w:val="22"/>
        </w:rPr>
        <w:t xml:space="preserve"> – ‘solid, and </w:t>
      </w:r>
      <w:r>
        <w:rPr>
          <w:b/>
          <w:sz w:val="22"/>
          <w:szCs w:val="22"/>
        </w:rPr>
        <w:t>filter color</w:t>
      </w:r>
      <w:r>
        <w:rPr>
          <w:sz w:val="22"/>
          <w:szCs w:val="22"/>
        </w:rPr>
        <w:t xml:space="preserve"> – ‘on’. </w:t>
        <w:br/>
        <w:t xml:space="preserve"> </w:t>
        <w:tab/>
        <w:t xml:space="preserve">a)   Select a bulb color and a filter color that are </w:t>
      </w:r>
      <w:r>
        <w:rPr>
          <w:b/>
          <w:sz w:val="22"/>
          <w:szCs w:val="22"/>
        </w:rPr>
        <w:t>different</w:t>
      </w:r>
      <w:r>
        <w:rPr>
          <w:sz w:val="22"/>
          <w:szCs w:val="22"/>
        </w:rPr>
        <w:t xml:space="preserve">. Record the colors chosen below. What does the man </w:t>
        <w:br/>
        <w:t xml:space="preserve">             see?  </w:t>
        <w:br/>
        <w:t xml:space="preserve"> </w:t>
        <w:tab/>
        <w:tab/>
        <w:tab/>
      </w:r>
      <w:r>
        <w:rPr>
          <w:b/>
          <w:sz w:val="22"/>
          <w:szCs w:val="22"/>
        </w:rPr>
        <w:t>Bulb Color:  _____________________</w:t>
        <w:br/>
        <w:t xml:space="preserve"> </w:t>
        <w:tab/>
        <w:tab/>
        <w:tab/>
        <w:t>Filter Color: _____________________</w:t>
        <w:br/>
        <w:t xml:space="preserve"> </w:t>
        <w:tab/>
        <w:tab/>
      </w:r>
      <w:r>
        <w:rPr>
          <w:b/>
          <w:sz w:val="12"/>
          <w:szCs w:val="12"/>
        </w:rPr>
        <w:tab/>
        <w:br/>
      </w:r>
      <w:r>
        <w:rPr>
          <w:b/>
          <w:sz w:val="22"/>
          <w:szCs w:val="22"/>
        </w:rPr>
        <w:t xml:space="preserve"> </w:t>
        <w:tab/>
        <w:tab/>
        <w:tab/>
        <w:t>Color seen by the man:</w:t>
        <w:br/>
        <w:br/>
      </w:r>
      <w:r>
        <w:rPr>
          <w:sz w:val="22"/>
          <w:szCs w:val="22"/>
        </w:rPr>
        <w:br/>
        <w:t xml:space="preserve"> </w:t>
        <w:tab/>
        <w:t xml:space="preserve">b)   Select a bulb color and a filter color that are the </w:t>
      </w:r>
      <w:r>
        <w:rPr>
          <w:b/>
          <w:sz w:val="22"/>
          <w:szCs w:val="22"/>
        </w:rPr>
        <w:t>same</w:t>
      </w:r>
      <w:r>
        <w:rPr>
          <w:sz w:val="22"/>
          <w:szCs w:val="22"/>
        </w:rPr>
        <w:t xml:space="preserve">. Record the colors chosen below. What does the man </w:t>
        <w:br/>
        <w:t xml:space="preserve">             see?  </w:t>
        <w:br/>
        <w:t xml:space="preserve"> </w:t>
        <w:tab/>
        <w:tab/>
        <w:tab/>
      </w:r>
      <w:r>
        <w:rPr>
          <w:b/>
          <w:sz w:val="22"/>
          <w:szCs w:val="22"/>
        </w:rPr>
        <w:t>Bulb Color:  _____________________</w:t>
        <w:br/>
        <w:t xml:space="preserve"> </w:t>
        <w:tab/>
        <w:tab/>
        <w:tab/>
        <w:t>Filter Color: _____________________</w:t>
      </w:r>
      <w:r>
        <w:rPr>
          <w:sz w:val="22"/>
          <w:szCs w:val="22"/>
        </w:rPr>
        <w:br/>
        <w:t xml:space="preserve"> </w:t>
        <w:tab/>
        <w:tab/>
      </w:r>
      <w:r>
        <w:rPr>
          <w:b/>
          <w:sz w:val="12"/>
          <w:szCs w:val="12"/>
        </w:rPr>
        <w:tab/>
        <w:br/>
        <w:t xml:space="preserve"> </w:t>
        <w:tab/>
        <w:tab/>
      </w:r>
      <w:r>
        <w:rPr>
          <w:sz w:val="22"/>
          <w:szCs w:val="22"/>
        </w:rPr>
        <w:tab/>
      </w:r>
      <w:r>
        <w:rPr>
          <w:b/>
          <w:sz w:val="22"/>
          <w:szCs w:val="22"/>
        </w:rPr>
        <w:t>Color seen by the man:</w:t>
      </w:r>
      <w:r>
        <w:rPr>
          <w:sz w:val="22"/>
          <w:szCs w:val="22"/>
        </w:rPr>
        <w:br/>
        <w:br/>
        <w:br/>
        <w:t xml:space="preserve"> </w:t>
        <w:tab/>
        <w:t>c)   What is the filter doing? It only lets the color of the filter shine through, and since the light is the same color, it can shine through</w:t>
        <w:br/>
        <w:br/>
        <w:br/>
        <w:br/>
        <w:t xml:space="preserve"> </w:t>
        <w:tab/>
      </w:r>
    </w:p>
    <w:p>
      <w:pPr>
        <w:pStyle w:val="Normal"/>
        <w:numPr>
          <w:ilvl w:val="0"/>
          <w:numId w:val="2"/>
        </w:numPr>
        <w:rPr/>
      </w:pPr>
      <w:r>
        <w:rPr>
          <w:sz w:val="22"/>
          <w:szCs w:val="22"/>
        </w:rPr>
        <w:t>In this activity light was represented in 2 ways – as a photon or as a solid. What explanation can you provide for the nature of light?  You can either see light in separate photons or in one beam of white when they are added together</w:t>
      </w:r>
    </w:p>
    <w:sectPr>
      <w:footerReference w:type="default" r:id="rId4"/>
      <w:type w:val="nextPage"/>
      <w:pgSz w:w="12240" w:h="15840"/>
      <w:pgMar w:left="576" w:right="57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b/>
        <w:sz w:val="20"/>
        <w:szCs w:val="20"/>
      </w:rPr>
      <w:t>Continued on the next page.</w:t>
    </w:r>
    <w:r>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173990</wp:posOffset>
              </wp:positionV>
              <wp:extent cx="1943100" cy="571500"/>
              <wp:effectExtent l="0" t="0" r="0" b="0"/>
              <wp:wrapNone/>
              <wp:docPr id="17" name="Frame1"/>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3.7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6:42:00Z</dcterms:created>
  <dc:creator> </dc:creator>
  <dc:description/>
  <cp:keywords/>
  <dc:language>en-US</dc:language>
  <cp:lastModifiedBy>OSSD</cp:lastModifiedBy>
  <cp:lastPrinted>2007-12-27T16:18:00Z</cp:lastPrinted>
  <dcterms:modified xsi:type="dcterms:W3CDTF">2009-04-30T17:28:00Z</dcterms:modified>
  <cp:revision>15</cp:revision>
  <dc:subject/>
  <dc:title>Physics</dc:title>
</cp:coreProperties>
</file>